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і Ради суддів України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</w:rPr>
        <w:t>Сімоненко В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а Валентино Миколаївно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ідомляю, що 16-17 лютого 2015 року на підставі ухвали Шевченківського районного суду м. Чернівці від 14 лютого 2015 року у справі №727/1117/15-к (матеріали кримінального провадження № 42015100000000098 від 31 січня 2015 року) в приміщенні Окружного адміністративного суду міста Києва, розташованого за адресою вул. Командарма Каменєва, 8, корп. 1, у робочий час, співробітники прокуратури міста Києва та міліції (управління по боротьбі з організованою злочинністю) провели обшук як окремих приміщень суду, так і кабінетів суддів та працівників апарату су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 тексту ухвали суду Шевченківського районного суду м. Чернівці вбачається, що обшук проводився з метою виявлення доказів, які б свідчили про ухвалення суддями судових рішень у період їх перебування за кордоном, а також випливає, що такі рішення кваліфікуються як «завідомо неправосудні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значені події викликали значний суспільний резонан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з заяви суддів Окружного адміністративного суду міста Києва, розміщеної на офіційному веб-сайті цього суду, вбачається, що в такий спосіб на суддів здійснюється тиск з метою впливу на результати розгляду резонансних справ, що перебувають у їх провадженн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ом 2 частини п’ятої статті 127 Закону України «Про судоустрій і статус судів» до повноважень Ради суддів України віднесено розгляд питань правового захисту суддів та прийняття відповідних рішення з цих пит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 зв’язку з викладеним прошу Вас дати об’єктивну оцінку викладеним обставинам і вжити заходів щодо забезпечення незалежності суддів і їх правового захис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 о. Голови суду</w:t>
        <w:tab/>
        <w:tab/>
        <w:tab/>
        <w:tab/>
        <w:tab/>
        <w:tab/>
        <w:tab/>
        <w:t xml:space="preserve">         М.І. Смокович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6:00Z</dcterms:created>
  <dc:creator>belovaoi</dc:creator>
  <dc:description/>
  <cp:keywords/>
  <dc:language>en-US</dc:language>
  <cp:lastModifiedBy>ShvenkoMS</cp:lastModifiedBy>
  <cp:lastPrinted>2015-02-19T15:14:00Z</cp:lastPrinted>
  <dcterms:modified xsi:type="dcterms:W3CDTF">2015-02-20T08:06:00Z</dcterms:modified>
  <cp:revision>2</cp:revision>
  <dc:subject/>
  <dc:title/>
</cp:coreProperties>
</file>