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0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запрошених на засідання круглого стол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Зміни до Конституції України»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який відбудеться 2</w:t>
      </w:r>
      <w:r>
        <w:rPr>
          <w:b/>
          <w:i/>
          <w:lang w:val="ru-RU"/>
        </w:rPr>
        <w:t>0</w:t>
      </w:r>
      <w:r>
        <w:rPr>
          <w:b/>
          <w:i/>
        </w:rPr>
        <w:t xml:space="preserve"> травня 2015 року в м. Київ, конференц-залі Вищого адміністративного суду України, вул. Московська, 8</w:t>
      </w:r>
    </w:p>
    <w:p>
      <w:pPr>
        <w:pStyle w:val="Normal"/>
        <w:ind w:left="-567" w:hanging="0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04"/>
        <w:gridCol w:w="142"/>
        <w:gridCol w:w="6770"/>
      </w:tblGrid>
      <w:tr>
        <w:trPr>
          <w:trHeight w:val="7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Б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дді ВАС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читайло Олександр Миколайови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олова Вищого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адміністративного суду України,</w:t>
            </w:r>
            <w:r>
              <w:rPr/>
              <w:t xml:space="preserve"> Голова Науково-консультативної ради при Вищому адміністративному суді України, кандидат юридичних наук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"/>
                <w:b/>
                <w:bCs/>
              </w:rPr>
              <w:t>Ліпський Дмитро Володимирови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упник Голови Вищого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адміністративного суду України, </w:t>
            </w:r>
            <w:r>
              <w:rPr/>
              <w:t>кандидат юридичних наук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мокович Михайло Іванови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упник Голови Вищого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адміністративного суду України, секретар Пленуму Вищого адміністративного суду України, учений секретар Науково-консультативної ради при </w:t>
            </w:r>
            <w:r>
              <w:rPr/>
              <w:t xml:space="preserve">Вищому адміністративному суді України, кандидат юридичних наук, </w:t>
            </w:r>
            <w:r>
              <w:rPr>
                <w:i/>
              </w:rPr>
              <w:t>член Конституційної Коміс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нчак Нінель Євгенівн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/>
              <w:t xml:space="preserve">суддя Вищого адміністративного суду України, </w:t>
            </w:r>
            <w:r>
              <w:rPr>
                <w:lang w:eastAsia="ru-RU"/>
              </w:rPr>
              <w:t xml:space="preserve">учений секретар секції теорії адміністративної юстиції Науково-консультативної ради при Вищому адміністративному суді України, кандидат юридичних наук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5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равйов Олексій Валентинови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дя Вищого адміністративного суду України, секретар другої судової палат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6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енко Євгенія Андріївн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ддя Вищого адміністративного суду України, учений секретар секції адміністративного права Науково-консультативної ради при Вищому адміністративному суді України,</w:t>
            </w:r>
            <w:r>
              <w:rPr>
                <w:bCs/>
              </w:rPr>
              <w:t xml:space="preserve"> </w:t>
            </w:r>
            <w:r>
              <w:rPr/>
              <w:t>кандидат юридичних наук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5300" w:leader="none"/>
                <w:tab w:val="left" w:pos="8620" w:leader="none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ab/>
              <w:t>Фахівці апарату ВАСУ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йдашев Роман Петрови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Cs/>
              </w:rPr>
              <w:t>керівник апарату Вищого адміністративного</w:t>
            </w:r>
            <w:r>
              <w:rPr>
                <w:bCs/>
                <w:lang w:val="ru-RU"/>
              </w:rPr>
              <w:t xml:space="preserve"> суду України</w:t>
            </w:r>
          </w:p>
        </w:tc>
      </w:tr>
      <w:tr>
        <w:trPr>
          <w:trHeight w:val="34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гданюк Наталія Леонтіївн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 управління відділу судової практики та судової статистики Вищого адміністративного</w:t>
            </w:r>
            <w:r>
              <w:rPr>
                <w:bCs/>
                <w:lang w:val="ru-RU"/>
              </w:rPr>
              <w:t xml:space="preserve"> суду України</w:t>
            </w:r>
          </w:p>
        </w:tc>
      </w:tr>
      <w:tr>
        <w:trPr>
          <w:trHeight w:val="70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3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емченко Вадим Костянтинович</w:t>
            </w:r>
            <w:r>
              <w:rPr>
                <w:bCs/>
              </w:rPr>
              <w:t xml:space="preserve">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Cs/>
              </w:rPr>
              <w:t>начальник правового управління Вищого адміністративного</w:t>
            </w:r>
            <w:r>
              <w:rPr>
                <w:bCs/>
                <w:lang w:val="ru-RU"/>
              </w:rPr>
              <w:t xml:space="preserve"> суду України </w:t>
            </w:r>
          </w:p>
        </w:tc>
      </w:tr>
      <w:tr>
        <w:trPr>
          <w:trHeight w:val="70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4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лійник Лариса Володимирівн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>
                <w:bCs/>
              </w:rPr>
              <w:t>начальник управління організаційно - протокольного забезпечення Пленуму, зборів суддів, НКР та інших заходів Вищого адміністративного</w:t>
            </w:r>
            <w:r>
              <w:rPr>
                <w:bCs/>
                <w:lang w:val="ru-RU"/>
              </w:rPr>
              <w:t xml:space="preserve"> суду України</w:t>
            </w:r>
            <w:r>
              <w:rPr>
                <w:bCs/>
              </w:rPr>
              <w:tab/>
            </w:r>
          </w:p>
        </w:tc>
      </w:tr>
      <w:tr>
        <w:trPr>
          <w:trHeight w:val="5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5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липець Світлана Вікторівн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 відділу міжнародно-правового співробітництва Вищого адміністративного суду Україн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твицький Володимир Леонтійови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чальник відділу узагальнення судової практики Вищого адміністративного</w:t>
            </w:r>
            <w:r>
              <w:rPr>
                <w:bCs/>
                <w:lang w:val="ru-RU"/>
              </w:rPr>
              <w:t xml:space="preserve"> суду України</w:t>
            </w:r>
          </w:p>
        </w:tc>
      </w:tr>
      <w:tr>
        <w:trPr>
          <w:trHeight w:val="5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ерова Олена Володимирівн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начальник відділу забезпечення роботи Голови та заступників Голови Вищого адміністративного суду України, </w:t>
            </w:r>
            <w:r>
              <w:rPr>
                <w:spacing w:val="-2"/>
              </w:rPr>
              <w:t>кандидат юридичних наук</w:t>
            </w:r>
          </w:p>
        </w:tc>
      </w:tr>
      <w:tr>
        <w:trPr>
          <w:trHeight w:val="506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яничко Антон Олегови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 xml:space="preserve">заступник начальника відділу забезпечення роботи Голови та заступників Голови Вищого адміністративного суду України, </w:t>
            </w:r>
            <w:r>
              <w:rPr>
                <w:spacing w:val="-2"/>
              </w:rPr>
              <w:t>кандидат юридичних наук</w:t>
            </w:r>
          </w:p>
        </w:tc>
      </w:tr>
      <w:tr>
        <w:trPr>
          <w:trHeight w:val="70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єлова Олена Іларіонівн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Cs/>
              </w:rPr>
            </w:pPr>
            <w:r>
              <w:rPr>
                <w:bCs/>
              </w:rPr>
              <w:t xml:space="preserve">помічник заступника Голови </w:t>
            </w:r>
            <w:r>
              <w:rPr/>
              <w:t xml:space="preserve">суду відділу забезпечення роботи Голови та заступників Голови Вищого адміністративного суду України, </w:t>
            </w:r>
            <w:r>
              <w:rPr>
                <w:spacing w:val="-2"/>
              </w:rPr>
              <w:t>кандидат юридичних наук</w:t>
            </w:r>
          </w:p>
        </w:tc>
      </w:tr>
      <w:tr>
        <w:trPr>
          <w:trHeight w:val="6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пелюк Володимир Григор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вний консультант відділу узагальнення </w:t>
            </w:r>
            <w:r>
              <w:rPr>
                <w:bCs/>
              </w:rPr>
              <w:t>судової практики Вищого адміністративного</w:t>
            </w:r>
            <w:r>
              <w:rPr>
                <w:bCs/>
                <w:lang w:val="ru-RU"/>
              </w:rPr>
              <w:t xml:space="preserve"> суду України, </w:t>
            </w:r>
            <w:r>
              <w:rPr>
                <w:spacing w:val="-2"/>
              </w:rPr>
              <w:t>кандидат юридичних наук</w:t>
            </w:r>
          </w:p>
        </w:tc>
      </w:tr>
      <w:tr>
        <w:trPr>
          <w:trHeight w:val="62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1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</w:rPr>
              <w:t>Базов Віктор Петрович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/>
            </w:pPr>
            <w:r>
              <w:rPr/>
              <w:t xml:space="preserve">науковий консультант </w:t>
            </w:r>
            <w:r>
              <w:rPr>
                <w:spacing w:val="-2"/>
              </w:rPr>
              <w:t>відділу забезпечення роботи Голови та заступників Голови Вищого адміністративного суду України, кандидат юридичних наук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Апеляційні та окружні адміністративні су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highlight w:val="green"/>
              </w:rPr>
            </w:pPr>
            <w:r>
              <w:rPr>
                <w:b/>
                <w:spacing w:val="-2"/>
              </w:rPr>
              <w:t>Горяйнов Андрій Миколай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олова Київського апеляційного адміністративного суду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highlight w:val="green"/>
              </w:rPr>
            </w:pPr>
            <w:r>
              <w:rPr>
                <w:b/>
                <w:spacing w:val="-2"/>
              </w:rPr>
              <w:t>Басай Олег Віктор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олова Київського окружного адміністративного суду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рнаков Михайло Володимир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дя Вінницького окружного адміністративного суду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вчук Володимир Миколай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дя Львівського окружного адміністративного суду, </w:t>
            </w:r>
            <w:r>
              <w:rPr>
                <w:bCs/>
              </w:rPr>
              <w:t xml:space="preserve">член Науково-консультативної ради при Вищому адміністративному суді України, </w:t>
            </w:r>
            <w:r>
              <w:rPr/>
              <w:t>професор кафедри цивільного права та процесу юридичного факультету Львівського національного університету ім. Івана Франка,  доктор юридичних наук,</w:t>
            </w:r>
            <w:r>
              <w:rPr>
                <w:i/>
              </w:rPr>
              <w:t xml:space="preserve"> член Конституційної Коміс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Прудивус Олег Василь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голова Запорізького окружного адміністративного суду України,</w:t>
            </w:r>
            <w:r>
              <w:rPr/>
              <w:t xml:space="preserve"> </w:t>
            </w:r>
            <w:r>
              <w:rPr>
                <w:bCs/>
              </w:rPr>
              <w:t xml:space="preserve">член Науково-консультативної ради при Вищому адміністративному суді України, </w:t>
            </w:r>
            <w:r>
              <w:rPr/>
              <w:t>кандидат юридичних наук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Запрошені експерти та представники міжнародних організаці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ткевич Володимир Григор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ддя Європейського суду з прав людини у відставці, доктор юридичних наук, професор, </w:t>
            </w:r>
            <w:r>
              <w:rPr>
                <w:i/>
              </w:rPr>
              <w:t>заступник голови Конституційної Коміс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оменський Михайло Всеволод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ідувач кафедри міжнародного права Національного юридичного університету імені Ярослава Мудрого, член-кореспондент Національної академії правових наук України, доктор юридичних наук, професор,</w:t>
            </w:r>
            <w:r>
              <w:rPr>
                <w:i/>
              </w:rPr>
              <w:t xml:space="preserve"> член Конституційної Коміс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гашева Наталія Олександрівна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ститут виборчого права України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енко Володимир Андрій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ор кафедри міжнародного права і спеціальних правових наук Національного університету «Києво-Могилянська академія», доктор юридичних наук, професор, </w:t>
            </w:r>
            <w:r>
              <w:rPr>
                <w:i/>
              </w:rPr>
              <w:t>член Конституційної Коміс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bCs/>
              </w:rPr>
              <w:t>Віргіліус Валанчус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ник проекту Європейського Союзу «Підтримка реформ у сфері юстиції в Україні», </w:t>
            </w:r>
            <w:r>
              <w:rPr>
                <w:i/>
              </w:rPr>
              <w:t xml:space="preserve">консультант та спостерігач Конституційної Комісії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янніков Олександр Юрій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національний радник з юридичних питань, керівник відділу верховенства права Координатора проектів ОБСЄ в Україні,</w:t>
            </w:r>
            <w:r>
              <w:rPr>
                <w:i/>
              </w:rPr>
              <w:t xml:space="preserve"> консультант та спостерігач Конституційної Комісії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</w:rPr>
              <w:t>Головатий Сергій Петр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новник Української правничої фундації, член-кореспондент Національної академії правових наук України, доктор юридичних наук, професор, </w:t>
            </w:r>
            <w:r>
              <w:rPr>
                <w:i/>
              </w:rPr>
              <w:t>член Конституційної Комісії</w:t>
            </w:r>
          </w:p>
        </w:tc>
      </w:tr>
      <w:tr>
        <w:trPr>
          <w:trHeight w:val="57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Кавакін Андрій Олександрович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Style w:val="Reclink4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джер проекту Ради Європи «Підтримка реформи системи суддівської відповідальності в Україні»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Ключковський Юрій Богдан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зидент Інституту виборчого права, доцент кафедри загальнотеоретичних та державно-правових наук Національного університету «Києво-Могилянська академія», </w:t>
            </w:r>
            <w:r>
              <w:rPr>
                <w:i/>
              </w:rPr>
              <w:t>член Конституційної Коміс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Козлов Андрій Георгій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ор проекту організації «</w:t>
            </w:r>
            <w:r>
              <w:rPr>
                <w:lang w:val="en-US"/>
              </w:rPr>
              <w:t>Democracy</w:t>
            </w:r>
            <w:r>
              <w:rPr/>
              <w:t xml:space="preserve"> </w:t>
            </w:r>
            <w:r>
              <w:rPr>
                <w:lang w:val="en-US"/>
              </w:rPr>
              <w:t>Reporting</w:t>
            </w:r>
            <w:r>
              <w:rPr/>
              <w:t xml:space="preserve"> </w:t>
            </w:r>
            <w:r>
              <w:rPr>
                <w:lang w:val="en-US"/>
              </w:rPr>
              <w:t>International</w:t>
            </w:r>
            <w:r>
              <w:rPr/>
              <w:t>» Підтримка відкритого, демократичного процесу реформ в Україні»,</w:t>
            </w:r>
            <w:r>
              <w:rPr>
                <w:i/>
              </w:rPr>
              <w:t xml:space="preserve"> консультант та спостерігач Конституційної Коміс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Козюбра Микола Іван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ідувач кафедри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загальнотеоретичних та державно-правових наук</w:t>
              </w:r>
            </w:hyperlink>
            <w:r>
              <w:rPr/>
              <w:t xml:space="preserve"> Національного університету «Києво-Могилянська академія»,</w:t>
            </w:r>
            <w:r>
              <w:rPr>
                <w:spacing w:val="-2"/>
              </w:rPr>
              <w:t xml:space="preserve"> суддя Конституційного Суду України у відставці, доктор юридичних наук, </w:t>
            </w:r>
            <w:r>
              <w:rPr/>
              <w:t xml:space="preserve">професор, </w:t>
            </w:r>
            <w:r>
              <w:rPr>
                <w:i/>
              </w:rPr>
              <w:t>член Конституційної Коміс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</w:rPr>
              <w:t>Копиленко Олександр Любим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Reclink41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  <w:t>директор Інституту законодавства Верховної Ради України, академік Національної академії правових наук України, член-кореспондент НАН України, доктор юридичних наук, професор,</w:t>
            </w:r>
            <w:r>
              <w:rPr>
                <w:i/>
              </w:rPr>
              <w:t xml:space="preserve"> член Конституційної Коміс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іушко Ігор Борис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/>
              <w:t>голов</w:t>
            </w:r>
            <w:r>
              <w:rPr>
                <w:lang w:val="uk-UA"/>
              </w:rPr>
              <w:t>а</w:t>
            </w:r>
            <w:r>
              <w:rPr/>
              <w:t xml:space="preserve"> правління Центру</w:t>
            </w:r>
            <w:r>
              <w:rPr>
                <w:lang w:val="uk-UA"/>
              </w:rPr>
              <w:t xml:space="preserve"> політико-правових реформ, в</w:t>
            </w:r>
            <w:r>
              <w:rPr/>
              <w:t>икладач кафедри державно-правових наук факультету правничих наук Національного університету «Києво-Могилянська Академія»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</w:rPr>
              <w:t>Куйбіда Роман Олексій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lang w:val="uk-UA"/>
              </w:rPr>
              <w:t>з</w:t>
            </w:r>
            <w:r>
              <w:rPr/>
              <w:t>аступник голови правління Центру</w:t>
            </w:r>
            <w:r>
              <w:rPr>
                <w:lang w:val="uk-UA"/>
              </w:rPr>
              <w:t xml:space="preserve"> політико-правових реформ</w:t>
            </w:r>
            <w:r>
              <w:rPr/>
              <w:t xml:space="preserve">, </w:t>
            </w:r>
            <w:r>
              <w:rPr>
                <w:lang w:val="uk-UA"/>
              </w:rPr>
              <w:t>к</w:t>
            </w:r>
            <w:r>
              <w:rPr/>
              <w:t>андидат юридичних наук, доцент кафедри адміністративного права Київського національного університету імені Тараса Шевченка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чицький Назар Степанович</w:t>
            </w:r>
          </w:p>
          <w:p>
            <w:pPr>
              <w:pStyle w:val="Normal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вокат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шнір Ірина Володимирівна 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ник Уповноваженого Верховної Ради України з прав людини - начальник Управління з питань підготовки конституційних подань та дотримання права на доступ до публічної інформац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наєнко Антон Олексій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проректор з наукової роботи Класичного приватного університету, </w:t>
            </w:r>
            <w:r>
              <w:rPr>
                <w:bCs/>
              </w:rPr>
              <w:t xml:space="preserve">член Науково-консультативної ради при Вищому адміністративному суді України, </w:t>
            </w:r>
            <w:r>
              <w:rPr>
                <w:spacing w:val="-2"/>
              </w:rPr>
              <w:t>доктор юридичних наук, професор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Олійник Олександр Миколай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Департаменту судової роботи та експертного забезпечення правосуддя Міністерства юстиції України, кандидат юридичних наук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1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Оніщук Микола Василь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ктор Національної школи суддів України,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bCs/>
              </w:rPr>
              <w:t xml:space="preserve">доктор юридичних наук, </w:t>
            </w:r>
            <w:r>
              <w:rPr>
                <w:i/>
              </w:rPr>
              <w:t>член Конституційної Коміс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Піскун Олександр Іллі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рівник програм розвитку демократії  та врядування  відділу  сприяння розвитку демократії та врядування Агенства  Сполучених штатів Америки з міжнародного розвитку</w:t>
            </w:r>
            <w:r>
              <w:rPr>
                <w:i/>
              </w:rPr>
              <w:t>, консультант та спостерігач Конституційної Коміс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Рижков Геннадій Володимир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ний радник Німецького Фонду міжнародного правового співробітниц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Речицький Всеволод Володимир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сперт громадської спілки «Українська Гельсінська спілка з прав людини», кандидат юридичних наук, доцент кафедри конституційного права Національного юридичного університету імені Ярослава Мудрого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лен Конституційної Комісії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оїд Оксана Іванівна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заступник Голови Верховної Ради України, </w:t>
            </w:r>
            <w:r>
              <w:rPr>
                <w:i/>
              </w:rPr>
              <w:t>член Конституційної Комісії</w:t>
            </w:r>
            <w:r>
              <w:rPr/>
              <w:t xml:space="preserve">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Співак Андрій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сектору з питань юстиції Представництва Європейського Союзу в Україні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Ступницька Наталія Анатоліївна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національний менеджер проектів Координатора проектів ОБСЄ в Україні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2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b/>
                <w:b/>
              </w:rPr>
            </w:pPr>
            <w:r>
              <w:rPr>
                <w:b/>
              </w:rPr>
              <w:t>Теплюк Михайло Олексійович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тупник Керівника Апарату Верховної Ради України - керівник Головного юридичного управління,  </w:t>
            </w:r>
            <w:r>
              <w:rPr>
                <w:i/>
              </w:rPr>
              <w:t>член Конституційної Комісії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417" w:right="850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Reclink41">
    <w:name w:val="reclink41"/>
    <w:qFormat/>
    <w:rPr>
      <w:rFonts w:ascii="Verdana" w:hAnsi="Verdana" w:cs="Verdana"/>
      <w:b/>
      <w:bCs/>
      <w:strike w:val="false"/>
      <w:dstrike w:val="false"/>
      <w:color w:val="003C73"/>
      <w:sz w:val="17"/>
      <w:szCs w:val="17"/>
      <w:u w:val="none"/>
    </w:rPr>
  </w:style>
  <w:style w:type="character" w:styleId="PageNumber">
    <w:name w:val="Page Number"/>
    <w:basedOn w:val="Style13"/>
    <w:rPr/>
  </w:style>
  <w:style w:type="character" w:styleId="St">
    <w:name w:val="s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ma.edu.ua/index.php/osvita/fakulteti/fpn/kaf-derg-prav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07:00Z</dcterms:created>
  <dc:creator>KlimchukIV</dc:creator>
  <dc:description/>
  <cp:keywords/>
  <dc:language>en-US</dc:language>
  <cp:lastModifiedBy>ShvenkoMS</cp:lastModifiedBy>
  <cp:lastPrinted>2015-05-15T08:42:00Z</cp:lastPrinted>
  <dcterms:modified xsi:type="dcterms:W3CDTF">2015-05-18T09:51:00Z</dcterms:modified>
  <cp:revision>243</cp:revision>
  <dc:subject/>
  <dc:title>Список запрошених на круглий стіл</dc:title>
</cp:coreProperties>
</file>