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00"/>
        <w:gridCol w:w="1220"/>
        <w:gridCol w:w="1660"/>
        <w:gridCol w:w="2560"/>
        <w:gridCol w:w="1511"/>
        <w:gridCol w:w="1240"/>
        <w:gridCol w:w="1068"/>
      </w:tblGrid>
      <w:tr>
        <w:trPr>
          <w:trHeight w:val="315" w:hRule="atLeast"/>
        </w:trPr>
        <w:tc>
          <w:tcPr>
            <w:tcW w:w="1591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ічний план закупівель</w:t>
            </w:r>
          </w:p>
        </w:tc>
      </w:tr>
      <w:tr>
        <w:trPr>
          <w:trHeight w:val="315" w:hRule="atLeast"/>
        </w:trPr>
        <w:tc>
          <w:tcPr>
            <w:tcW w:w="1591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7 рік</w:t>
            </w:r>
          </w:p>
        </w:tc>
      </w:tr>
      <w:tr>
        <w:trPr>
          <w:trHeight w:val="315" w:hRule="atLeast"/>
        </w:trPr>
        <w:tc>
          <w:tcPr>
            <w:tcW w:w="1591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щого адміністративного суду України, код ЄДРПОУ 33235788</w:t>
            </w:r>
          </w:p>
        </w:tc>
      </w:tr>
      <w:tr>
        <w:trPr>
          <w:trHeight w:val="270" w:hRule="atLeast"/>
        </w:trPr>
        <w:tc>
          <w:tcPr>
            <w:tcW w:w="3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ретна назва предмета закупівлі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и відповідних класифікаторів предмета закупівлі (за наявності)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згідно з КЕКВ (для бюджетних коштів)</w:t>
            </w:r>
          </w:p>
        </w:tc>
        <w:tc>
          <w:tcPr>
            <w:tcW w:w="4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закупівлі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ієнтовний початок проведення процедури закупівлі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ітки</w:t>
            </w:r>
          </w:p>
        </w:tc>
      </w:tr>
      <w:tr>
        <w:trPr>
          <w:trHeight w:val="909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постачання теплової енергії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9320000-8 Пара, гаряча вода та пов’язана продукці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ЕКВ 227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1 879,16 грн. 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ста сорок одна тисяча вісімсот сімдесят дев’ять грн. 16 коп.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говорна процедура закупівлі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іч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49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/>
              <w:t>відшкодування електричної енергії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9310000-5 Електрична енергі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ЕКВ 2273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6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 266 224,40 грн.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дин мільйон двісті шістдесят шість тисяч двісті двадцять чотири грн. 40 коп.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ереговорна процедура закупівлі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іч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941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луги з приймання до пересилання письмової кореспонденції (простих, рекомендованих та рекомендованих із зворотнім повідомленням листів і бандеролей) з оплатою шляхом нанесення на поштові відправлення відбитку кліше державного знаку маркувальної машини та пересилання поштових відправлень (посилок), телеграм: Київ - 29, з оплатою за діючими тарифами, шляхом нанесення на поштове відправлення відтиску державного знака маркувальної машини встановленої у Замовника   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110000-0 Поштов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КВ 2240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 000,00 грн.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в’ятсот сорок тисяч грн. 00 коп.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говорна процедура закупівлі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ез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т 1 – Папір офісний формату А4; Лот 2 – Канцелярські товари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от 3 – Інформаційні стенд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90000-7 Офісне устаткування та приладдя різне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КВ 22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580,00  грн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вадцять дев’ять тисяч п’ятсот вісімдесят грн. 00 коп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криті торг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в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1 і Лот 3 – торги відмінені</w:t>
            </w:r>
          </w:p>
        </w:tc>
      </w:tr>
      <w:tr>
        <w:trPr>
          <w:trHeight w:val="26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ru-RU"/>
              </w:rPr>
              <w:t>нф</w:t>
            </w:r>
            <w:r>
              <w:rPr/>
              <w:t xml:space="preserve">ормаційні стенд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90000-7 Офісне устаткування та приладдя різне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КВ 22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9 900,00</w:t>
            </w:r>
            <w:r>
              <w:rPr>
                <w:color w:val="000000"/>
                <w:sz w:val="20"/>
                <w:szCs w:val="20"/>
              </w:rPr>
              <w:t xml:space="preserve"> грн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евять</w:t>
            </w:r>
            <w:r>
              <w:rPr>
                <w:color w:val="000000"/>
                <w:sz w:val="20"/>
                <w:szCs w:val="20"/>
              </w:rPr>
              <w:t xml:space="preserve"> тисяч дев’ятсот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грн. 00 коп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говорна процедура закупівлі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пір офісний формату А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90000-7 Офісне устаткування та приладдя різне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КВ 22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 000 грн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ста тридцять шість тисяч грн. 00 коп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криті торг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уги з приймання до пересилання письмової кореспонденції (простих, рекомендованих та рекомендованих із зворотнім повідомленням листів і бандеролей) з оплатою шляхом нанесення на поштові відправлення відбитку кліше державного знаку маркувальної машини та пересилання поштових відправлень (посилок), телеграм: Київ - 29, з оплатою за діючими тарифами, шляхом нанесення на поштове відправлення відтиску державного знака маркувальної машини встановленої у Замов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110000-0 Поштов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ЕКВ 2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</w:t>
            </w:r>
            <w:r>
              <w:rPr>
                <w:color w:val="000000"/>
                <w:sz w:val="20"/>
                <w:szCs w:val="20"/>
              </w:rPr>
              <w:t>00 000,00 грн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в’ятсот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тисяч грн. 00 коп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говорна процедура закупівлі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рп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целярські това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90000-7-Офісне устаткування та приладдя різн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КВ 22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 500,00 грн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ять тисяч п’ятсот грн.00коп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криті торг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рес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норостовий двопрохідний турнік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20000-1 Система та пристрої нагляду та охорони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КВ 31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0 000,00 грн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отириста сімдесят тисяч грн. 00 коп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криті торг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рес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P</w:t>
            </w:r>
            <w:r>
              <w:rPr>
                <w:lang w:val="ru-RU"/>
              </w:rPr>
              <w:t>-обладнання систем контролю доступ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20000-1 Система та пристрої нагляду та охорони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КВ 22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7 845,00 грн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 вісімдесят сім тисяч вісімсот сорок п</w:t>
            </w:r>
            <w:r>
              <w:rPr>
                <w:color w:val="000000"/>
                <w:sz w:val="20"/>
                <w:szCs w:val="20"/>
                <w:lang w:val="ru-RU"/>
              </w:rPr>
              <w:t>`ять гривень 00коп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криті торг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рес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46:00Z</dcterms:created>
  <dc:creator>BurbelaVV</dc:creator>
  <dc:description/>
  <cp:keywords/>
  <dc:language>en-US</dc:language>
  <cp:lastModifiedBy>Гаєвська Галина</cp:lastModifiedBy>
  <dcterms:modified xsi:type="dcterms:W3CDTF">2017-09-27T11:46:00Z</dcterms:modified>
  <cp:revision>2</cp:revision>
  <dc:subject/>
  <dc:title>Річний план закупівель</dc:title>
</cp:coreProperties>
</file>