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Наказ Вищого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адміністративного суду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 xml:space="preserve">України 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від 20.01.2015 р. №3</w: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7145</wp:posOffset>
                </wp:positionV>
                <wp:extent cx="2534285" cy="935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1"/>
                            </w:tblGrid>
                            <w:tr>
                              <w:trPr>
                                <w:trHeight w:val="1316" w:hRule="atLeast"/>
                              </w:trPr>
                              <w:tc>
                                <w:tcPr>
                                  <w:tcW w:w="3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о реалізацію проек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 xml:space="preserve">щодо обміну електронним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документами між судом 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1" w:leader="none"/>
                                    </w:tabs>
                                    <w:ind w:right="-108" w:hanging="0"/>
                                    <w:rPr>
                                      <w:b/>
                                      <w:b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учасниками судового процес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61" w:leader="none"/>
                                    </w:tabs>
                                    <w:spacing w:lineRule="auto" w:line="276"/>
                                    <w:ind w:right="-108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5pt;height:73.7pt;mso-wrap-distance-left:0pt;mso-wrap-distance-right:9pt;mso-wrap-distance-top:0pt;mso-wrap-distance-bottom:0pt;margin-top:-1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1"/>
                      </w:tblGrid>
                      <w:tr>
                        <w:trPr>
                          <w:trHeight w:val="1316" w:hRule="atLeast"/>
                        </w:trPr>
                        <w:tc>
                          <w:tcPr>
                            <w:tcW w:w="399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ро реалізацію проект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 xml:space="preserve">щодо обміну електронним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документами між судом 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1" w:leader="none"/>
                              </w:tabs>
                              <w:ind w:right="-108" w:hanging="0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учасниками судового процес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61" w:leader="none"/>
                              </w:tabs>
                              <w:spacing w:lineRule="auto" w:line="276"/>
                              <w:ind w:right="-108" w:hanging="0"/>
                              <w:rPr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708"/>
        <w:jc w:val="both"/>
        <w:rPr>
          <w:rFonts w:eastAsia="TimesNewRoman;Arial Unicode MS"/>
          <w:sz w:val="28"/>
          <w:szCs w:val="28"/>
        </w:rPr>
      </w:pPr>
      <w:r>
        <w:rPr>
          <w:sz w:val="28"/>
          <w:szCs w:val="28"/>
        </w:rPr>
        <w:t xml:space="preserve">Відповідно до статті 32 Закону України «Про судоустрій і статус суддів» та з метою </w:t>
      </w:r>
      <w:r>
        <w:rPr>
          <w:rFonts w:eastAsia="TimesNewRoman;Arial Unicode MS"/>
          <w:sz w:val="28"/>
          <w:szCs w:val="28"/>
        </w:rPr>
        <w:t>налагодження процесу оперативного обміну інформацією в електронному вигляді між судовими установами, учасниками судового процесу, іншими державними структурами для забезпечення справедливого та неупередженого адміністративного правосуддя, своєчасного доведення інформації до учасників судового процесу</w:t>
      </w:r>
    </w:p>
    <w:p>
      <w:pPr>
        <w:pStyle w:val="Normal"/>
        <w:spacing w:lineRule="auto" w:line="276"/>
        <w:ind w:firstLine="708"/>
        <w:jc w:val="both"/>
        <w:rPr>
          <w:rFonts w:eastAsia="TimesNewRoman;Arial Unicode MS"/>
          <w:sz w:val="28"/>
          <w:szCs w:val="28"/>
          <w:lang w:eastAsia="ru-RU"/>
        </w:rPr>
      </w:pPr>
      <w:r>
        <w:rPr>
          <w:rFonts w:eastAsia="TimesNewRoman;Arial Unicode MS"/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КАЗУЮ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textAlignment w:val="baselin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Тимчасовий регламент обміну електронними документами між судом та учасниками судового процесу, що додаєтьс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 додаток до існуючого порядку повідомлення сторін судового процесу запровадити у Вищому адміністративному суді України (далі –  ВАСУ) проект щодо обміну електронними документами між судом та учасниками судового процесу із застосуванням автоматизованої системи документообігу суду відповідно до Тимчасового регламенту обміну електронними документами між судом та учасниками судового процес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Заступникові керівника апарату оприлюднити на веб-сайті ВАСУ та інформаційних стендах (дошках оголошень) в адміністративній будівлі ВАСУ інформаційні повідомлення про початок реалізації проекту щодо  обміну електронними документами між судом та учасниками судового процес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наказу залишаю за собо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олова суду                                                                                 О.М. Нечитайл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19" w:top="120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09:00Z</dcterms:created>
  <dc:creator>Михайло Сарнавський</dc:creator>
  <dc:description/>
  <cp:keywords/>
  <dc:language>en-US</dc:language>
  <cp:lastModifiedBy>ShvenkoMS</cp:lastModifiedBy>
  <cp:lastPrinted>2015-01-20T16:47:00Z</cp:lastPrinted>
  <dcterms:modified xsi:type="dcterms:W3CDTF">2015-01-22T12:20:00Z</dcterms:modified>
  <cp:revision>3</cp:revision>
  <dc:subject/>
  <dc:title> </dc:title>
</cp:coreProperties>
</file>