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ищий адміністративний суд Україн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center"/>
        <w:rPr>
          <w:b/>
          <w:b/>
          <w:sz w:val="28"/>
          <w:szCs w:val="28"/>
        </w:rPr>
      </w:pPr>
      <w:r>
        <w:rPr>
          <w:b/>
          <w:sz w:val="28"/>
          <w:szCs w:val="28"/>
        </w:rPr>
        <w:t>А Н А Л І З</w:t>
      </w:r>
    </w:p>
    <w:p>
      <w:pPr>
        <w:pStyle w:val="Normal"/>
        <w:spacing w:lineRule="auto" w:line="360"/>
        <w:jc w:val="center"/>
        <w:rPr>
          <w:b/>
          <w:b/>
          <w:sz w:val="28"/>
          <w:szCs w:val="28"/>
        </w:rPr>
      </w:pPr>
      <w:r>
        <w:rPr>
          <w:b/>
          <w:sz w:val="28"/>
          <w:szCs w:val="28"/>
        </w:rPr>
        <w:t xml:space="preserve"> </w:t>
      </w:r>
      <w:r>
        <w:rPr>
          <w:b/>
          <w:sz w:val="28"/>
          <w:szCs w:val="28"/>
        </w:rPr>
        <w:t xml:space="preserve">стану парламентського виборчого законодавства України: </w:t>
      </w:r>
    </w:p>
    <w:p>
      <w:pPr>
        <w:pStyle w:val="Normal"/>
        <w:spacing w:lineRule="auto" w:line="360"/>
        <w:jc w:val="center"/>
        <w:rPr>
          <w:b/>
          <w:b/>
          <w:sz w:val="28"/>
          <w:szCs w:val="28"/>
        </w:rPr>
      </w:pPr>
      <w:r>
        <w:rPr>
          <w:b/>
          <w:sz w:val="28"/>
          <w:szCs w:val="28"/>
        </w:rPr>
        <w:t xml:space="preserve">напрямки та шляхи його удосконалення згідно з рекомендаціями місії ОБСЄ/БДІПЛ зі спостереження за виборами та Європейської комісії </w:t>
      </w:r>
    </w:p>
    <w:p>
      <w:pPr>
        <w:pStyle w:val="Normal"/>
        <w:spacing w:lineRule="auto" w:line="360"/>
        <w:jc w:val="center"/>
        <w:rPr>
          <w:b/>
          <w:b/>
          <w:sz w:val="28"/>
          <w:szCs w:val="28"/>
        </w:rPr>
      </w:pPr>
      <w:r>
        <w:rPr>
          <w:b/>
          <w:sz w:val="28"/>
          <w:szCs w:val="28"/>
        </w:rPr>
        <w:t>«За демократію через право» (Венеціанської комісії)</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Київ-2015</w:t>
      </w:r>
    </w:p>
    <w:p>
      <w:pPr>
        <w:pStyle w:val="Normal"/>
        <w:jc w:val="both"/>
        <w:rPr>
          <w:b/>
          <w:b/>
          <w:sz w:val="28"/>
          <w:szCs w:val="28"/>
        </w:rPr>
      </w:pPr>
      <w:r>
        <w:rPr>
          <w:b/>
          <w:sz w:val="28"/>
          <w:szCs w:val="28"/>
        </w:rPr>
      </w:r>
    </w:p>
    <w:p>
      <w:pPr>
        <w:pStyle w:val="Normal"/>
        <w:jc w:val="center"/>
        <w:rPr>
          <w:b/>
          <w:b/>
          <w:sz w:val="28"/>
          <w:szCs w:val="28"/>
        </w:rPr>
      </w:pPr>
      <w:r>
        <w:rPr>
          <w:b/>
          <w:sz w:val="28"/>
          <w:szCs w:val="28"/>
        </w:rPr>
        <w:t>ЗМІС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t>Вступ…………………………………………………………………………………3</w:t>
      </w:r>
    </w:p>
    <w:p>
      <w:pPr>
        <w:pStyle w:val="Normal"/>
        <w:spacing w:lineRule="auto" w:line="360"/>
        <w:jc w:val="both"/>
        <w:rPr>
          <w:b/>
          <w:b/>
          <w:sz w:val="28"/>
          <w:szCs w:val="28"/>
        </w:rPr>
      </w:pPr>
      <w:r>
        <w:rPr>
          <w:b/>
          <w:sz w:val="28"/>
          <w:szCs w:val="28"/>
        </w:rPr>
      </w:r>
    </w:p>
    <w:p>
      <w:pPr>
        <w:pStyle w:val="Normal"/>
        <w:numPr>
          <w:ilvl w:val="1"/>
          <w:numId w:val="4"/>
        </w:numPr>
        <w:spacing w:lineRule="auto" w:line="360"/>
        <w:rPr>
          <w:sz w:val="28"/>
          <w:szCs w:val="28"/>
        </w:rPr>
      </w:pPr>
      <w:r>
        <w:rPr>
          <w:sz w:val="28"/>
          <w:szCs w:val="28"/>
        </w:rPr>
        <w:t xml:space="preserve"> </w:t>
      </w:r>
      <w:r>
        <w:rPr>
          <w:sz w:val="28"/>
          <w:szCs w:val="28"/>
        </w:rPr>
        <w:t>Законодавча база парламентських виборів 2002 року: стан і напрямки вдосконалення……………………………………………………………………</w:t>
      </w:r>
      <w:r>
        <w:rPr>
          <w:b/>
          <w:sz w:val="28"/>
          <w:szCs w:val="28"/>
        </w:rPr>
        <w:t>4</w:t>
      </w:r>
    </w:p>
    <w:p>
      <w:pPr>
        <w:pStyle w:val="Normal"/>
        <w:numPr>
          <w:ilvl w:val="1"/>
          <w:numId w:val="4"/>
        </w:numPr>
        <w:spacing w:lineRule="auto" w:line="360"/>
        <w:rPr>
          <w:b/>
          <w:b/>
          <w:sz w:val="28"/>
          <w:szCs w:val="28"/>
        </w:rPr>
      </w:pPr>
      <w:r>
        <w:rPr>
          <w:sz w:val="28"/>
          <w:szCs w:val="28"/>
        </w:rPr>
        <w:t xml:space="preserve"> </w:t>
      </w:r>
      <w:r>
        <w:rPr>
          <w:sz w:val="28"/>
          <w:szCs w:val="28"/>
        </w:rPr>
        <w:t>Законодавча база парламентських виборів 2006 року: стан і напрямки вдосконалення……………………………………………....................................</w:t>
      </w:r>
      <w:r>
        <w:rPr>
          <w:b/>
          <w:sz w:val="28"/>
          <w:szCs w:val="28"/>
        </w:rPr>
        <w:t>8</w:t>
      </w:r>
    </w:p>
    <w:p>
      <w:pPr>
        <w:pStyle w:val="Normal"/>
        <w:numPr>
          <w:ilvl w:val="1"/>
          <w:numId w:val="4"/>
        </w:numPr>
        <w:spacing w:lineRule="auto" w:line="360"/>
        <w:rPr>
          <w:sz w:val="28"/>
          <w:szCs w:val="28"/>
        </w:rPr>
      </w:pPr>
      <w:r>
        <w:rPr>
          <w:sz w:val="28"/>
          <w:szCs w:val="28"/>
        </w:rPr>
        <w:t xml:space="preserve"> </w:t>
      </w:r>
      <w:r>
        <w:rPr>
          <w:sz w:val="28"/>
          <w:szCs w:val="28"/>
        </w:rPr>
        <w:t>Законодавча база парламентських виборів 2007 року: стан і напрямки вдосконалення…………………………………………………………………..</w:t>
      </w:r>
      <w:r>
        <w:rPr>
          <w:b/>
          <w:sz w:val="28"/>
          <w:szCs w:val="28"/>
        </w:rPr>
        <w:t>10</w:t>
      </w:r>
    </w:p>
    <w:p>
      <w:pPr>
        <w:pStyle w:val="Normal"/>
        <w:numPr>
          <w:ilvl w:val="1"/>
          <w:numId w:val="4"/>
        </w:numPr>
        <w:spacing w:lineRule="auto" w:line="360"/>
        <w:rPr>
          <w:sz w:val="28"/>
          <w:szCs w:val="28"/>
        </w:rPr>
      </w:pPr>
      <w:r>
        <w:rPr>
          <w:sz w:val="28"/>
          <w:szCs w:val="28"/>
        </w:rPr>
        <w:t xml:space="preserve"> </w:t>
      </w:r>
      <w:r>
        <w:rPr>
          <w:sz w:val="28"/>
          <w:szCs w:val="28"/>
        </w:rPr>
        <w:t>Законодавча база парламентських виборів 2012 року: стан і напрямки вдосконалення......................................................................................................</w:t>
      </w:r>
      <w:r>
        <w:rPr>
          <w:b/>
          <w:sz w:val="28"/>
          <w:szCs w:val="28"/>
        </w:rPr>
        <w:t>16</w:t>
      </w:r>
    </w:p>
    <w:p>
      <w:pPr>
        <w:pStyle w:val="Normal"/>
        <w:numPr>
          <w:ilvl w:val="1"/>
          <w:numId w:val="4"/>
        </w:numPr>
        <w:spacing w:lineRule="auto" w:line="360"/>
        <w:rPr/>
      </w:pPr>
      <w:r>
        <w:rPr>
          <w:sz w:val="28"/>
          <w:szCs w:val="28"/>
        </w:rPr>
        <w:t xml:space="preserve"> </w:t>
      </w:r>
      <w:r>
        <w:rPr>
          <w:sz w:val="28"/>
          <w:szCs w:val="28"/>
        </w:rPr>
        <w:t xml:space="preserve">Повторні парламентські вибори 15 грудня 2013 року: правове </w:t>
      </w:r>
    </w:p>
    <w:p>
      <w:pPr>
        <w:pStyle w:val="Normal"/>
        <w:spacing w:lineRule="auto" w:line="360"/>
        <w:rPr>
          <w:sz w:val="28"/>
          <w:szCs w:val="28"/>
        </w:rPr>
      </w:pPr>
      <w:r>
        <w:rPr>
          <w:sz w:val="28"/>
          <w:szCs w:val="28"/>
        </w:rPr>
        <w:t xml:space="preserve">       </w:t>
      </w:r>
      <w:r>
        <w:rPr>
          <w:sz w:val="28"/>
          <w:szCs w:val="28"/>
        </w:rPr>
        <w:t>підґрунтя та нові правила щодо проведення повторних виборів…………..</w:t>
      </w:r>
      <w:r>
        <w:rPr>
          <w:b/>
          <w:sz w:val="28"/>
          <w:szCs w:val="28"/>
        </w:rPr>
        <w:t>34</w:t>
      </w:r>
    </w:p>
    <w:p>
      <w:pPr>
        <w:pStyle w:val="Normal"/>
        <w:numPr>
          <w:ilvl w:val="1"/>
          <w:numId w:val="4"/>
        </w:numPr>
        <w:spacing w:lineRule="auto" w:line="360"/>
        <w:rPr>
          <w:sz w:val="28"/>
          <w:szCs w:val="28"/>
        </w:rPr>
      </w:pPr>
      <w:r>
        <w:rPr>
          <w:sz w:val="28"/>
          <w:szCs w:val="28"/>
        </w:rPr>
        <w:t xml:space="preserve"> </w:t>
      </w:r>
      <w:r>
        <w:rPr>
          <w:sz w:val="28"/>
          <w:szCs w:val="28"/>
        </w:rPr>
        <w:t xml:space="preserve">Позачергові парламентські вибори 26 жовтня 2014 року: правова база і рекомендації щодо </w:t>
      </w:r>
      <w:r>
        <w:rPr>
          <w:rFonts w:cs="TimesNewRoman;Times New Roman" w:ascii="TimesNewRoman;Times New Roman" w:hAnsi="TimesNewRoman;Times New Roman"/>
          <w:sz w:val="28"/>
          <w:szCs w:val="28"/>
        </w:rPr>
        <w:t>удосконалення виборчого законодавства</w:t>
      </w:r>
      <w:r>
        <w:rPr>
          <w:sz w:val="28"/>
          <w:szCs w:val="28"/>
        </w:rPr>
        <w:t>………………</w:t>
      </w:r>
      <w:r>
        <w:rPr>
          <w:b/>
          <w:sz w:val="28"/>
          <w:szCs w:val="28"/>
        </w:rPr>
        <w:t>36</w:t>
      </w:r>
    </w:p>
    <w:p>
      <w:pPr>
        <w:pStyle w:val="Normal"/>
        <w:spacing w:lineRule="auto" w:line="360"/>
        <w:rPr>
          <w:b/>
          <w:b/>
          <w:sz w:val="28"/>
          <w:szCs w:val="28"/>
        </w:rPr>
      </w:pPr>
      <w:r>
        <w:rPr>
          <w:b/>
          <w:sz w:val="28"/>
          <w:szCs w:val="28"/>
        </w:rPr>
        <w:t>Висновки…………………………………………………………………………...46</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t>ВСТУП</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Процес удосконалення виборчого законодавства України має перманентний характер і триває</w:t>
      </w:r>
      <w:r>
        <w:rPr>
          <w:sz w:val="28"/>
          <w:szCs w:val="28"/>
          <w:lang w:val="ru-RU"/>
        </w:rPr>
        <w:t xml:space="preserve"> </w:t>
      </w:r>
      <w:r>
        <w:rPr>
          <w:sz w:val="28"/>
          <w:szCs w:val="28"/>
        </w:rPr>
        <w:t xml:space="preserve">протягом усього періоду незалежності України. Фактично зміни до українського виборчого законодавства вносились перед кожними загальнонаціональними виборами. </w:t>
      </w:r>
    </w:p>
    <w:p>
      <w:pPr>
        <w:pStyle w:val="Normal"/>
        <w:ind w:firstLine="540"/>
        <w:jc w:val="both"/>
        <w:rPr>
          <w:sz w:val="28"/>
          <w:szCs w:val="28"/>
        </w:rPr>
      </w:pPr>
      <w:r>
        <w:rPr>
          <w:sz w:val="28"/>
          <w:szCs w:val="28"/>
        </w:rPr>
        <w:t>Разом із тим протягом 2002–2014 років у сфері виборів напрацьовано законодавство, яке дозволило провести принаймні шість виборчих кампанії, що були оцінені як такі, що відповідали більшості міжнародних стандартів. Планувалося, що пізніше положення різних законів у сфері виборів буде уніфіковано в</w:t>
      </w:r>
      <w:r>
        <w:rPr>
          <w:sz w:val="28"/>
          <w:szCs w:val="28"/>
          <w:lang w:val="ru-RU"/>
        </w:rPr>
        <w:t xml:space="preserve"> </w:t>
      </w:r>
      <w:r>
        <w:rPr>
          <w:sz w:val="28"/>
          <w:szCs w:val="28"/>
        </w:rPr>
        <w:t>єдиний документ – Виборчий кодекс, запровадження якого протягом тривалого часу є рекомендацією міжнародних та місцевих спостерігачів за виборами</w:t>
      </w:r>
      <w:r>
        <w:rPr>
          <w:rStyle w:val="FootnoteCharacters"/>
          <w:rStyle w:val="FootnoteAnchor"/>
          <w:sz w:val="28"/>
          <w:szCs w:val="28"/>
        </w:rPr>
        <w:footnoteReference w:id="2"/>
      </w:r>
      <w:r>
        <w:rPr>
          <w:sz w:val="28"/>
          <w:szCs w:val="28"/>
        </w:rPr>
        <w:t xml:space="preserve">. </w:t>
      </w:r>
    </w:p>
    <w:p>
      <w:pPr>
        <w:pStyle w:val="Normal"/>
        <w:ind w:firstLine="540"/>
        <w:jc w:val="both"/>
        <w:rPr>
          <w:sz w:val="28"/>
          <w:szCs w:val="28"/>
        </w:rPr>
      </w:pPr>
      <w:r>
        <w:rPr>
          <w:sz w:val="28"/>
          <w:szCs w:val="28"/>
        </w:rPr>
        <w:t>За результатами аналізу українського законодавства про вибори та практики його застосування в ході виборчих компаній ОБСЄ/БДІПЛ та Венеціанська комісія неодноразово рекомендували уніфікувати правове регулювання виборів шляхом прийняття Виборчого кодексу. На необхідності його ухвалення також особливо наголошується у Резолюції ПАРЄ 1755 (2010) «Функціонування демократичних інститутів в Україні». У ряді країн Європи порядок проведення виборів врегульовано виборчими кодексами</w:t>
      </w:r>
      <w:r>
        <w:rPr>
          <w:rStyle w:val="FootnoteCharacters"/>
          <w:rStyle w:val="FootnoteAnchor"/>
          <w:sz w:val="28"/>
          <w:szCs w:val="28"/>
        </w:rPr>
        <w:footnoteReference w:id="3"/>
      </w:r>
      <w:r>
        <w:rPr>
          <w:sz w:val="28"/>
          <w:szCs w:val="28"/>
        </w:rPr>
        <w:t>. У тих країнах, де виборчі кодекси відсутні, забезпечено різний рівень уніфікованості виборчих процедур.</w:t>
      </w:r>
    </w:p>
    <w:p>
      <w:pPr>
        <w:pStyle w:val="Normal"/>
        <w:ind w:firstLine="540"/>
        <w:jc w:val="both"/>
        <w:rPr/>
      </w:pPr>
      <w:r>
        <w:rPr>
          <w:sz w:val="28"/>
          <w:szCs w:val="28"/>
        </w:rPr>
        <w:t>В Україні кодифікація виборчого законодавства</w:t>
      </w:r>
      <w:r>
        <w:rPr>
          <w:sz w:val="28"/>
          <w:szCs w:val="28"/>
          <w:lang w:val="ru-RU"/>
        </w:rPr>
        <w:t xml:space="preserve"> </w:t>
      </w:r>
      <w:r>
        <w:rPr>
          <w:sz w:val="28"/>
          <w:szCs w:val="28"/>
        </w:rPr>
        <w:t>наразі не здійснена. До основних факторів, що перешкоджають прийняттю Виборчого кодексу, фахівці відносять такі:</w:t>
      </w:r>
    </w:p>
    <w:p>
      <w:pPr>
        <w:pStyle w:val="Normal"/>
        <w:ind w:firstLine="540"/>
        <w:jc w:val="both"/>
        <w:rPr/>
      </w:pPr>
      <w:r>
        <w:rPr>
          <w:i/>
          <w:sz w:val="28"/>
          <w:szCs w:val="28"/>
        </w:rPr>
        <w:t>1) нестабільність виборчого законодавства.</w:t>
      </w:r>
      <w:r>
        <w:rPr>
          <w:sz w:val="28"/>
          <w:szCs w:val="28"/>
        </w:rPr>
        <w:t xml:space="preserve"> Закон «Про вибори народних депутатів України» з жовтня 2001 року змінювався більше 20 разів, Закон «Про вибори Президента України» з березня 1999 року – більше 10 разів. Навіть Закон «Про вибори депутатів Верховної ради Автономної Республіки Крим, місцевих рад та сільських, селищних, міських голів», прийнятий 10 липня 2010 року, встиг змінитися майже 10 разів. Нестабільність виборчого законодавства є одним із чинників, що перешкоджають його кодифікації; </w:t>
      </w:r>
    </w:p>
    <w:p>
      <w:pPr>
        <w:pStyle w:val="Normal"/>
        <w:ind w:firstLine="540"/>
        <w:jc w:val="both"/>
        <w:rPr/>
      </w:pPr>
      <w:r>
        <w:rPr>
          <w:i/>
          <w:sz w:val="28"/>
          <w:szCs w:val="28"/>
        </w:rPr>
        <w:t>2) відсутність консенсусу щодо необхідності кодифікації та концептуальних положень майбутнього Виборчого кодексу.</w:t>
      </w:r>
      <w:r>
        <w:rPr>
          <w:sz w:val="28"/>
          <w:szCs w:val="28"/>
        </w:rPr>
        <w:t xml:space="preserve"> На сьогодні серед політиків та експертів відсутнє єдине розуміння того, за якими виборчими системами проводитимуться наступні парламентські та місцеві вибори. Разом із тим саме виборчою системою визначається ряд виборчих процедур: порядок утворення округів, система комісій, розподіл повноважень між комісіями, форма і порядок виготовлення виборчих бюлетенів, механізми встановлення результатів виборів, порядок здійснення агітації тощо. Відсутність консенсусу щодо виборчих систем ускладнює пошук консенсусу щодо змісту регулювання ключових виборчих процедур;</w:t>
      </w:r>
    </w:p>
    <w:p>
      <w:pPr>
        <w:pStyle w:val="Normal"/>
        <w:ind w:firstLine="540"/>
        <w:jc w:val="both"/>
        <w:rPr>
          <w:i/>
          <w:i/>
          <w:sz w:val="28"/>
          <w:szCs w:val="28"/>
        </w:rPr>
      </w:pPr>
      <w:r>
        <w:rPr>
          <w:i/>
          <w:sz w:val="28"/>
          <w:szCs w:val="28"/>
        </w:rPr>
        <w:t>3) відсутність належної правової основи для кодифікації виборчого законодавства;</w:t>
      </w:r>
    </w:p>
    <w:p>
      <w:pPr>
        <w:pStyle w:val="Normal"/>
        <w:ind w:firstLine="540"/>
        <w:jc w:val="both"/>
        <w:rPr>
          <w:sz w:val="28"/>
          <w:szCs w:val="28"/>
        </w:rPr>
      </w:pPr>
      <w:r>
        <w:rPr>
          <w:i/>
          <w:sz w:val="28"/>
          <w:szCs w:val="28"/>
        </w:rPr>
        <w:t>4) дискусії щодо предмета регулювання Виборчого кодексу.</w:t>
      </w:r>
      <w:r>
        <w:rPr>
          <w:sz w:val="28"/>
          <w:szCs w:val="28"/>
        </w:rPr>
        <w:t xml:space="preserve"> Між проектами виборчого кодексу, які перебувають на розгляді парламенту, є суттєві розбіжності щодо предмета регулювання. Тому прийняття Виборчого кодексу вимагає погодження більшістю депутатів його концептуальних положень</w:t>
      </w:r>
      <w:r>
        <w:rPr>
          <w:rStyle w:val="FootnoteCharacters"/>
          <w:rStyle w:val="FootnoteAnchor"/>
          <w:sz w:val="28"/>
          <w:szCs w:val="28"/>
        </w:rPr>
        <w:footnoteReference w:id="4"/>
      </w:r>
      <w:r>
        <w:rPr>
          <w:sz w:val="28"/>
          <w:szCs w:val="28"/>
        </w:rPr>
        <w:t>.</w:t>
      </w:r>
    </w:p>
    <w:p>
      <w:pPr>
        <w:pStyle w:val="Normal"/>
        <w:ind w:firstLine="540"/>
        <w:jc w:val="both"/>
        <w:rPr>
          <w:sz w:val="28"/>
          <w:szCs w:val="28"/>
        </w:rPr>
      </w:pPr>
      <w:r>
        <w:rPr>
          <w:sz w:val="28"/>
          <w:szCs w:val="28"/>
        </w:rPr>
        <w:t>Як зазначалося вище, протягом 2002 – 2014 років було проведено шість виборчих кампаній до Верховної Ради України, а саме: у березні 2002 року</w:t>
      </w:r>
      <w:r>
        <w:rPr>
          <w:sz w:val="28"/>
          <w:szCs w:val="28"/>
          <w:lang w:val="ru-RU"/>
        </w:rPr>
        <w:t xml:space="preserve">; у </w:t>
      </w:r>
      <w:r>
        <w:rPr>
          <w:sz w:val="28"/>
          <w:szCs w:val="28"/>
        </w:rPr>
        <w:t>березні 2006 року; у вересні 2007 року; у жовтні 2012 року; у грудні 2013 року та у жовтні 2014 року. Проаналізуємо більш детально нормативно-правову базу, яка регламентувала проведення цих виборчих кампаній, а також існуючі прогалини і зміни, які необхідно внести для стабілізації і удосконалення виборчих правовідносин.</w:t>
      </w:r>
    </w:p>
    <w:p>
      <w:pPr>
        <w:pStyle w:val="Normal"/>
        <w:ind w:firstLine="540"/>
        <w:jc w:val="both"/>
        <w:rPr>
          <w:b/>
          <w:b/>
          <w:sz w:val="28"/>
          <w:szCs w:val="28"/>
        </w:rPr>
      </w:pPr>
      <w:r>
        <w:rPr>
          <w:b/>
          <w:sz w:val="28"/>
          <w:szCs w:val="28"/>
        </w:rPr>
      </w:r>
    </w:p>
    <w:p>
      <w:pPr>
        <w:pStyle w:val="Normal"/>
        <w:numPr>
          <w:ilvl w:val="1"/>
          <w:numId w:val="1"/>
        </w:numPr>
        <w:tabs>
          <w:tab w:val="clear" w:pos="708"/>
          <w:tab w:val="left" w:pos="-4860" w:leader="none"/>
        </w:tabs>
        <w:ind w:left="0" w:firstLine="540"/>
        <w:jc w:val="both"/>
        <w:rPr>
          <w:b/>
          <w:b/>
          <w:sz w:val="28"/>
          <w:szCs w:val="28"/>
        </w:rPr>
      </w:pPr>
      <w:r>
        <w:rPr>
          <w:b/>
          <w:sz w:val="28"/>
          <w:szCs w:val="28"/>
        </w:rPr>
        <w:t xml:space="preserve">Законодавча база парламентських виборів 2002 року:                                           стан і напрямки вдосконалення </w:t>
      </w:r>
    </w:p>
    <w:p>
      <w:pPr>
        <w:pStyle w:val="Normal"/>
        <w:ind w:firstLine="540"/>
        <w:jc w:val="both"/>
        <w:rPr/>
      </w:pPr>
      <w:r>
        <w:rPr>
          <w:sz w:val="28"/>
          <w:szCs w:val="28"/>
        </w:rPr>
        <w:t>Парламентські вибори, що відбулися 31 березня 2002 року, стали третіми виборами до найвищого законодавчого органу, проведеними в Україні після здобуття незалежності. Ці вибори розглядалися як важливий показник демократичного розвитку України від часу проведення парламентських виборів 1998 року та президентських виборів 1999 року, що не повною мірою відповідали зобов’язанням ОБСЄ та міжнародним стандартам.</w:t>
      </w:r>
    </w:p>
    <w:p>
      <w:pPr>
        <w:pStyle w:val="Normal"/>
        <w:ind w:firstLine="540"/>
        <w:jc w:val="both"/>
        <w:rPr>
          <w:sz w:val="28"/>
          <w:szCs w:val="28"/>
        </w:rPr>
      </w:pPr>
      <w:r>
        <w:rPr>
          <w:sz w:val="28"/>
          <w:szCs w:val="28"/>
        </w:rPr>
        <w:t>Законодавча база, яка регламентувала проведення виборчої кампанії, складалася із Закону про вибори народних депутатів України (2001 рік, зі змінами і доповненнями 2002 року); Закону про Центральну виборчу комісію (1997); Закону про місцеві вибори (1998); Закону про політичні партії (2001); Закону про засоби масової інформації (1992, 1993 та 1997); Закону про громадянство (2001); Кримінального (2001); Цивільно-процесуального (1963, зі змінами і доповненнями 2002 року) та Адміністративного (1984) кодексів; указів Президента; рішень судів і Центральної виборчої комісії.</w:t>
      </w:r>
    </w:p>
    <w:p>
      <w:pPr>
        <w:pStyle w:val="Normal"/>
        <w:ind w:firstLine="540"/>
        <w:jc w:val="both"/>
        <w:rPr/>
      </w:pPr>
      <w:r>
        <w:rPr>
          <w:sz w:val="28"/>
          <w:szCs w:val="28"/>
        </w:rPr>
        <w:t xml:space="preserve">Закон про вибори народних депутатів, прийнятий у жовтні 2001 року після накладення Президентом п’яти вето, являв собою більш досконалий законодавчий акт у порівнянні з попереднім законодавством і забезпечував адекватні умови для проведення демократичних виборів. У новому законі було враховано більшість рекомендацій ОБСЄ/БДІПЛ та Ради Європи. </w:t>
      </w:r>
    </w:p>
    <w:p>
      <w:pPr>
        <w:pStyle w:val="Normal"/>
        <w:ind w:firstLine="540"/>
        <w:jc w:val="both"/>
        <w:rPr/>
      </w:pPr>
      <w:r>
        <w:rPr>
          <w:sz w:val="28"/>
          <w:szCs w:val="28"/>
        </w:rPr>
        <w:t>Багато положень Закону про вибори народних депутатів 2001 року поліпшили прозорість та підзвітність виборчого процесу, передбачаючи:</w:t>
      </w:r>
    </w:p>
    <w:p>
      <w:pPr>
        <w:pStyle w:val="Normal"/>
        <w:ind w:firstLine="540"/>
        <w:jc w:val="both"/>
        <w:rPr>
          <w:sz w:val="28"/>
          <w:szCs w:val="28"/>
        </w:rPr>
      </w:pPr>
      <w:r>
        <w:rPr>
          <w:sz w:val="28"/>
          <w:szCs w:val="28"/>
        </w:rPr>
        <w:t xml:space="preserve">• </w:t>
      </w:r>
      <w:r>
        <w:rPr>
          <w:sz w:val="28"/>
          <w:szCs w:val="28"/>
        </w:rPr>
        <w:t>запровадження багатопартійного представництва в окружних та дільничних виборчих комісіях, а також пропорційний розподіл посад голів дільничних виборчих комісій серед представників партій;</w:t>
      </w:r>
    </w:p>
    <w:p>
      <w:pPr>
        <w:pStyle w:val="Normal"/>
        <w:tabs>
          <w:tab w:val="clear" w:pos="708"/>
          <w:tab w:val="left" w:pos="-4860" w:leader="none"/>
        </w:tabs>
        <w:ind w:firstLine="540"/>
        <w:jc w:val="both"/>
        <w:rPr>
          <w:sz w:val="28"/>
          <w:szCs w:val="28"/>
        </w:rPr>
      </w:pPr>
      <w:r>
        <w:rPr>
          <w:sz w:val="28"/>
          <w:szCs w:val="28"/>
        </w:rPr>
        <w:t xml:space="preserve">• </w:t>
      </w:r>
      <w:r>
        <w:rPr>
          <w:sz w:val="28"/>
          <w:szCs w:val="28"/>
        </w:rPr>
        <w:t>детальне визначення прав міжнародних спостерігачів і спостерігачів від</w:t>
      </w:r>
    </w:p>
    <w:p>
      <w:pPr>
        <w:pStyle w:val="Normal"/>
        <w:tabs>
          <w:tab w:val="clear" w:pos="708"/>
          <w:tab w:val="left" w:pos="-4860" w:leader="none"/>
        </w:tabs>
        <w:jc w:val="both"/>
        <w:rPr>
          <w:sz w:val="28"/>
          <w:szCs w:val="28"/>
        </w:rPr>
      </w:pPr>
      <w:r>
        <w:rPr>
          <w:sz w:val="28"/>
          <w:szCs w:val="28"/>
        </w:rPr>
        <w:t>партій та кандидатів;</w:t>
      </w:r>
    </w:p>
    <w:p>
      <w:pPr>
        <w:pStyle w:val="Normal"/>
        <w:ind w:firstLine="540"/>
        <w:jc w:val="both"/>
        <w:rPr>
          <w:sz w:val="28"/>
          <w:szCs w:val="28"/>
        </w:rPr>
      </w:pPr>
      <w:r>
        <w:rPr>
          <w:sz w:val="28"/>
          <w:szCs w:val="28"/>
        </w:rPr>
        <w:t xml:space="preserve">• </w:t>
      </w:r>
      <w:r>
        <w:rPr>
          <w:sz w:val="28"/>
          <w:szCs w:val="28"/>
        </w:rPr>
        <w:t>спрощення процедури оскарження у виборчих комісіях вищого рівня та</w:t>
      </w:r>
    </w:p>
    <w:p>
      <w:pPr>
        <w:pStyle w:val="Normal"/>
        <w:jc w:val="both"/>
        <w:rPr>
          <w:sz w:val="28"/>
          <w:szCs w:val="28"/>
        </w:rPr>
      </w:pPr>
      <w:r>
        <w:rPr>
          <w:sz w:val="28"/>
          <w:szCs w:val="28"/>
        </w:rPr>
        <w:t>судах;</w:t>
      </w:r>
    </w:p>
    <w:p>
      <w:pPr>
        <w:pStyle w:val="Normal"/>
        <w:ind w:firstLine="540"/>
        <w:jc w:val="both"/>
        <w:rPr>
          <w:sz w:val="28"/>
          <w:szCs w:val="28"/>
        </w:rPr>
      </w:pPr>
      <w:r>
        <w:rPr>
          <w:sz w:val="28"/>
          <w:szCs w:val="28"/>
        </w:rPr>
        <w:t xml:space="preserve">• </w:t>
      </w:r>
      <w:r>
        <w:rPr>
          <w:sz w:val="28"/>
          <w:szCs w:val="28"/>
        </w:rPr>
        <w:t>поліпшення рівності можливостей для всіх учасників виборчих змагань, збільшення доступу до ЗМІ та інших засобів ведення передвиборної кампанії;</w:t>
      </w:r>
    </w:p>
    <w:p>
      <w:pPr>
        <w:pStyle w:val="Normal"/>
        <w:ind w:firstLine="540"/>
        <w:jc w:val="both"/>
        <w:rPr/>
      </w:pPr>
      <w:r>
        <w:rPr>
          <w:sz w:val="28"/>
          <w:szCs w:val="28"/>
        </w:rPr>
        <w:t xml:space="preserve">• </w:t>
      </w:r>
      <w:r>
        <w:rPr>
          <w:sz w:val="28"/>
          <w:szCs w:val="28"/>
        </w:rPr>
        <w:t>належне визначення порушень, пов’язаних з процедурою виборів;</w:t>
      </w:r>
    </w:p>
    <w:p>
      <w:pPr>
        <w:pStyle w:val="Normal"/>
        <w:ind w:firstLine="540"/>
        <w:jc w:val="both"/>
        <w:rPr>
          <w:sz w:val="28"/>
          <w:szCs w:val="28"/>
        </w:rPr>
      </w:pPr>
      <w:r>
        <w:rPr>
          <w:sz w:val="28"/>
          <w:szCs w:val="28"/>
        </w:rPr>
        <w:t xml:space="preserve">• </w:t>
      </w:r>
      <w:r>
        <w:rPr>
          <w:sz w:val="28"/>
          <w:szCs w:val="28"/>
        </w:rPr>
        <w:t xml:space="preserve">оприлюднення протоколів результатів виборів; </w:t>
      </w:r>
    </w:p>
    <w:p>
      <w:pPr>
        <w:pStyle w:val="Normal"/>
        <w:ind w:firstLine="540"/>
        <w:jc w:val="both"/>
        <w:rPr>
          <w:sz w:val="28"/>
          <w:szCs w:val="28"/>
        </w:rPr>
      </w:pPr>
      <w:r>
        <w:rPr>
          <w:sz w:val="28"/>
          <w:szCs w:val="28"/>
        </w:rPr>
        <w:t xml:space="preserve">• </w:t>
      </w:r>
      <w:r>
        <w:rPr>
          <w:sz w:val="28"/>
          <w:szCs w:val="28"/>
        </w:rPr>
        <w:t>запровадження грошових депозитів замість збору підписів за кандидатів.</w:t>
      </w:r>
    </w:p>
    <w:p>
      <w:pPr>
        <w:pStyle w:val="Normal"/>
        <w:ind w:firstLine="540"/>
        <w:jc w:val="both"/>
        <w:rPr/>
      </w:pPr>
      <w:r>
        <w:rPr>
          <w:sz w:val="28"/>
          <w:szCs w:val="28"/>
        </w:rPr>
        <w:t>Разом із значним удосконаленням Закону про вибори народних депутатів України в ньому залишились такі недоліки:</w:t>
      </w:r>
    </w:p>
    <w:p>
      <w:pPr>
        <w:pStyle w:val="Normal"/>
        <w:ind w:firstLine="540"/>
        <w:jc w:val="both"/>
        <w:rPr/>
      </w:pPr>
      <w:r>
        <w:rPr>
          <w:sz w:val="28"/>
          <w:szCs w:val="28"/>
        </w:rPr>
        <w:t xml:space="preserve">• </w:t>
      </w:r>
      <w:r>
        <w:rPr>
          <w:sz w:val="28"/>
          <w:szCs w:val="28"/>
        </w:rPr>
        <w:t>зменшилася прозорість через відсутність положень про позапартійних вітчизняних спостерігачів, що суперечило статті 8 Копенгагенського документа ОБСЄ від 1990 року;</w:t>
      </w:r>
    </w:p>
    <w:p>
      <w:pPr>
        <w:pStyle w:val="Normal"/>
        <w:ind w:firstLine="540"/>
        <w:jc w:val="both"/>
        <w:rPr/>
      </w:pPr>
      <w:r>
        <w:rPr>
          <w:sz w:val="28"/>
          <w:szCs w:val="28"/>
        </w:rPr>
        <w:t xml:space="preserve">• </w:t>
      </w:r>
      <w:r>
        <w:rPr>
          <w:sz w:val="28"/>
          <w:szCs w:val="28"/>
        </w:rPr>
        <w:t>міжнародні спостерігачі не мали спеціально визначеного права отримувати копії результатів дільничних виборчих комісій;</w:t>
      </w:r>
    </w:p>
    <w:p>
      <w:pPr>
        <w:pStyle w:val="Normal"/>
        <w:ind w:firstLine="540"/>
        <w:jc w:val="both"/>
        <w:rPr/>
      </w:pPr>
      <w:r>
        <w:rPr>
          <w:sz w:val="28"/>
          <w:szCs w:val="28"/>
        </w:rPr>
        <w:t xml:space="preserve">• </w:t>
      </w:r>
      <w:r>
        <w:rPr>
          <w:sz w:val="28"/>
          <w:szCs w:val="28"/>
        </w:rPr>
        <w:t>акт не містив вимоги про оприлюднення підсумкових таблиць усіх результатів дільничних виборчих комісій протягом періоду часу, коли можливе їх оскарження, що дало б можливість партіям та кандидатам більш дієво перевіряти правильність підрахунку голосів в одномандатних та багатомандатному округах;</w:t>
      </w:r>
    </w:p>
    <w:p>
      <w:pPr>
        <w:pStyle w:val="Normal"/>
        <w:ind w:firstLine="540"/>
        <w:jc w:val="both"/>
        <w:rPr>
          <w:sz w:val="28"/>
          <w:szCs w:val="28"/>
        </w:rPr>
      </w:pPr>
      <w:r>
        <w:rPr>
          <w:sz w:val="28"/>
          <w:szCs w:val="28"/>
        </w:rPr>
        <w:t xml:space="preserve">• </w:t>
      </w:r>
      <w:r>
        <w:rPr>
          <w:sz w:val="28"/>
          <w:szCs w:val="28"/>
        </w:rPr>
        <w:t>акт не містив чітких положень стосовно заходів, спрямованих на захист незалежності виборчих комісій.</w:t>
      </w:r>
    </w:p>
    <w:p>
      <w:pPr>
        <w:pStyle w:val="Normal"/>
        <w:ind w:firstLine="540"/>
        <w:jc w:val="both"/>
        <w:rPr>
          <w:sz w:val="28"/>
          <w:szCs w:val="28"/>
        </w:rPr>
      </w:pPr>
      <w:r>
        <w:rPr>
          <w:sz w:val="28"/>
          <w:szCs w:val="28"/>
        </w:rPr>
        <w:t>Необхідно відзначити, що однією зі слабких сторін законодавчої бази щодо парламентських виборів, проведених у 2002 році, була неспроможність внести зміни та доповнення до Адміністративного кодексу, що дало б можливість застосовувати санкції за порушення виборчого законодавства. Це вплинуло на загальну справедливість виборчої кампанії до Верховної Ради України у період, що розглядається.</w:t>
      </w:r>
    </w:p>
    <w:p>
      <w:pPr>
        <w:pStyle w:val="Normal"/>
        <w:ind w:firstLine="540"/>
        <w:jc w:val="both"/>
        <w:rPr/>
      </w:pPr>
      <w:r>
        <w:rPr>
          <w:sz w:val="28"/>
          <w:szCs w:val="28"/>
        </w:rPr>
        <w:t>Не було також забезпечено сумісності Цивільно-процесуального кодексу (далі також – ЦПК) із Законом про вибори народних депутатів. Незважаючи на те, що парламент вніс зміни і доповнення до ЦПК, вони не були підписані Президентом і тому не набрали чинності на момент парламентських виборів.</w:t>
      </w:r>
    </w:p>
    <w:p>
      <w:pPr>
        <w:pStyle w:val="Normal"/>
        <w:ind w:firstLine="540"/>
        <w:jc w:val="both"/>
        <w:rPr/>
      </w:pPr>
      <w:r>
        <w:rPr>
          <w:sz w:val="28"/>
          <w:szCs w:val="28"/>
        </w:rPr>
        <w:t>У зв’язку з цим місія спостерігачів ОБСЄ/БДІПЛ рекомендувала Адміністративний кодекс, а також інше законодавство привести у відповідність із положеннями Закону про вибори народних депутатів, завдяки чому можна було б боротися з порушеннями та притягувати до відповідальності винних у порушенні виборчого законодав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i/>
          <w:sz w:val="28"/>
          <w:szCs w:val="28"/>
        </w:rPr>
        <w:t>Щодо організації та проведення парламентських виборів 2002 року</w:t>
      </w:r>
    </w:p>
    <w:p>
      <w:pPr>
        <w:pStyle w:val="Normal"/>
        <w:autoSpaceDE w:val="false"/>
        <w:ind w:firstLine="540"/>
        <w:jc w:val="both"/>
        <w:rPr>
          <w:rFonts w:ascii="TimesNewRoman;Times New Roman" w:hAnsi="TimesNewRoman;Times New Roman" w:cs="TimesNewRoman;Times New Roman"/>
          <w:sz w:val="28"/>
          <w:szCs w:val="28"/>
        </w:rPr>
      </w:pPr>
      <w:r>
        <w:rPr>
          <w:sz w:val="28"/>
          <w:szCs w:val="28"/>
        </w:rPr>
        <w:t xml:space="preserve">Незважаючи на пізнє прийняття Закону про вибори народних депутатів України, виборчий процес в </w:t>
      </w:r>
      <w:r>
        <w:rPr>
          <w:rFonts w:cs="TimesNewRoman;Times New Roman" w:ascii="TimesNewRoman;Times New Roman" w:hAnsi="TimesNewRoman;Times New Roman"/>
          <w:sz w:val="28"/>
          <w:szCs w:val="28"/>
        </w:rPr>
        <w:t>основному був успішно підготовлений і організований.</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Центральна виборча комісія (далі також – ЦВК) здійснювала організацію і проведення парламентських виборів 2002 року ефективно та вчасно. Водночас відсутність Закону «Про Центральну виборчу комісію», а також відсутність у ЦВК повноважень тлумачити закони значно ускладнювала організацію і проведення цих парламентських виборів.</w:t>
      </w:r>
    </w:p>
    <w:p>
      <w:pPr>
        <w:pStyle w:val="Normal"/>
        <w:autoSpaceDE w:val="false"/>
        <w:ind w:firstLine="540"/>
        <w:jc w:val="both"/>
        <w:rPr/>
      </w:pPr>
      <w:r>
        <w:rPr>
          <w:rFonts w:cs="TimesNewRoman;Times New Roman" w:ascii="TimesNewRoman;Times New Roman" w:hAnsi="TimesNewRoman;Times New Roman"/>
          <w:sz w:val="28"/>
          <w:szCs w:val="28"/>
        </w:rPr>
        <w:t xml:space="preserve">Так, наприклад, ЦВК надала кандидатам 10 днів для виправлення помилок та надання пояснень про невідповідності у деклараціях про майно і доходи кандидатів. Разом із тим законодавство не містило юридичного визначення того, які невідповідності слід вважати «суттєвими». Таким чином, де-факто питання було залишено на розсуд ЦВК і судів. ЦВК не мала повноваження тлумачити закони і тому відмовилася ухвалювати офіційне рішення про «загальне застосування» цього питання. Замість цього ЦВК ухвалювала окремі рішення щодо кожного кандидата, застосовуючи критерій, за яким невідповідність у 20% щодо доходів або недекларування значних видів майна, таких як автомобіль чи квартира, призводила до скасування реєстрації кандидата. За інструкціями ЦВК окружні виборчі комісії слідували цій практиці, скасовуючи реєстрацію мажоритарних кандидатів. </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Тому фахівці рекомендували визначити у виборчому законодавстві, що таке «суттєва» невідповідність для забезпечення однакового застосування закону під час зняття кандидатів з реєстрації, а також запровадити крайній термін зняття з реєстрації, задовго до друкування бюлетенів і до завершення терміну подачі скарг. Вони також наголошували, що невідповідність у деклараціях про доходи членів сім’ї не повинна призводити до зняття кандидата з реєстрації.  </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Також ускладнила проведення цієї виборчої кампанії законодавча </w:t>
      </w:r>
      <w:r>
        <w:rPr>
          <w:rFonts w:cs="TimesNewRoman;Times New Roman" w:ascii="TimesNewRoman;Times New Roman" w:hAnsi="TimesNewRoman;Times New Roman"/>
          <w:i/>
          <w:sz w:val="28"/>
          <w:szCs w:val="28"/>
        </w:rPr>
        <w:t>неврегульованість питання  реєстрації виборців</w:t>
      </w:r>
      <w:r>
        <w:rPr>
          <w:rFonts w:cs="TimesNewRoman;Times New Roman" w:ascii="TimesNewRoman;Times New Roman" w:hAnsi="TimesNewRoman;Times New Roman"/>
          <w:sz w:val="28"/>
          <w:szCs w:val="28"/>
        </w:rPr>
        <w:t>.</w:t>
      </w:r>
    </w:p>
    <w:p>
      <w:pPr>
        <w:pStyle w:val="Normal"/>
        <w:autoSpaceDE w:val="false"/>
        <w:ind w:firstLine="540"/>
        <w:jc w:val="both"/>
        <w:rPr/>
      </w:pPr>
      <w:r>
        <w:rPr>
          <w:sz w:val="28"/>
          <w:szCs w:val="28"/>
        </w:rPr>
        <w:t>Так, в Україні у 2002 році не було централізованих реєстрів виборців. Списки виборців були ненадійними, містили застарілу інформацію, включаючи дані виборців, що переїхали до інших округів, залишили Україну або померли, але їхні прізвища залишалися у списках виборців. Ці неточності дістали значне висвітлення під час проведення виборів і були використані для маніпуляції виборами.</w:t>
      </w:r>
    </w:p>
    <w:p>
      <w:pPr>
        <w:pStyle w:val="Normal"/>
        <w:autoSpaceDE w:val="false"/>
        <w:ind w:firstLine="540"/>
        <w:jc w:val="both"/>
        <w:rPr/>
      </w:pPr>
      <w:r>
        <w:rPr>
          <w:sz w:val="28"/>
          <w:szCs w:val="28"/>
        </w:rPr>
        <w:t>Виборці, не включені до списків, могли зареєструватися лише в день виборів у дільничній виборчій комісії за місцем їхнього проживання, якщо в них було відповідне судове рішення. Виборці, тимчасово відсутні на місці їх реєстрації, могли просити про видачу «відкріплювального посвідчення», для чого їх потрібно було виключити зі списку зареєстрованих виборців. Після цього вони отримували документ, що давав їм можливість голосувати на будь-якій виборчій дільниці, у будь-якому виборчому окрузі.</w:t>
      </w:r>
    </w:p>
    <w:p>
      <w:pPr>
        <w:pStyle w:val="Normal"/>
        <w:autoSpaceDE w:val="false"/>
        <w:ind w:firstLine="540"/>
        <w:jc w:val="both"/>
        <w:rPr/>
      </w:pPr>
      <w:r>
        <w:rPr>
          <w:sz w:val="28"/>
          <w:szCs w:val="28"/>
        </w:rPr>
        <w:t>У вересні 2001 року Конституційний Суд України ухвалив рішення про те, що видача дозволів на проживання (прописку) Міністерством внутрішніх справ є неконституційною. Президент видав указ щодо необхідності вжиття тимчасових заходів для заміни старої системи прописки, поки парламент не прийме нове законодавство. Це рішення не було втілено в життя. Право голосувати базувалося на постійному проживанні в Україні, що можна підтвердити лише за допомогою документів. Фактично, таким документом був штамп про прописку. Оскільки не було створено нової системи реєстрації місця проживання, громадянам, які нещодавно переїхали на нове місце проживання, було важко зареєструватися, щоб проголосувати.</w:t>
      </w:r>
    </w:p>
    <w:p>
      <w:pPr>
        <w:pStyle w:val="Normal"/>
        <w:autoSpaceDE w:val="false"/>
        <w:ind w:firstLine="540"/>
        <w:jc w:val="both"/>
        <w:rPr/>
      </w:pPr>
      <w:r>
        <w:rPr>
          <w:sz w:val="28"/>
          <w:szCs w:val="28"/>
        </w:rPr>
        <w:t>У зв</w:t>
      </w:r>
      <w:r>
        <w:rPr>
          <w:rFonts w:cs="TimesNewRoman;Times New Roman" w:ascii="TimesNewRoman;Times New Roman" w:hAnsi="TimesNewRoman;Times New Roman"/>
          <w:sz w:val="28"/>
          <w:szCs w:val="28"/>
        </w:rPr>
        <w:t>’</w:t>
      </w:r>
      <w:r>
        <w:rPr>
          <w:sz w:val="28"/>
          <w:szCs w:val="28"/>
        </w:rPr>
        <w:t>язку з цим міжнародні фахівці рекомендували прийняти Закон «Про національний реєстр виборців», яким було б забезпечено створення централізованої бази даних виборців, яка б регулярно оновлювалася. Це питання безпосередньо пов’язане з місцем проживання, і відповідно до Указу Президента наступний парламент мав би якомога швидше прийняти новий Закон про реєстрацію за місцем проживання.</w:t>
      </w:r>
    </w:p>
    <w:p>
      <w:pPr>
        <w:pStyle w:val="Normal"/>
        <w:autoSpaceDE w:val="false"/>
        <w:ind w:firstLine="540"/>
        <w:jc w:val="both"/>
        <w:rPr>
          <w:sz w:val="28"/>
          <w:szCs w:val="28"/>
        </w:rPr>
      </w:pPr>
      <w:r>
        <w:rPr>
          <w:sz w:val="28"/>
          <w:szCs w:val="28"/>
        </w:rPr>
        <w:t>Крім того, було запропоновано суворо обмежити або більш чітко врегулювати питання використання відкріплювальних посвідчень</w:t>
      </w:r>
      <w:r>
        <w:rPr>
          <w:rStyle w:val="FootnoteCharacters"/>
          <w:rStyle w:val="FootnoteAnchor"/>
          <w:sz w:val="28"/>
          <w:szCs w:val="28"/>
        </w:rPr>
        <w:footnoteReference w:id="5"/>
      </w:r>
      <w:r>
        <w:rPr>
          <w:sz w:val="28"/>
          <w:szCs w:val="28"/>
        </w:rPr>
        <w:t>.</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акон «Про вибори народних депутатів України» від 18.10.2001 № 2766-III, що діяв під час проведення парламентських виборів 2002 року, крім іншого, містив такі суперечності і недоліки:</w:t>
      </w:r>
    </w:p>
    <w:p>
      <w:pPr>
        <w:pStyle w:val="Normal"/>
        <w:numPr>
          <w:ilvl w:val="0"/>
          <w:numId w:val="3"/>
        </w:numPr>
        <w:tabs>
          <w:tab w:val="clear" w:pos="708"/>
          <w:tab w:val="left" w:pos="-4860" w:leader="none"/>
          <w:tab w:val="left" w:pos="900" w:leader="none"/>
        </w:tabs>
        <w:autoSpaceDE w:val="false"/>
        <w:ind w:left="0"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не містив чіткого визначення поняття «передвиборна агітація». Державні посадові особи, що виступали кандидатами на виборах, робили «офіційні заяви» в період передвиборної кампанії під час виконання ними службових обов’язків, що часом призводило до «плутанини ролей». У деяких випадках було незрозуміло, в ролі кого ті чи інші кандидати роблять публічні виступи;</w:t>
      </w:r>
    </w:p>
    <w:p>
      <w:pPr>
        <w:pStyle w:val="Normal"/>
        <w:numPr>
          <w:ilvl w:val="0"/>
          <w:numId w:val="3"/>
        </w:numPr>
        <w:tabs>
          <w:tab w:val="clear" w:pos="708"/>
          <w:tab w:val="left" w:pos="-4860" w:leader="none"/>
          <w:tab w:val="left" w:pos="900" w:leader="none"/>
        </w:tabs>
        <w:autoSpaceDE w:val="false"/>
        <w:ind w:left="0"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не містив положень про заборону бути присутніми неуповноважених осіб на виборчих дільницях та в приміщеннях окружних виборчих комісій;</w:t>
      </w:r>
    </w:p>
    <w:p>
      <w:pPr>
        <w:pStyle w:val="Normal"/>
        <w:numPr>
          <w:ilvl w:val="0"/>
          <w:numId w:val="3"/>
        </w:numPr>
        <w:tabs>
          <w:tab w:val="clear" w:pos="708"/>
          <w:tab w:val="left" w:pos="-4860" w:leader="none"/>
          <w:tab w:val="left" w:pos="900" w:leader="none"/>
        </w:tabs>
        <w:autoSpaceDE w:val="false"/>
        <w:ind w:left="0"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не було чітко визначено обставин, за яких необхідно проводити перерахунок голосів або визнавати вибори недійсними;</w:t>
      </w:r>
    </w:p>
    <w:p>
      <w:pPr>
        <w:pStyle w:val="Normal"/>
        <w:numPr>
          <w:ilvl w:val="0"/>
          <w:numId w:val="3"/>
        </w:numPr>
        <w:tabs>
          <w:tab w:val="clear" w:pos="708"/>
          <w:tab w:val="left" w:pos="-4860" w:leader="none"/>
          <w:tab w:val="left" w:pos="900" w:leader="none"/>
        </w:tabs>
        <w:autoSpaceDE w:val="false"/>
        <w:ind w:left="0"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не було забезпечено створення незалежних засобів масової інформації державної служби, які забезпечували б для громадян безсторонню та політично збалансовану інформацію про учасників передвиборних перегонів;</w:t>
      </w:r>
    </w:p>
    <w:p>
      <w:pPr>
        <w:pStyle w:val="Normal"/>
        <w:numPr>
          <w:ilvl w:val="0"/>
          <w:numId w:val="3"/>
        </w:numPr>
        <w:tabs>
          <w:tab w:val="clear" w:pos="708"/>
          <w:tab w:val="left" w:pos="-4860" w:leader="none"/>
          <w:tab w:val="left" w:pos="900" w:leader="none"/>
        </w:tabs>
        <w:autoSpaceDE w:val="false"/>
        <w:ind w:left="0" w:firstLine="540"/>
        <w:jc w:val="both"/>
        <w:rPr/>
      </w:pPr>
      <w:r>
        <w:rPr>
          <w:rFonts w:cs="TimesNewRoman;Times New Roman" w:ascii="TimesNewRoman;Times New Roman" w:hAnsi="TimesNewRoman;Times New Roman"/>
          <w:sz w:val="28"/>
          <w:szCs w:val="28"/>
        </w:rPr>
        <w:t>не було передбачено залучення до спостереження за виборчим процесом позапартійних вітчизняних спостерігачів. Повноваження всіх спостерігачів були обмежені, тобто не забезпечувалася можливість спостереження за всіма аспектами зведення результатів голосування в окружних виборчих комісіях.</w:t>
      </w:r>
    </w:p>
    <w:p>
      <w:pPr>
        <w:pStyle w:val="Normal"/>
        <w:autoSpaceDE w:val="false"/>
        <w:ind w:firstLine="540"/>
        <w:jc w:val="both"/>
        <w:rPr>
          <w:rFonts w:ascii="TimesNewRoman;Times New Roman" w:hAnsi="TimesNewRoman;Times New Roman" w:cs="TimesNewRoman;Times New Roman"/>
          <w:color w:val="000080"/>
          <w:sz w:val="28"/>
          <w:szCs w:val="28"/>
        </w:rPr>
      </w:pPr>
      <w:r>
        <w:rPr>
          <w:rFonts w:cs="TimesNewRoman;Times New Roman" w:ascii="TimesNewRoman;Times New Roman" w:hAnsi="TimesNewRoman;Times New Roman"/>
          <w:sz w:val="28"/>
          <w:szCs w:val="28"/>
        </w:rPr>
        <w:t>Крім того, виборче законодавство потребувало деталізації процесу організації роботи в день виборів. Міжнародні експерти також рекомендували не проводити одночасно з парламентськими виборами вибори до місцевих органів влади.</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ідсумовуючи вищезазначене, варто відзначити, що основною рекомендацією місії ОБСЄ/БДІПЛ до законодавчої бази, якою регулювався виборчий процес 2002 року, було розроблення виборчого кодексу для всіх видів виборів, в якому б об’єднувалися різні виборчі закони та процедури і забезпечувалися однакові організаційні та технічні умови для всіх видів виборів. Інше законодавство, що стосується виборів (адміністративний кодекс, цивільний процесуальний кодекс тощо), мало бути приведене у відповідність із положеннями Закону про вибори народних депутатів.</w:t>
      </w:r>
    </w:p>
    <w:p>
      <w:pPr>
        <w:pStyle w:val="Normal"/>
        <w:autoSpaceDE w:val="false"/>
        <w:ind w:firstLine="540"/>
        <w:jc w:val="both"/>
        <w:rPr>
          <w:rFonts w:ascii="TimesNewRoman;Times New Roman" w:hAnsi="TimesNewRoman;Times New Roman" w:cs="TimesNewRoman;Times New Roman"/>
          <w:b/>
          <w:b/>
          <w:sz w:val="28"/>
          <w:szCs w:val="28"/>
          <w:lang w:val="ru-RU"/>
        </w:rPr>
      </w:pPr>
      <w:r>
        <w:rPr>
          <w:rFonts w:cs="TimesNewRoman;Times New Roman" w:ascii="TimesNewRoman;Times New Roman" w:hAnsi="TimesNewRoman;Times New Roman"/>
          <w:b/>
          <w:sz w:val="28"/>
          <w:szCs w:val="28"/>
          <w:lang w:val="ru-RU"/>
        </w:rPr>
      </w:r>
    </w:p>
    <w:p>
      <w:pPr>
        <w:pStyle w:val="Normal"/>
        <w:autoSpaceDE w:val="false"/>
        <w:ind w:firstLine="540"/>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1.2. Законодавча база парламентських виборів 2006 року: стан і напрямки вдосконалення</w:t>
      </w:r>
    </w:p>
    <w:p>
      <w:pPr>
        <w:pStyle w:val="Normal"/>
        <w:autoSpaceDE w:val="false"/>
        <w:ind w:firstLine="540"/>
        <w:jc w:val="both"/>
        <w:rPr/>
      </w:pPr>
      <w:r>
        <w:rPr>
          <w:rFonts w:cs="TimesNewRoman;Times New Roman" w:ascii="TimesNewRoman;Times New Roman" w:hAnsi="TimesNewRoman;Times New Roman"/>
          <w:sz w:val="28"/>
          <w:szCs w:val="28"/>
        </w:rPr>
        <w:t>Верховна Рада України 25 березня 2004 року прийняла Закон «Про вибори народних депутатів України», що замінив Закон, чинний з 2001 року. 7 липня 2005 року Верховна Рада прийняла новий закон про вибори народних депутатів України (з точки зору законодавчої техніки, новим законом лише внесено зміни до закону, прийнятого у 2004 році). Цей Закон, за винятком кількох положень, набув чинності 1 жовтня 2005 року.</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начною новелою Закону про вибори народних депутатів України від 07 липня 2005 року був перехід від змішаної пропорційно-мажоритарної системи (за нею 225 депутатів обиралися в єдиному загальнодержавному окрузі, а інші 225 – у 225-ти одномандатних округах) до пропорційної системи, за якою всі 450 народних депутатів України повинні були обиратися в єдиному загальнодержавному окрузі. Крім того, передбачалося, що кандидати можуть балотуватися лише за партійними списками/списками виборчих блоків. Незалежні кандидати, що не належать до жодної політичної партії чи блоку, не мали змоги балотуватися. Це обмеження суперечило пункту 7.5 Копенгагенського документа ОБСЄ 1990 р. і ще більше посилювалось через те, що подавати списки кандидатів могли лише ті політичні партії, які були засновані принаймні за рік до дня виборів. Незалежність кандидатів чи обраних народних депутатів надалі обмежувалася через зазначене запровадження в Конституції концепції «імперативного мандату», яке не дозволяло парламентареві переходити до іншої партії/блоку чи покидати свою фракцію, залишаючись при цьому незалежним депутатом у парламенті.</w:t>
      </w:r>
    </w:p>
    <w:p>
      <w:pPr>
        <w:pStyle w:val="Normal"/>
        <w:autoSpaceDE w:val="false"/>
        <w:ind w:firstLine="540"/>
        <w:jc w:val="both"/>
        <w:rPr/>
      </w:pPr>
      <w:r>
        <w:rPr>
          <w:rFonts w:cs="TimesNewRoman;Times New Roman" w:ascii="TimesNewRoman;Times New Roman" w:hAnsi="TimesNewRoman;Times New Roman"/>
          <w:sz w:val="28"/>
          <w:szCs w:val="28"/>
        </w:rPr>
        <w:t>Крім того, нову Верховну Раду України 2006 року скликання відрізняв від попередніх довгий термін її повноважень – 5 років.</w:t>
      </w:r>
    </w:p>
    <w:p>
      <w:pPr>
        <w:pStyle w:val="Normal"/>
        <w:autoSpaceDE w:val="false"/>
        <w:ind w:firstLine="540"/>
        <w:jc w:val="both"/>
        <w:rPr/>
      </w:pPr>
      <w:r>
        <w:rPr>
          <w:rFonts w:cs="TimesNewRoman;Times New Roman" w:ascii="TimesNewRoman;Times New Roman" w:hAnsi="TimesNewRoman;Times New Roman"/>
          <w:sz w:val="28"/>
          <w:szCs w:val="28"/>
        </w:rPr>
        <w:t>Також було знижено прохідний бар’єр для розподілу депутатських мандатів між партіями/блоками – від чотирьох до трьох відсотків. Однак, всупереч попереднім рекомендаціям ОБСЄ/БДІПЛ та Венеціанської комісії, прохідний бар’єр обчислювався на основі всіх відданих голосів виборців, включаючи недійсні бюлетені та голоси «проти всіх», що не виражало чіткого вибору виборця, який можна врахувати при розподілі мандатів.</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Для забезпечення більшої стабільності правової бази пунктом 2 Прикінцевих положень Закону про вибори народних депутатів України від 2005 року встановлювався 240-денний термін до дня проведення виборів, протягом якого не дозволялося вносити будь-які зміни та доповнення до закону. У подальшому парламент неодноразово переглядав цю норму, скоротивши цей термін удвічі, а згодом зовсім скасував її.</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Вважаємо встановлення обмеженого строку для внесення змін і доповнень до виборчого законодавства  сприяло б його стабільності, що відповідало б як інтересам виборців, так і інших учасників виборчого процесу. </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Однією з передбачених пізніх поправок до закону про парламентські вибори передбачалася можливість включення виборців до списків виборців у день голосування; цей законопроект Верховна Рада України прийняла лише за 12 днів до виборів, і він викликав жваві коментарі та обговорення у ЗМІ, проте зрештою не був підписаний Президентом. Ці події призвели до плутанини серед виборців та виборчих комісій нижчого рівня по всій країні.</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оправками до закону про парламентські вибори від 7 липня 2005 року було запроваджено нові правила формування окружних виборчих комісій. За новою редакцією Закону про вибори народних депутатів України окружні виборчі комісії вперше набули статусу юридичних осіб і було запроваджено принцип юридичної відповідальності членів цих комісій. Враховуючи недоліки президентських виборів 2004 року, коли склад виборчих комісій був чисельним, максимальну кількість членів окружних виборчих комісій було обмежено 18 особами.</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Незважаючи на попередні рекомендації місії ОБСЄ/БДІПЛ, надані у 2002 році, у 2006 році Україна так і не створила централізовану систему реєстрації виборців. Існуюча система ґрунтувалась на об’єднанні численних списків, наданих місцевими органами виконавчої влади. Якість наданих даних значною мірою варіювалася в різних регіонах через різні технології, що застосовувалися на місцях для зберігання даних, та через різний рівень відповідальності місцевих адміністрацій щодо виконання цього завдання.</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Крім того, участь декількох різних суб’єктів у складанні списків виборців знову спричинила, хоча й меншою мірою, ніж у 2002, 2004 роках, недостатню визначеність стосовно того, який орган був би відповідальним за можливі недоліки.</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Щодо стосується </w:t>
      </w:r>
      <w:r>
        <w:rPr>
          <w:rFonts w:cs="TimesNewRoman;Times New Roman" w:ascii="TimesNewRoman;Times New Roman" w:hAnsi="TimesNewRoman;Times New Roman"/>
          <w:i/>
          <w:sz w:val="28"/>
          <w:szCs w:val="28"/>
        </w:rPr>
        <w:t>голосування за відкріпними посвідченнями</w:t>
      </w:r>
      <w:r>
        <w:rPr>
          <w:rFonts w:cs="TimesNewRoman;Times New Roman" w:ascii="TimesNewRoman;Times New Roman" w:hAnsi="TimesNewRoman;Times New Roman"/>
          <w:sz w:val="28"/>
          <w:szCs w:val="28"/>
        </w:rPr>
        <w:t>, то виборче законодавство з цього приводу особливих змін не зазнало. Кожна дільнична виборча комісія могла видати відкріпне посвідчення виборцю, зареєстрованому для голосування на території відповідної виборчої дільниці, якщо він мав бути відсутнім на місці свого проживання в день виборів. Загалом вважалося, що проблему неконтрольованих відкріпних посвідчень, що спостерігалася на попередніх виборах, було розв’язано.</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Щодо </w:t>
      </w:r>
      <w:r>
        <w:rPr>
          <w:rFonts w:cs="TimesNewRoman;Times New Roman" w:ascii="TimesNewRoman;Times New Roman" w:hAnsi="TimesNewRoman;Times New Roman"/>
          <w:i/>
          <w:sz w:val="28"/>
          <w:szCs w:val="28"/>
        </w:rPr>
        <w:t>реєстрації та скасування реєстрації кандидатів</w:t>
      </w:r>
      <w:r>
        <w:rPr>
          <w:rFonts w:cs="TimesNewRoman;Times New Roman" w:ascii="TimesNewRoman;Times New Roman" w:hAnsi="TimesNewRoman;Times New Roman"/>
          <w:sz w:val="28"/>
          <w:szCs w:val="28"/>
        </w:rPr>
        <w:t xml:space="preserve">, то незважаючи на попередні рекомендації місії ОБСЄ/БДІПЛ щодо встановлення крайнього терміну для відмови кандидатів від участі у виборах, до початку друкування бюлетенів, Закон про вибори народних депутатів, за нормами якого проходили вибори 2006 року, все ще дозволяв партіям/блокам відмовитися від участі у виборах після того, які всі виборчі бюлетені були надруковані. Це створювало передумови для практики, коли виникала необхідність проштамповування бюлетенів після їх друку, що призводило до помилок, у тому числі навмисного чи випадкового псування виборчих бюлетенів, через що вони ставали недійсними. </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Отже, аналіз рекомендацій місії ОБСЄ/БДІПЛ, висловлених за результатами проведення виборчої кампанії до Верховної Ради України в березні 2006 року, свідчить про їх аналогічність рекомендаціям 2002 року. Так, міжнародні експерти вкотре рекомендували внести у виборче законодавство такі зміни:</w:t>
      </w:r>
    </w:p>
    <w:p>
      <w:pPr>
        <w:pStyle w:val="Normal"/>
        <w:numPr>
          <w:ilvl w:val="0"/>
          <w:numId w:val="2"/>
        </w:numPr>
        <w:tabs>
          <w:tab w:val="clear" w:pos="708"/>
        </w:tabs>
        <w:autoSpaceDE w:val="false"/>
        <w:ind w:left="0" w:firstLine="540"/>
        <w:jc w:val="both"/>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гармонізувати положення різних законів, пов’язаних з виборами, шляхом прийняття єдиного виборчого кодексу;</w:t>
      </w:r>
    </w:p>
    <w:p>
      <w:pPr>
        <w:pStyle w:val="Normal"/>
        <w:numPr>
          <w:ilvl w:val="0"/>
          <w:numId w:val="2"/>
        </w:numPr>
        <w:tabs>
          <w:tab w:val="clear" w:pos="708"/>
        </w:tabs>
        <w:autoSpaceDE w:val="false"/>
        <w:ind w:left="0" w:firstLine="540"/>
        <w:jc w:val="both"/>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уникати одночасного проведення парламентських та місцевих виборів;</w:t>
      </w:r>
    </w:p>
    <w:p>
      <w:pPr>
        <w:pStyle w:val="Normal"/>
        <w:numPr>
          <w:ilvl w:val="0"/>
          <w:numId w:val="2"/>
        </w:numPr>
        <w:tabs>
          <w:tab w:val="clear" w:pos="708"/>
        </w:tabs>
        <w:autoSpaceDE w:val="false"/>
        <w:ind w:left="0" w:firstLine="540"/>
        <w:jc w:val="both"/>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забезпечити можливість балотуватися на виборах незалежним кандидатам або за списком незалежним кандидатам;</w:t>
      </w:r>
    </w:p>
    <w:p>
      <w:pPr>
        <w:pStyle w:val="Normal"/>
        <w:numPr>
          <w:ilvl w:val="0"/>
          <w:numId w:val="2"/>
        </w:numPr>
        <w:tabs>
          <w:tab w:val="clear" w:pos="708"/>
        </w:tabs>
        <w:autoSpaceDE w:val="false"/>
        <w:ind w:left="0" w:firstLine="540"/>
        <w:jc w:val="both"/>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прийняти єдину централізовану систему реєстрації виборців паралельно зі створенням ширшої системи реєстрації громадянського стану;</w:t>
      </w:r>
    </w:p>
    <w:p>
      <w:pPr>
        <w:pStyle w:val="Normal"/>
        <w:numPr>
          <w:ilvl w:val="0"/>
          <w:numId w:val="2"/>
        </w:numPr>
        <w:tabs>
          <w:tab w:val="clear" w:pos="708"/>
        </w:tabs>
        <w:autoSpaceDE w:val="false"/>
        <w:ind w:left="0" w:firstLine="540"/>
        <w:jc w:val="both"/>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на місцевому рівні складання списків виборців згодом перевести на основу єдиного цивільного реєстру, який би вівся органом, окремим від системи виборчих комісій. Цей орган також відповідав би за якість списків виборців. Уточнення списків виборців, в ідеалі, повинні робити місцеві органи влади і своєчасно передавати уточнені списки до виборчих комісій заздалегідь до виборів;</w:t>
      </w:r>
    </w:p>
    <w:p>
      <w:pPr>
        <w:pStyle w:val="Normal"/>
        <w:numPr>
          <w:ilvl w:val="0"/>
          <w:numId w:val="2"/>
        </w:numPr>
        <w:tabs>
          <w:tab w:val="clear" w:pos="708"/>
        </w:tabs>
        <w:autoSpaceDE w:val="false"/>
        <w:ind w:left="0" w:firstLine="540"/>
        <w:jc w:val="both"/>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передбачити крайній строк, до якого виборчі бюлетені повинні бути надруковані і після якого кандидати не могли формально зняти свою кандидатуру;</w:t>
      </w:r>
    </w:p>
    <w:p>
      <w:pPr>
        <w:pStyle w:val="Normal"/>
        <w:numPr>
          <w:ilvl w:val="0"/>
          <w:numId w:val="2"/>
        </w:numPr>
        <w:tabs>
          <w:tab w:val="clear" w:pos="708"/>
        </w:tabs>
        <w:autoSpaceDE w:val="false"/>
        <w:ind w:left="0" w:firstLine="540"/>
        <w:jc w:val="both"/>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створити повністю незалежну організацію громадського мовлення з прийняттям нового закону, який би консолідував існуюче законодавство.</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До позитивних змін у Законі про вибори народних депутатів України експерти віднесли: запровадження інституту офіційних спостерігачів за виборами від громадських організацій (позапартійних національних спостерігачів); зменшення кількості виборців на одну виборчу дільницю від 20 до 2500 (порівняно з попередньою кількістю в 3 000 виборців це є поліпшенням). Разом із тим за результатами оцінки процесу голосування та підрахунку голосів максимальна кількість виборців на одну виборчу дільницю повинна бути ще зменшена, оскільки проблема тісняви на виборчих дільницях та забезпечення виборцям можливості для реалізації свого права голосу в належних умовах залишилася нерозв’язаною.</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ідсумовуючи наведене, необхідно відзначити, що редакція Закону України від 7 липня 2005 року «Про вибори народних депутатів України» загалом була позитивно оцінена Венеціанською комісією. Саме цей закон з урахуванням внесених до нього у листопаді 2005 року змін, на думку європейських експертів, міг стати основою для подальшої кодифікації виборчого законодавства. Однак, протягом 2007 – 2014 років до виборчого та суміжного законодавства були внесені численні зміни, що певною мірою ускладнило механізми узгодження правового регулювання різних видів виборів.</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540"/>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 xml:space="preserve">1.3. Законодавча база парламентських виборів 2007 року: стан і напрямки вдосконалення </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озачергові вибори до Верховної Ради України 30 вересня 2007 року стали п</w:t>
      </w:r>
      <w:r>
        <w:rPr>
          <w:sz w:val="28"/>
          <w:szCs w:val="28"/>
        </w:rPr>
        <w:t xml:space="preserve">’ятими парламентськими виборами з часів набуття Україною державної незалежності у 1991 році і були наслідком </w:t>
      </w:r>
      <w:r>
        <w:rPr>
          <w:rFonts w:cs="TimesNewRoman;Times New Roman" w:ascii="TimesNewRoman;Times New Roman" w:hAnsi="TimesNewRoman;Times New Roman"/>
          <w:sz w:val="28"/>
          <w:szCs w:val="28"/>
        </w:rPr>
        <w:t>політичної кризи, яка розгорнулася навесні 2007 року між Президентом України та правлячою коаліцією у зв’язку з розподілом повноважень і відповідних конституційних прерогатив між Президентом і Кабінетом Міністрів, яку ще більше ускладнила неефективна система стримувань і противаг. Протистояння завершилось 27 травня, коли Президент, Прем’єр-міністр та Голова Верховної Ради України досягли згоди про проведення 30 вересня 2007 року виборів до Верховної Ради України.</w:t>
      </w:r>
    </w:p>
    <w:p>
      <w:pPr>
        <w:pStyle w:val="Normal"/>
        <w:autoSpaceDE w:val="false"/>
        <w:ind w:firstLine="540"/>
        <w:jc w:val="both"/>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Експерти виборчого права, відзначаючи наявність задовільних правових основ для проведення демократичних виборів, водночас звернули увагу на негативний вплив змін і доповнень до закону про вибори народних депутатів України, прийнятих у червні 2007 року як певного компромісу для подолання політичної кризи. Особливе занепокоєння викликали незадовільна якість списків виборців, позбавлення прав волевиявлення тих виборців, які перетинали державний кордон після 1 серпня, та відсутність можливості голосування на цих позачергових виборах за відкріпними посвідченнями. Також предметом занепокоєння стало скасування законодавчих норм, що забезпечували чесність голосування громадян за місцем їхнього перебування.</w:t>
      </w:r>
    </w:p>
    <w:p>
      <w:pPr>
        <w:pStyle w:val="Normal"/>
        <w:autoSpaceDE w:val="false"/>
        <w:ind w:firstLine="540"/>
        <w:jc w:val="both"/>
        <w:rPr/>
      </w:pPr>
      <w:r>
        <w:rPr>
          <w:rFonts w:cs="TimesNewRoman;Times New Roman" w:ascii="TimesNewRoman;Times New Roman" w:hAnsi="TimesNewRoman;Times New Roman"/>
          <w:sz w:val="28"/>
          <w:szCs w:val="28"/>
        </w:rPr>
        <w:t>22 лютого 2007 року парламент прийняв Закон «Про Державний реєстр виборців», реалізація положень якого дозволила б забезпечити втілення в життя принципу загального виборчого права. Однак у силу того, що робота над Державним реєстром виборців ще не була завершеною і сам Закон набув чинності лише 1 жовтня 2007 року, позачергові вибори у вересні 2007 року проводились на основі чинної нормативно-правової бази з урахуванням новел Закону «Про внесення змін до Закону України «Про вибори народних депутатів України» та деяких інших законодавчих актів України (щодо порядку проведення позачергових виборів до Верховної Ради України та заміщення народних депутатів України, повноваження яких були достроково припинені)». Останній містить декілька положень, які можна оцінити як крок назад у напрямі забезпечення принципу загального виборчого права.</w:t>
      </w:r>
    </w:p>
    <w:p>
      <w:pPr>
        <w:pStyle w:val="Normal"/>
        <w:autoSpaceDE w:val="false"/>
        <w:ind w:firstLine="540"/>
        <w:jc w:val="both"/>
        <w:rPr/>
      </w:pPr>
      <w:r>
        <w:rPr>
          <w:rFonts w:cs="TimesNewRoman;Times New Roman" w:ascii="TimesNewRoman;Times New Roman" w:hAnsi="TimesNewRoman;Times New Roman"/>
          <w:sz w:val="28"/>
          <w:szCs w:val="28"/>
        </w:rPr>
        <w:t>По-перше, частина сьома статті 102 Закону України від 25 березня 2004 року «Про вибори народних депутатів України», зі змінами і доповненнями від 01 червня 2007 року №1114-</w:t>
      </w:r>
      <w:r>
        <w:rPr>
          <w:rFonts w:cs="TimesNewRoman;Times New Roman" w:ascii="TimesNewRoman;Times New Roman" w:hAnsi="TimesNewRoman;Times New Roman"/>
          <w:sz w:val="28"/>
          <w:szCs w:val="28"/>
          <w:lang w:val="en-US"/>
        </w:rPr>
        <w:t>V</w:t>
      </w:r>
      <w:r>
        <w:rPr>
          <w:rFonts w:cs="TimesNewRoman;Times New Roman" w:ascii="TimesNewRoman;Times New Roman" w:hAnsi="TimesNewRoman;Times New Roman"/>
          <w:sz w:val="28"/>
          <w:szCs w:val="28"/>
        </w:rPr>
        <w:t>, передбачала, що при проведенні позачергових виборів народних депутатів України відкріпні посвідчення не виготовляються і не використовуються. Відповідно всі виборці, які з об’єктивних причин не змогли проголосувати на загальних дільницях або за місцем свого перебування, фактично позбавлялись права голосу. Доцільність закріплення цієї норми у виборчому законодавстві, на думку міжнародних фахівців, була сумнівною, адже процедура виготовлення і використання відкріпних посвідчень, передбачена попередньою редакцією Закону «Про вибори народних депутатів України», не викликала суттєвих нарікань з боку суб’єктів виборчого процесу на парламентських виборах 2006 року та офіційних спостерігачів, у тому числі ОБСЄ/БДІПЛ.</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о-друге, Закон про вибори народних депутатів України в редакції від 1 червня 2007 року забороняв утворювати нові закордонні виборчі дільниці (при проведенні позачергових виборів, згідно зі статтею 102-1 Закону, «використовуються закордонні виборчі дільниці, утворені для останніх виборів народних депутатів України»). Це положення статті 102-1 також не сприяло втіленню в життя принципу загального виборчого права, оскільки обмежувало можливість утворення закордонних дільниць у країнах, де кількість українських громадян суттєво зросла після дати проведення останніх чергових виборів.</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540"/>
        <w:jc w:val="both"/>
        <w:rPr/>
      </w:pPr>
      <w:r>
        <w:rPr>
          <w:rFonts w:cs="TimesNewRoman;Times New Roman" w:ascii="TimesNewRoman;Times New Roman" w:hAnsi="TimesNewRoman;Times New Roman"/>
          <w:sz w:val="28"/>
          <w:szCs w:val="28"/>
        </w:rPr>
        <w:t>По-третє, не узгоджувалося з принципом загального виборчого права положення частини дев’ятої статті 102-3 Закону про вибори народних депутатів України, яка фактично позбавляла права участі у виборах виборців, які за три дні до дня виборів не встигли повернутись до України із-за кордону (або які повернулись із-за кордону, але щодо них не було даних про їхнє повернення в Україну).</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По-четверте, ряд положень Закону про вибори народних депутатів України в частині уточнення списків виборців, насамперед в останні дні перед голосуванням, залишили без відповіді ряд важливих запитань. Так, частиною шостою статті 44 Закону про вибори народних депутатів України передбачалося, що голова, заступник голови або секретар окружної виборчої комісії не пізніше ніж за 2 дні до дня виборів мають скласти переліки виборців, яких необхідно включити до списку виборців на кожній дільниці та перелік виборців, яких необхідно виключити зі списку виборців на кожній виборчій дільниці територіального виборчого округу. На підставі таких переліків, а також рішень дільничної виборчої комісії та рішень суду голова, заступник голови або секретар дільничної виборчої комісії вносили зміни до списку виборців – невідкладно після отримання переліків, судових рішень або прийняття дільничною виборчою комісією рішення про внесення змін до списку виборців (частина четверта статті 45 Закону про вибори народних депутатів України). Після цього список закривається шляхом викреслення незаповнених граф таким чином, аби унеможливити подальше внесення змін до списку виборців, підписується головою та секретарем комісії, а також скріплюється печаткою комісії (частина сьома статті 45 Закону про вибори народних депутатів України). Внесення будь-яких змін до списку виборців забороняється (частина дев’ята цієї ж статті Закону). </w:t>
      </w:r>
    </w:p>
    <w:p>
      <w:pPr>
        <w:pStyle w:val="Normal"/>
        <w:autoSpaceDE w:val="false"/>
        <w:ind w:firstLine="540"/>
        <w:jc w:val="both"/>
        <w:rPr/>
      </w:pPr>
      <w:r>
        <w:rPr>
          <w:rFonts w:cs="TimesNewRoman;Times New Roman" w:ascii="TimesNewRoman;Times New Roman" w:hAnsi="TimesNewRoman;Times New Roman"/>
          <w:sz w:val="28"/>
          <w:szCs w:val="28"/>
        </w:rPr>
        <w:t xml:space="preserve">Такі положення закону внесли певну правову невизначеність, оскільки коли рішення суду у справі за скаргою виборця щодо неправильного включення або невключення його до списку виборців, буде ухвалене після того, як список виборців уже закрито дільничною виборчою комісією, виконати його було неможливо. Це також не сприяло реалізації принципу загального виборчого права. </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рештою необхідною передумовою забезпечення принципу загального виборчого права є створення належних умов для голосування для всіх виборців, які можуть взяти участь у виборах. Місія зі спостереження за виборами ОБСЄ/БДІПЛ неодноразово наголошувала на необхідності зменшення розміру виборчих дільниць, оскільки в умовах, коли до списків виборців на дільниці включається 2500 і більше виборців, організація голосування суттєво ускладнюється: біля приміщень дільничних виборчих комісій утворюються черги, і частина виборців не встигає проголосувати до закінчення голосування.</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Крім того, у Законі про вибори народних депутатів України в редакції від 01 червня 2007 року закріплювалися норми, які не узгоджувалися з принципом рівності суб’єктів виборчого процесу: парламентські політичні партії мають ряд прав, яких не мають інші партії і блоки, що є суб’єктами виборчого процесу. Зокрема, частиною вісімнадцятою статті 39 Закону про вибори народних </w:t>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jc w:val="both"/>
        <w:rPr/>
      </w:pPr>
      <w:r>
        <w:rPr>
          <w:rFonts w:cs="TimesNewRoman;Times New Roman" w:ascii="TimesNewRoman;Times New Roman" w:hAnsi="TimesNewRoman;Times New Roman"/>
          <w:sz w:val="28"/>
          <w:szCs w:val="28"/>
        </w:rPr>
        <w:t>депутатів України від 01 червня 2007 року передбачалося, що для забезпечення громадського контролю за процесом складання та достовірністю загальних списків виборців Центральна виборча комісія не пізніше 1 жовтня року, що передує рокові проведення чергових виборів народних депутатів України, створює центральну контрольну групу та регіональні контрольні групи, до складу кожної з яких входять по одному представнику від партій (блоків), які в поточному скликанні Верховної Ради України станом на 15 вересня року, що передує рокові проведення виборів, мають свої партійні фракції (фракції блоків), за поданнями центральних керівних органів (спільними поданнями центральних керівних органів партій, що входять до складу блоку).</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гідно з частиною четвертою статті 79 Закону про вибори народних депутатів України контроль за виготовленням виборчих бюлетенів на підприємстві-виготовлювачі, дотриманням вимог щодо знищення друкарських форм, технічних відходів, поліграфічного браку здійснюється контрольною комісією, яка утворюється Центральною виборчою комісією за поданнями партій (блоків), що мають свої фракції в парламенті.</w:t>
      </w:r>
    </w:p>
    <w:p>
      <w:pPr>
        <w:pStyle w:val="Normal"/>
        <w:autoSpaceDE w:val="false"/>
        <w:ind w:firstLine="708"/>
        <w:jc w:val="both"/>
        <w:rPr/>
      </w:pPr>
      <w:r>
        <w:rPr>
          <w:rFonts w:cs="TimesNewRoman;Times New Roman" w:ascii="TimesNewRoman;Times New Roman" w:hAnsi="TimesNewRoman;Times New Roman"/>
          <w:sz w:val="28"/>
          <w:szCs w:val="28"/>
        </w:rPr>
        <w:t>Аналогічний підхід застосовувався і до формування окружних виборчих комісій для проведення позачергових парламентських виборів: відповідно до статті 102-2 Закону про вибори народних депутатів України монопольним правом на подання кандидатур до складу окружних та дільничних виборчих комісій були наділені депутатські фракції. Закріплення цих прав лише за парламентськими партіями і блоками (і тим більше за фракціями, які взагалі не є суб’єктами виборчого процесу) та фактичне позбавлення всіх інших партій і блоків – суб’єктів виборчого процесу таких прав порушувало принцип рівності у здійсненні пасивного виборчого права.</w:t>
      </w:r>
    </w:p>
    <w:p>
      <w:pPr>
        <w:pStyle w:val="Normal"/>
        <w:autoSpaceDE w:val="false"/>
        <w:ind w:firstLine="708"/>
        <w:jc w:val="both"/>
        <w:rPr/>
      </w:pPr>
      <w:r>
        <w:rPr>
          <w:rFonts w:cs="TimesNewRoman;Times New Roman" w:ascii="TimesNewRoman;Times New Roman" w:hAnsi="TimesNewRoman;Times New Roman"/>
          <w:sz w:val="28"/>
          <w:szCs w:val="28"/>
        </w:rPr>
        <w:t>Також українське законодавство у 2007 році повною мірою не створило умов для реалізації принципу рівності у здійсненні активного виборчого права.</w:t>
      </w:r>
    </w:p>
    <w:p>
      <w:pPr>
        <w:pStyle w:val="Normal"/>
        <w:autoSpaceDE w:val="false"/>
        <w:ind w:firstLine="708"/>
        <w:jc w:val="both"/>
        <w:rPr/>
      </w:pPr>
      <w:r>
        <w:rPr>
          <w:rFonts w:cs="TimesNewRoman;Times New Roman" w:ascii="TimesNewRoman;Times New Roman" w:hAnsi="TimesNewRoman;Times New Roman"/>
          <w:sz w:val="28"/>
          <w:szCs w:val="28"/>
        </w:rPr>
        <w:t xml:space="preserve">По-перше, оскільки Закон «Про Державний реєстр виборців» набув чинності лише 1 жовтня 2007 року, на позачергових виборах використовувалася система складання і уточнення списків виборців, яка застосовувалася на попередніх виборчих кампаніях. </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Відповідно уможливлювалася ситуація, коли одна й таж сама особа була включена до декількох списків виборців на різних дільницях, а окремі виборці (ті, які з об’єктивних причин не зможуть проголосувати на дільниці або за місцем свого перебування) взагалі були позбавлені можливості участі у виборах. По-друге, Закон у редакції від 01.06.2007 суперечливо визначав підстави для голосування за місцем перебування виборця. З одного боку, відповідно до частини першої статті 84 Закону про вибори народних депутатів України можливість голосування за місцем перебування надавалася лише тим виборцям, які за віком, у зв’язку з інвалідністю чи станом здоров’я були не здатні пересуватися самостійно. З іншого боку, згідно з новою редакцією частини п’ятої цієї ж статті подання документів, що підтверджують неможливість пересуватися самостійно, не є обов’язковим: виборцю, який бажає проголосувати за місцем свого перебування, достатньо було лише подати заяву з проханням забезпечити йому голосування за місцем його перебування. </w:t>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jc w:val="both"/>
        <w:rPr/>
      </w:pPr>
      <w:r>
        <w:rPr>
          <w:rFonts w:cs="TimesNewRoman;Times New Roman" w:ascii="TimesNewRoman;Times New Roman" w:hAnsi="TimesNewRoman;Times New Roman"/>
          <w:sz w:val="28"/>
          <w:szCs w:val="28"/>
        </w:rPr>
        <w:t>Такий підхід також створював сприятливий ґрунт для порушення принципу рівності у здійсненні активного виборчого права.</w:t>
      </w:r>
    </w:p>
    <w:p>
      <w:pPr>
        <w:pStyle w:val="Normal"/>
        <w:autoSpaceDE w:val="false"/>
        <w:ind w:firstLine="708"/>
        <w:jc w:val="both"/>
        <w:rPr/>
      </w:pPr>
      <w:r>
        <w:rPr>
          <w:rFonts w:cs="TimesNewRoman;Times New Roman" w:ascii="TimesNewRoman;Times New Roman" w:hAnsi="TimesNewRoman;Times New Roman"/>
          <w:sz w:val="28"/>
          <w:szCs w:val="28"/>
        </w:rPr>
        <w:t>Вільний доступ до виборчих дільниць також був ускладненим. За статтею 19 Закону про вибори народних депутатів України виборчі дільниці  утворювалися з кількістю виборців до 2500 осіб. Практика попередніх виборів показала, що на ряді дільниць ця гранична кількість була перевищена; непоодинокими були і випадки утворення черг на дільницях незадовго до закінчення голосування. Таким чином, говорити про те, що українське законодавство повною мірою забезпечує вільний доступ виборців до дільниць, не доводилося.</w:t>
      </w:r>
    </w:p>
    <w:p>
      <w:pPr>
        <w:pStyle w:val="Normal"/>
        <w:autoSpaceDE w:val="false"/>
        <w:ind w:firstLine="708"/>
        <w:jc w:val="both"/>
        <w:rPr/>
      </w:pPr>
      <w:r>
        <w:rPr>
          <w:rFonts w:cs="TimesNewRoman;Times New Roman" w:ascii="TimesNewRoman;Times New Roman" w:hAnsi="TimesNewRoman;Times New Roman"/>
          <w:sz w:val="28"/>
          <w:szCs w:val="28"/>
        </w:rPr>
        <w:t>Тому, вважаємо, українському законодавцю варто нарешті виконати неодноразову рекомендацію Міжнародної місії зі спостереження за виборами ОБСЄ/БДІПЛ в частині збільшення кількості загальних виборчих дільниць та зменшення граничної кількості виборців, які включаються до списків голосування на дільницях.</w:t>
      </w:r>
    </w:p>
    <w:p>
      <w:pPr>
        <w:pStyle w:val="Normal"/>
        <w:autoSpaceDE w:val="false"/>
        <w:ind w:firstLine="708"/>
        <w:jc w:val="both"/>
        <w:rPr/>
      </w:pPr>
      <w:r>
        <w:rPr>
          <w:rFonts w:cs="TimesNewRoman;Times New Roman" w:ascii="TimesNewRoman;Times New Roman" w:hAnsi="TimesNewRoman;Times New Roman"/>
          <w:sz w:val="28"/>
          <w:szCs w:val="28"/>
        </w:rPr>
        <w:t>Вільний доступ до інформації про кандидатів на виборах 2007 року також був ускладненим. Жоден закон, який регламентував порядок проведення виборів в Україні, не передбачав оприлюднення автобіографій (на офіційній веб-сторінці ЦВК наводилися лише основні відомості про кандидата: рік народження, освіта, місце роботи на момент подання заяви про реєстрацію, місце проживання), декларації про майно і доходи кандидатів на виборах. Крім того, виборці не мали уявлення про фінансові зобов’язання кандидатів на виборах, їхні фінансові інтереси, витрати, не могли порівняти відповідність задекларованих доходів фактичним витратам. У автобіографіях кандидатів не передбачалося розкриття інформації про попередні судимості, зняті і погашені в установленому порядку, адже, наприклад, згідно зі статтею 58 Закону про вибори народних депутатів України в автобіографіях подавалася лише інформація про наявність або відсутність судимості на момент подання заяви про реєстрацію партії (блоку). Між тим фактичні видатки кандидатів, їхні фінансові зобов’язання, фінансові інтереси, інформація про попередні судимості становлять значний суспільний інтерес, можуть впливати на волевиявлення виборців і, відповідно, мають доводитися до відома виборців.</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Таким чином, проблема реалізації принципу свободи вибору в Україні під час проведення позачергових виборів 2007 року також залишилася актуальною.</w:t>
      </w:r>
    </w:p>
    <w:p>
      <w:pPr>
        <w:pStyle w:val="Normal"/>
        <w:autoSpaceDE w:val="false"/>
        <w:ind w:firstLine="708"/>
        <w:jc w:val="both"/>
        <w:rPr/>
      </w:pPr>
      <w:r>
        <w:rPr>
          <w:rFonts w:cs="TimesNewRoman;Times New Roman" w:ascii="TimesNewRoman;Times New Roman" w:hAnsi="TimesNewRoman;Times New Roman"/>
          <w:sz w:val="28"/>
          <w:szCs w:val="28"/>
        </w:rPr>
        <w:t>Крім того, суперечливими були і зміни до Закону «Про Центральну виборчу комісію», які фактично створювали умови для перетворення ЦВК на інструмент політичної боротьби між коаліцією, опозицією та главою держави.</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Зокрема, Законом України від 29.05.2007 № 1095-V Закон України «Про Центральну виборчу комісію» був доповнений новою статтею 31-1, яка дозволяла главі держави у будь-який момент ініціювати перед парламентом питання про дострокове припинення повноважень усього складу комісії, а парламенту – у будь-який момент припиняти повноваження Центральної виборчої комісії за поданням Президента, ставило ЦВК у залежне становище від глави держави і парламентських фракцій, орієнтувало членів ЦВК не стільки на виконання вимог закону, скільки на забезпечення реалізації політичних інтересів тих сил, за квотами яких їх було призначено членами ЦВК. Показовим підтвердженням цьому є хоча б той факт, що новосформована 1 червня 2007 року ЦВК (більшість посад членів у ній належить представникам парламентської коаліції, а меншість – представникам опозиції, які, однак, отримали посади Голови та заступника Голови ЦВК) змогла провести перше засідання лише 22 червня 2007 року. Оскільки рішення ЦВК приймаються 2/3 від її складу і жодна політична сила не домінує у складі Комісії, створювалася ситуація, коли робота ЦВК була заблокована частиною її членів, і ЦВК виявлялася неспроможною виконувати покладені на неї законом завдання. </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Тому проблема забезпечення незалежності та неупередженості ЦВК також залишилася невирішеною станом на вересень 2007 року.</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За результатами спостереження за парламентськими виборами Місія зі спостереження за виборами 2007 року висловила низку рекомендацій щодо удосконалення регулювання діяльності ЗМІ під час виборів. Значна частина таких рекомендацій стосувалася реформування ЗМІ в цілому (посилення рівня незалежності Національної ради України з питань телебачення і радіомовлення, створення суспільного мовлення, забезпечення прозорості власності щодо ЗМІ), проте багато з них торкалися безпосередньо регулювання діяльності ЗМІ у виборчому процесі. Зокрема, рекомендувалося уточнити поняття передвиборної агітації та її форми, скасувати заборону на оцінку діяльності партій і блоків упродовж 20 хвилин до і після теле- або радіотрансляції передвиборної агітації, деталізувати поняття «грубого порушення», вчинення якого є підставою для зупинення дії ліцензії на право мовлення, передбачити санкції, пропорційні ступеню тяжкості вчиненого порушення (наприклад, у вигляді штрафів), звільнити ЗМІ від обов’язкового висвітлення діяльності органів публічної влади та посадових осіб відповідних органів. </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У своїх рекомендаціях місія ОБСЄ/БДІПЛ зі спостереження за виборами також неодноразово звертала увагу на те, що необхідно підвищувати прозорість структури власності ЗМІ. Необхідно врахувати можливість запровадження обов’язку фізичних та юридичних осіб, що звертаються за отриманням ліцензії, оприлюднювати імена всіх власників та структур, що мають юридичні зв’язки з ними. Значна частина цих неодноразових рекомендацій залишається невиконаною і досі.  </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Що ж до іншого законодавства, яке повинно було приведене у відповідність із положеннями Закону про вибори народних депутатів України, то до Кримінального кодексу України та Кодексу України про адміністративні правопорушення було внесено ряд суттєвих змін, покликаних забезпечити дієвість забороняючих норм виборчих законів. Між тим не передбачалася процедура притягнення до кримінальної й адміністративної відповідальності юридичних осіб. З огляду на це питання відповідальності юридичних осіб за виборчі правопорушення також залишилися невирішеним.</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Позитивним зрушенням цієї виборчої кампанії стало остаточне формування трирівневої системи адміністративних судів, які продемонстрували свою спроможність вирішувати пов’язані з виборами справи. Суди та ЦВК більшість скарг розглядали своєчасно і, у цілому, з дотриманням прав людини та основних свобод. </w:t>
      </w:r>
    </w:p>
    <w:p>
      <w:pPr>
        <w:pStyle w:val="Normal"/>
        <w:autoSpaceDE w:val="false"/>
        <w:ind w:firstLine="540"/>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autoSpaceDE w:val="false"/>
        <w:ind w:firstLine="540"/>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 xml:space="preserve">1.4. Законодавча база парламентських виборів 2012 року: стан та напрямки удосконалення </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арламентські вибори 2012 року проводилися відповідно до нового виборчого закону, прийнятого у листопаді 2011 року, який, на думку міжнародних експертів, міг би створити надійне підґрунтя для проведення демократичних виборів за умови його належного виконання. Новий закон про вибори народних депутатів України від 17.11.2011 містив низку вдосконалених положень, зокрема:</w:t>
      </w:r>
    </w:p>
    <w:p>
      <w:pPr>
        <w:pStyle w:val="Normal"/>
        <w:numPr>
          <w:ilvl w:val="0"/>
          <w:numId w:val="5"/>
        </w:numPr>
        <w:tabs>
          <w:tab w:val="clear" w:pos="708"/>
          <w:tab w:val="left" w:pos="-4860" w:leader="none"/>
        </w:tabs>
        <w:autoSpaceDE w:val="false"/>
        <w:ind w:left="0" w:firstLine="540"/>
        <w:jc w:val="both"/>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засобам масової інформації надавався необмежений доступ до всіх публічних заходів, що стосуються виборів, засідань виборчих комісій та приміщень виборчих дільниць у день виборів;</w:t>
      </w:r>
    </w:p>
    <w:p>
      <w:pPr>
        <w:pStyle w:val="Normal"/>
        <w:numPr>
          <w:ilvl w:val="0"/>
          <w:numId w:val="5"/>
        </w:numPr>
        <w:tabs>
          <w:tab w:val="clear" w:pos="708"/>
          <w:tab w:val="left" w:pos="-4860" w:leader="none"/>
        </w:tabs>
        <w:autoSpaceDE w:val="false"/>
        <w:ind w:left="0" w:firstLine="540"/>
        <w:jc w:val="both"/>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Голова, заступник голови та секретар окружної виборчої комісії до того, як обійняти свою посаду, повинні були пройти обов’язкове навчання, яке організовувала Центральна виборча комісія;</w:t>
      </w:r>
    </w:p>
    <w:p>
      <w:pPr>
        <w:pStyle w:val="Normal"/>
        <w:numPr>
          <w:ilvl w:val="0"/>
          <w:numId w:val="5"/>
        </w:numPr>
        <w:tabs>
          <w:tab w:val="clear" w:pos="708"/>
          <w:tab w:val="left" w:pos="-4860" w:leader="none"/>
        </w:tabs>
        <w:autoSpaceDE w:val="false"/>
        <w:ind w:left="0" w:firstLine="540"/>
        <w:jc w:val="both"/>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члени комісії, не згодні з її рішенням, мали два дні на подання письмових зауважень, що повинні були додані до протоколу;</w:t>
      </w:r>
    </w:p>
    <w:p>
      <w:pPr>
        <w:pStyle w:val="Normal"/>
        <w:numPr>
          <w:ilvl w:val="0"/>
          <w:numId w:val="5"/>
        </w:numPr>
        <w:tabs>
          <w:tab w:val="clear" w:pos="708"/>
          <w:tab w:val="left" w:pos="-4860" w:leader="none"/>
        </w:tabs>
        <w:autoSpaceDE w:val="false"/>
        <w:ind w:left="0" w:firstLine="540"/>
        <w:jc w:val="both"/>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законом скасовувалися положення, що надавали партіям, які висувають кандидатури на посади членів виборчих комісій, необмежене право відкликати членів комісій без відповідних підстав;</w:t>
      </w:r>
    </w:p>
    <w:p>
      <w:pPr>
        <w:pStyle w:val="Normal"/>
        <w:numPr>
          <w:ilvl w:val="0"/>
          <w:numId w:val="5"/>
        </w:numPr>
        <w:tabs>
          <w:tab w:val="clear" w:pos="708"/>
          <w:tab w:val="left" w:pos="-4860" w:leader="none"/>
        </w:tabs>
        <w:autoSpaceDE w:val="false"/>
        <w:ind w:left="0" w:firstLine="540"/>
        <w:jc w:val="both"/>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скасовано право дільничних комісій вносити виборців до списків у день  виборів. Виборці можуть бути внесені до списків виборців лише за рішенням суду;</w:t>
      </w:r>
    </w:p>
    <w:p>
      <w:pPr>
        <w:pStyle w:val="Normal"/>
        <w:numPr>
          <w:ilvl w:val="0"/>
          <w:numId w:val="5"/>
        </w:numPr>
        <w:tabs>
          <w:tab w:val="clear" w:pos="708"/>
          <w:tab w:val="left" w:pos="-4860" w:leader="none"/>
        </w:tabs>
        <w:autoSpaceDE w:val="false"/>
        <w:ind w:left="0" w:firstLine="540"/>
        <w:jc w:val="both"/>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надавалася можливість висування позапартійних кандидатів;</w:t>
      </w:r>
    </w:p>
    <w:p>
      <w:pPr>
        <w:pStyle w:val="Normal"/>
        <w:numPr>
          <w:ilvl w:val="0"/>
          <w:numId w:val="5"/>
        </w:numPr>
        <w:tabs>
          <w:tab w:val="clear" w:pos="708"/>
          <w:tab w:val="left" w:pos="-4860" w:leader="none"/>
        </w:tabs>
        <w:autoSpaceDE w:val="false"/>
        <w:ind w:left="0" w:firstLine="540"/>
        <w:jc w:val="both"/>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закон не містив положень попередніх законів, згідно з якими скаргу можна було подавати або до виборчої комісії вищого рівня, або до суду.</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До позитивних зрушень у напрямку належного забезпечення організації і проведення виборчої кампанії можна також віднести застосування єдиного централізованого та комп’ютеризованого Державного реєстру виборців відповідно до вимог Закону України «Про державний реєстр виборців», прийнятого 22 лютого 2007 року, вперше створеного і використаного під час проведення виборів Президента у 2010 році.</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Разом із тим низка питань, що згадувалися у попередніх звітах ОБСЄ/БДІПЛ та спільних висновках Венеціанської комісії та ОБСЄ/БДІПЛ, не були враховані у Законі про вибори народних депутатів України, прийнятому у листопаді 2011 року, і відповідно з яким проводилися парламентські вибори у жовтні 2012 року.</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Головне занепокоєння, висловлене під час візиту міжнародних фахівців, стосувалося відсутності консультацій з опозиційними партіями та громадянським суспільством щодо зміни виборчої системи, встановлення прохідного бар’єру та заборони виборчих блоків. Внесення таких фундаментальних змін до виборчої системи без проведення широкого публічного обговорення та консультацій, на думку Венеціанської комісії та ОБСЄ, поставило під сумнів легітимність закону незалежно від того, як він був виконаний.</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Після проведення  позачергових виборів у 2007 році органи влади України були залучені до діалогу з різними міжнародними установами щодо можливостей вдосконалення української виборчої системи, включаючи Парламентську Асамблею Ради Європи, Венеціанську комісію та ОБСЄ/БДІПЛ. У ході обговорення виборчої реформи Венеціанська комісія запропонувала впровадити пропорційну систему на основі регіональних виборчих округів, що дозволило б уникнути недоліків як пропорційної системи з єдиним загальнодержавним округом, так і змішаної системи, що застосовувалась під час виборів у 1998 та 2002 роках. </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арламентська Асамблея Ради Європи у Резолюції 1755 (2010) (пункт 7.1.1), в якій зазначила, що «виборча реформа повинна передбачати не тільки ухвалення нового виборчого кодексу, але й запровадження нової виборчої системи, підтвердила свою рекомендацію щодо запровадження виборчої системи, яка передбачає пропорційну систему та ґрунтується на відкритих виборчих списках і регіональних виборчих округах»</w:t>
      </w:r>
      <w:r>
        <w:rPr>
          <w:rStyle w:val="FootnoteCharacters"/>
          <w:rStyle w:val="FootnoteAnchor"/>
          <w:rFonts w:cs="TimesNewRoman;Times New Roman" w:ascii="TimesNewRoman;Times New Roman" w:hAnsi="TimesNewRoman;Times New Roman"/>
          <w:sz w:val="28"/>
          <w:szCs w:val="28"/>
        </w:rPr>
        <w:footnoteReference w:id="6"/>
      </w:r>
      <w:r>
        <w:rPr>
          <w:rFonts w:cs="TimesNewRoman;Times New Roman" w:ascii="TimesNewRoman;Times New Roman" w:hAnsi="TimesNewRoman;Times New Roman"/>
          <w:sz w:val="28"/>
          <w:szCs w:val="28"/>
        </w:rPr>
        <w:t>.</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На думку Венеціанської комісії, такі зміни виборчої системи не сприяли стабільності виборчого законодавства та виборчої системи. Визначення виборчої системи є суверенним правом кожної держави. Однак, таке рішення повинно прийматися на основі результатів широкого та відкритого обговорення в парламенті за участю всіх політичних сил</w:t>
      </w:r>
      <w:r>
        <w:rPr>
          <w:rStyle w:val="FootnoteCharacters"/>
          <w:rStyle w:val="FootnoteAnchor"/>
          <w:rFonts w:cs="TimesNewRoman;Times New Roman" w:ascii="TimesNewRoman;Times New Roman" w:hAnsi="TimesNewRoman;Times New Roman"/>
          <w:sz w:val="28"/>
          <w:szCs w:val="28"/>
        </w:rPr>
        <w:footnoteReference w:id="7"/>
      </w:r>
      <w:r>
        <w:rPr>
          <w:rFonts w:cs="TimesNewRoman;Times New Roman" w:ascii="TimesNewRoman;Times New Roman" w:hAnsi="TimesNewRoman;Times New Roman"/>
          <w:sz w:val="28"/>
          <w:szCs w:val="28"/>
        </w:rPr>
        <w:t xml:space="preserve">. </w:t>
      </w:r>
    </w:p>
    <w:p>
      <w:pPr>
        <w:pStyle w:val="Normal"/>
        <w:autoSpaceDE w:val="false"/>
        <w:ind w:firstLine="540"/>
        <w:jc w:val="both"/>
        <w:rPr/>
      </w:pPr>
      <w:r>
        <w:rPr>
          <w:rFonts w:cs="TimesNewRoman;Times New Roman" w:ascii="TimesNewRoman;Times New Roman" w:hAnsi="TimesNewRoman;Times New Roman"/>
          <w:sz w:val="28"/>
          <w:szCs w:val="28"/>
        </w:rPr>
        <w:t>Українські ж законодавці зазначені рекомендації міжнародних фахівців до уваги не взяли і залишили положення Закону України від 17.11.2011 «Про вибори народних депутатів України»  щодо визначення виборчої системи без змін.</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Також залишилися неврахованими у Законі «Про вибори народних депутатів України», що діяв під час проведення парламентських виборів 2012 року, такі рекомендації ОБСЄ/БДІПЛ.</w:t>
      </w:r>
    </w:p>
    <w:p>
      <w:pPr>
        <w:pStyle w:val="Normal"/>
        <w:autoSpaceDE w:val="false"/>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r>
    </w:p>
    <w:p>
      <w:pPr>
        <w:pStyle w:val="Normal"/>
        <w:autoSpaceDE w:val="false"/>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Щодо основних принципів, на яких базується виборчий процес</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акон про вибори народних депутатів України стосується тільки виборів до парламенту України. Таким чином, він не відповідає положенням Резолюції 1755 Парламентської Асамблеї Ради Європи (пункт 7.1.1) від 10 жовтня 2010 року та давнім рекомендаціям ОБСЄ/БДІПЛ та Венеціанської комісії щодо зведення всіх виборчих правил у єдиний Виборчий кодекс, щоб забезпечити застосування уніфікованих процедур при проведенні всіх виборів. Венеціанська комісія та ОБСЄ/БДІПЛ висловили жаль, що робоча група з питань реформування та кодифікації законодавства про вибори не врахувала їхню пораду стосовно взяття за основу проекту Виборчого кодексу, розробленого робочою групою Верховної Ради України у 2010 році, який отримав позитивну оцінку Венеціанської комісії, представлену у висновку Комісії, прийнятому в грудні 2010 року.</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ідповідно до частини першої статті 9 Закону про вибори народних депутатів України, право бути обраним залежить від проживання в Україні протягом останніх п’яти років. Ця вимога, на думку Венеціанської комісії, є надмірною та непотрібною. У висновку  комісії від 17 жовтня 2011 року                                  №635/2011 зазначається, що вимога щодо тривалості проживання може застосовуватися лише відносно громадян, які балотуються на місцевих і регіональних виборах, причому відповідна тривалість проживання не повинна перевищувати шість місяців. Більш тривалий термін може встановлюватися винятково з метою захисту національних меншин. З огляду на це варто розглянути можливість скорочення вимоги щодо тривалості проживання. Венеціанська комісія та ОБСЄ/БДІПЛ засвідчують свою обізнаність щодо існування відповідного обмеження у статті 76 Конституції України та сподіваються, що відповідне питання буде розглянуто при внесенні змін до Конституції</w:t>
      </w:r>
      <w:r>
        <w:rPr>
          <w:rStyle w:val="FootnoteCharacters"/>
          <w:rStyle w:val="FootnoteAnchor"/>
          <w:rFonts w:cs="TimesNewRoman;Times New Roman" w:ascii="TimesNewRoman;Times New Roman" w:hAnsi="TimesNewRoman;Times New Roman"/>
          <w:sz w:val="28"/>
          <w:szCs w:val="28"/>
        </w:rPr>
        <w:footnoteReference w:id="8"/>
      </w:r>
      <w:r>
        <w:rPr>
          <w:rFonts w:cs="TimesNewRoman;Times New Roman" w:ascii="TimesNewRoman;Times New Roman" w:hAnsi="TimesNewRoman;Times New Roman"/>
          <w:sz w:val="28"/>
          <w:szCs w:val="28"/>
        </w:rPr>
        <w:t>.</w:t>
      </w:r>
    </w:p>
    <w:p>
      <w:pPr>
        <w:pStyle w:val="Normal"/>
        <w:autoSpaceDE w:val="false"/>
        <w:ind w:firstLine="540"/>
        <w:jc w:val="both"/>
        <w:rPr/>
      </w:pPr>
      <w:r>
        <w:rPr>
          <w:rFonts w:cs="TimesNewRoman;Times New Roman" w:ascii="TimesNewRoman;Times New Roman" w:hAnsi="TimesNewRoman;Times New Roman"/>
          <w:sz w:val="28"/>
          <w:szCs w:val="28"/>
        </w:rPr>
        <w:t xml:space="preserve">Частина четверта статті 9 Закону забороняє висувати або обирати депутатом громадянина, який має судимість за вчинення умисного злочину, якщо ця судимість не погашена і не знята у встановленому законом порядку. Це означає відмову в наданні пасивного виборчого права з причин наявності судимості за вчинення будь-якого умисного злочину, незалежно від природи або тяжкості такого злочину. </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Обмеження виборчих прав загальних категорій груп осіб без урахування конкретних фактів, що є унікальними для окремої особи, не відповідає належній міжнародній практиці. Позбавлення виборчого права дозволяється лише в тому разі, коли особа має судимість за вчинення настільки серйозного злочину, що позбавлення політичних прав є дійсно пропорційним важкості скоєного злочину. Таким чином, ОБСЄ/БДІПЛ та Венеціанська комісія рекомендують звузити визначення цього обмеження для його застосування лише щодо осіб, визнаних винними у скоєнні серйозного злочину.</w:t>
      </w:r>
    </w:p>
    <w:p>
      <w:pPr>
        <w:pStyle w:val="Normal"/>
        <w:autoSpaceDE w:val="false"/>
        <w:ind w:firstLine="540"/>
        <w:jc w:val="both"/>
        <w:rPr/>
      </w:pPr>
      <w:r>
        <w:rPr>
          <w:rFonts w:cs="TimesNewRoman;Times New Roman" w:ascii="TimesNewRoman;Times New Roman" w:hAnsi="TimesNewRoman;Times New Roman"/>
          <w:sz w:val="28"/>
          <w:szCs w:val="28"/>
        </w:rPr>
        <w:t>Необхідно відзначити, що ця рекомендація не врахована дотепер, тобто ні Закон України від 21.11.2013 №709-VII, ні зміни до нього від 8 квітня 2014 року №1184-VII, від 17 квітня 2014 року №1227-VII, від 14 жовтня 2014 року                        №1700-VII) цю рекомендацію не містять.</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540"/>
        <w:jc w:val="both"/>
        <w:rPr/>
      </w:pPr>
      <w:r>
        <w:rPr>
          <w:rFonts w:cs="TimesNewRoman;Times New Roman" w:ascii="TimesNewRoman;Times New Roman" w:hAnsi="TimesNewRoman;Times New Roman"/>
          <w:i/>
          <w:sz w:val="28"/>
          <w:szCs w:val="28"/>
        </w:rPr>
        <w:t>Щодо територіальної організації виборів</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Закон про вибори народних депутатів України в редакції від 17.11.2011 року, зі змінами від 05.04.2012, не визначав жодних критеріїв, згідно з якими ЦВК має визначати межі виборчих округів. У зв’язку з цим ОБСЄ/БДІПЛ та Венеціанська комісія звернули увагу, що у разі недотримання адміністративно-територіального поділу країни при встановленні меж виборчих округів співпраця окружних виборчих комісій з органами державної влади, що відповідають за ведення Державного реєстру виборців, буде поставлена під загрозу. З огляду на це рекомендували передбачити у Законі чіткі критерії для встановлення меж виборчих округів та врахування адміністративно-територіального поділу України. </w:t>
      </w:r>
    </w:p>
    <w:p>
      <w:pPr>
        <w:pStyle w:val="Normal"/>
        <w:autoSpaceDE w:val="false"/>
        <w:ind w:firstLine="540"/>
        <w:jc w:val="both"/>
        <w:rPr/>
      </w:pPr>
      <w:r>
        <w:rPr>
          <w:rFonts w:cs="TimesNewRoman;Times New Roman" w:ascii="TimesNewRoman;Times New Roman" w:hAnsi="TimesNewRoman;Times New Roman"/>
          <w:sz w:val="28"/>
          <w:szCs w:val="28"/>
        </w:rPr>
        <w:t>Ця рекомендація була взята до уваги лише у 2013 році, коли до статті 18 Закону про вибори народних депутатів України були внесені відповідні зміни Законом України від 21.11.2013 №709-VII.</w:t>
      </w:r>
    </w:p>
    <w:p>
      <w:pPr>
        <w:pStyle w:val="Normal"/>
        <w:ind w:firstLine="540"/>
        <w:jc w:val="both"/>
        <w:rPr/>
      </w:pPr>
      <w:r>
        <w:rPr>
          <w:rFonts w:cs="TimesNewRoman;Times New Roman" w:ascii="TimesNewRoman;Times New Roman" w:hAnsi="TimesNewRoman;Times New Roman"/>
          <w:sz w:val="28"/>
          <w:szCs w:val="28"/>
        </w:rPr>
        <w:t xml:space="preserve">Утім до позитивних змін можна віднести врегулювання питання щодо визначення кінцевих термінів створення виборчих округів. У частині третій статті 18 Закону зазначається, що </w:t>
      </w:r>
      <w:r>
        <w:rPr>
          <w:sz w:val="28"/>
          <w:szCs w:val="28"/>
        </w:rPr>
        <w:t xml:space="preserve">перелік одномандатних округів із зазначенням їх номерів, меж та центрів округів публікується Центральною виборчою комісією не пізніш як </w:t>
      </w:r>
      <w:r>
        <w:rPr>
          <w:i/>
          <w:sz w:val="28"/>
          <w:szCs w:val="28"/>
        </w:rPr>
        <w:t>за сто сімдесят п’ять днів</w:t>
      </w:r>
      <w:r>
        <w:rPr>
          <w:sz w:val="28"/>
          <w:szCs w:val="28"/>
        </w:rPr>
        <w:t xml:space="preserve"> до дня голосування в загальнодержавних та у регіональних друкованих засобах масової інформації.</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ідповідно до частини третьої статті 19 Закону, голосування проводиться на виборчих дільницях, що можуть мати від 20 до 2500 виборців. ОБСЄ/БДІПЛ та Венеціанська комісія раніше вже рекомендували зменшити цю кількість, щоб уникнути проблеми переповнення дільниць виборцями. У звіті місії зі спостереження за виборами ОБСЄ/БДІПЛ зазначається, що незважаючи на те, що будь-яке зменшення кількості виборців з розрахунку на дільницю тягне за собою фінансові наслідки, органам влади варто розглянути, чи не будуть такі наслідки компенсовані за рахунок позитивних змін, які виникнуть у результаті зменшення кількості виборців, з точки зору практичних аспектів впровадження загального виборчого права, яке гарантується законом.</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арто наголосити, що ця рекомендація не врахована до цього часу, тобто ні Закон України від 21.11.2013 №709-VII, ні закони, якими були внесені зміни до Закону про вибори народних депутатів України у 2014 році (від 8 квітня 2014 року №1184-VII, від 17 квітня 2014 року №1227-VII, від 14 жовтня 2014 року               №1700-VII) цю рекомендацію не містять.</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акон не передбачає створення спеціального закордонного виборчого округу (стаття 22). Закордонні виборчі дільниці утворюються Центральною виборчою комісією при закордонних дипломатичних установах України, у військових частинах (формуваннях), дислокованих за межами України.</w:t>
      </w:r>
    </w:p>
    <w:p>
      <w:pPr>
        <w:pStyle w:val="Normal"/>
        <w:autoSpaceDE w:val="false"/>
        <w:ind w:firstLine="540"/>
        <w:jc w:val="both"/>
        <w:rPr/>
      </w:pPr>
      <w:r>
        <w:rPr>
          <w:rFonts w:cs="TimesNewRoman;Times New Roman" w:ascii="TimesNewRoman;Times New Roman" w:hAnsi="TimesNewRoman;Times New Roman"/>
          <w:sz w:val="28"/>
          <w:szCs w:val="28"/>
        </w:rPr>
        <w:t>Положення частини другої статті 22 Закону було визнано такими, що не відповідають Конституції України (є неконституційними), згідно з Рішенням Конституційного Суду України від 04.04.2012 №7-рп/2012, а саме: зі змісту статті виключено слова «з рівномірним віднесенням до всіх одномандатних округів, які утворюються на території столиці України – міста Києва».</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Інших змін, незважаючи на зауваження міжнародних експертів про порушення принципу рівного представлення у зв’язку зі значним збільшенням кількості виборців в одному з одномандатних округів, до Закону не внесено дотепер.</w:t>
      </w:r>
    </w:p>
    <w:p>
      <w:pPr>
        <w:pStyle w:val="Normal"/>
        <w:autoSpaceDE w:val="false"/>
        <w:ind w:firstLine="708"/>
        <w:jc w:val="both"/>
        <w:rPr>
          <w:rFonts w:ascii="TimesNewRoman;Times New Roman" w:hAnsi="TimesNewRoman;Times New Roman" w:cs="TimesNewRoman;Times New Roman"/>
          <w:i/>
          <w:i/>
          <w:sz w:val="28"/>
          <w:szCs w:val="28"/>
          <w:lang w:val="ru-RU"/>
        </w:rPr>
      </w:pPr>
      <w:r>
        <w:rPr>
          <w:rFonts w:cs="TimesNewRoman;Times New Roman" w:ascii="TimesNewRoman;Times New Roman" w:hAnsi="TimesNewRoman;Times New Roman"/>
          <w:i/>
          <w:sz w:val="28"/>
          <w:szCs w:val="28"/>
          <w:lang w:val="ru-RU"/>
        </w:rPr>
      </w:r>
    </w:p>
    <w:p>
      <w:pPr>
        <w:pStyle w:val="Normal"/>
        <w:autoSpaceDE w:val="false"/>
        <w:ind w:firstLine="708"/>
        <w:jc w:val="both"/>
        <w:rPr/>
      </w:pPr>
      <w:r>
        <w:rPr>
          <w:rFonts w:cs="TimesNewRoman;Times New Roman" w:ascii="TimesNewRoman;Times New Roman" w:hAnsi="TimesNewRoman;Times New Roman"/>
          <w:i/>
          <w:sz w:val="28"/>
          <w:szCs w:val="28"/>
        </w:rPr>
        <w:t>Щодо виборчих комісій</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Позитивним кроком на шляху реформування виборчого законодавства є частина третя статті 26, яка, на відміну від статті 9 Закону, що регламентує обмеження пасивного виборчого права у зв’язку з вчиненням громадянином умисного злочину, містить детальний перелік осіб, які не можуть бути членами окружної виборчої комісії або дільничної виборчої комісії з урахуванням зв’язку між видом та тяжкістю злочину і обов’язками, пов’язаними з виконанням функцій члена виборчої комісії. Зокрема, членами виборчих комісій не можуть бути особи, які мають судимість за вчинення </w:t>
      </w:r>
      <w:r>
        <w:rPr>
          <w:rFonts w:cs="TimesNewRoman;Times New Roman" w:ascii="TimesNewRoman;Times New Roman" w:hAnsi="TimesNewRoman;Times New Roman"/>
          <w:i/>
          <w:sz w:val="28"/>
          <w:szCs w:val="28"/>
        </w:rPr>
        <w:t xml:space="preserve">тяжкого </w:t>
      </w:r>
      <w:r>
        <w:rPr>
          <w:rFonts w:cs="TimesNewRoman;Times New Roman" w:ascii="TimesNewRoman;Times New Roman" w:hAnsi="TimesNewRoman;Times New Roman"/>
          <w:sz w:val="28"/>
          <w:szCs w:val="28"/>
        </w:rPr>
        <w:t xml:space="preserve">або </w:t>
      </w:r>
      <w:r>
        <w:rPr>
          <w:rFonts w:cs="TimesNewRoman;Times New Roman" w:ascii="TimesNewRoman;Times New Roman" w:hAnsi="TimesNewRoman;Times New Roman"/>
          <w:i/>
          <w:sz w:val="28"/>
          <w:szCs w:val="28"/>
        </w:rPr>
        <w:t>особливо тяжкого</w:t>
      </w:r>
      <w:r>
        <w:rPr>
          <w:rFonts w:cs="TimesNewRoman;Times New Roman" w:ascii="TimesNewRoman;Times New Roman" w:hAnsi="TimesNewRoman;Times New Roman"/>
          <w:sz w:val="28"/>
          <w:szCs w:val="28"/>
        </w:rPr>
        <w:t xml:space="preserve"> злочину чи злочину проти виборчих прав громадян, якщо ця судимість не погашена або не знята у встановленому законом порядку.</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озитивною зміною також можна назвати виключення положення, що вимагало від окружних виборчих комісій сприяти кандидатам у проведенні заходів передвиборчої агітації.</w:t>
      </w:r>
    </w:p>
    <w:p>
      <w:pPr>
        <w:pStyle w:val="Normal"/>
        <w:ind w:firstLine="708"/>
        <w:jc w:val="both"/>
        <w:rPr/>
      </w:pPr>
      <w:r>
        <w:rPr>
          <w:rFonts w:cs="TimesNewRoman;Times New Roman" w:ascii="TimesNewRoman;Times New Roman" w:hAnsi="TimesNewRoman;Times New Roman"/>
          <w:sz w:val="28"/>
          <w:szCs w:val="28"/>
          <w:lang w:val="ru-RU"/>
        </w:rPr>
        <w:t xml:space="preserve">У </w:t>
      </w:r>
      <w:r>
        <w:rPr>
          <w:rFonts w:cs="TimesNewRoman;Times New Roman" w:ascii="TimesNewRoman;Times New Roman" w:hAnsi="TimesNewRoman;Times New Roman"/>
          <w:sz w:val="28"/>
          <w:szCs w:val="28"/>
        </w:rPr>
        <w:t>Законі про вибори народних депутатів України збережено політичну систему висування кандидатів до виборчих</w:t>
      </w:r>
      <w:r>
        <w:rPr>
          <w:rFonts w:cs="TimesNewRoman;Times New Roman" w:ascii="TimesNewRoman;Times New Roman" w:hAnsi="TimesNewRoman;Times New Roman"/>
          <w:sz w:val="28"/>
          <w:szCs w:val="28"/>
          <w:lang w:val="ru-RU"/>
        </w:rPr>
        <w:t xml:space="preserve"> </w:t>
      </w:r>
      <w:r>
        <w:rPr>
          <w:rFonts w:cs="TimesNewRoman;Times New Roman" w:ascii="TimesNewRoman;Times New Roman" w:hAnsi="TimesNewRoman;Times New Roman"/>
          <w:sz w:val="28"/>
          <w:szCs w:val="28"/>
        </w:rPr>
        <w:t>комісій нижчого рівня. Позитивним кроком є те, що перелік партій, які можуть висувати кандидатів до складу виборчих комісій, був розширений, і до нього увійшли всі політичні партії, що висунули кандидатів на виборах, а не лише ті, що представлені у поточному скликанні парламенту (частина друга статті 27 Закону). Водночас Закон не</w:t>
      </w:r>
      <w:r>
        <w:rPr>
          <w:rFonts w:cs="TimesNewRoman;Times New Roman" w:ascii="TimesNewRoman;Times New Roman" w:hAnsi="TimesNewRoman;Times New Roman"/>
          <w:sz w:val="28"/>
          <w:szCs w:val="28"/>
          <w:lang w:val="ru-RU"/>
        </w:rPr>
        <w:t xml:space="preserve"> </w:t>
      </w:r>
      <w:r>
        <w:rPr>
          <w:rFonts w:cs="TimesNewRoman;Times New Roman" w:ascii="TimesNewRoman;Times New Roman" w:hAnsi="TimesNewRoman;Times New Roman"/>
          <w:sz w:val="28"/>
          <w:szCs w:val="28"/>
        </w:rPr>
        <w:t>передбачає жодних процедур щодо забезпечення представництва</w:t>
      </w:r>
      <w:r>
        <w:rPr>
          <w:rFonts w:cs="TimesNewRoman;Times New Roman" w:ascii="TimesNewRoman;Times New Roman" w:hAnsi="TimesNewRoman;Times New Roman"/>
          <w:sz w:val="28"/>
          <w:szCs w:val="28"/>
          <w:lang w:val="ru-RU"/>
        </w:rPr>
        <w:t xml:space="preserve"> </w:t>
      </w:r>
      <w:r>
        <w:rPr>
          <w:rFonts w:cs="TimesNewRoman;Times New Roman" w:ascii="TimesNewRoman;Times New Roman" w:hAnsi="TimesNewRoman;Times New Roman"/>
          <w:sz w:val="28"/>
          <w:szCs w:val="28"/>
        </w:rPr>
        <w:t>позапартійних кандидатів на рівні окружних виборчих комісій. Право подання кандидатур до складу дільничних виборчих комісій закордонних виборчих дільниць мають суб’єкти подання, зазначені у частині другій статті 27 цього Закону, а також Міністерство закордонних справ України (частина третя статті 29 Закону).</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На жаль, жодних змін до Закону про вибори народних депутатів України щодо забезпечення представництва позапартійних кандидатів на рівні окружних виборчих комісій не було внесено ні Законом України від 21.11.2013 №709-VII, ні іншими законами, якими вносились зміни до цього закону у 2014 році.</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Щодо забезпечення гендерної рівності під час створення окружних виборчих комісій і дільничних виборчих комісій, то відповідні норми не включені у закон про вибори народних депутатів України дотепер.</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оложення частини другої статті 28 Закону в редакції від 05.04.2012 щодо кількості осіб, з яких утворюються дільничні виборчі комісії, також не були переглянуті і кількість членів дільничних виборчих дільниць залишилася такою, що була встановлена раніше.</w:t>
      </w:r>
    </w:p>
    <w:p>
      <w:pPr>
        <w:pStyle w:val="Normal"/>
        <w:autoSpaceDE w:val="false"/>
        <w:ind w:firstLine="540"/>
        <w:jc w:val="both"/>
        <w:rPr/>
      </w:pPr>
      <w:r>
        <w:rPr>
          <w:rFonts w:cs="TimesNewRoman;Times New Roman" w:ascii="TimesNewRoman;Times New Roman" w:hAnsi="TimesNewRoman;Times New Roman"/>
          <w:sz w:val="28"/>
          <w:szCs w:val="28"/>
        </w:rPr>
        <w:t>Необхідно зауважити, що відповідні рекомендації ОБСЄ і Венеціанської комісії були внесені до Закону про вибори народних депутатів України Законом від 28.11.2013 №7096-</w:t>
      </w:r>
      <w:r>
        <w:rPr>
          <w:rFonts w:cs="TimesNewRoman;Times New Roman" w:ascii="TimesNewRoman;Times New Roman" w:hAnsi="TimesNewRoman;Times New Roman"/>
          <w:sz w:val="28"/>
          <w:szCs w:val="28"/>
          <w:lang w:val="en-US"/>
        </w:rPr>
        <w:t>VII</w:t>
      </w:r>
      <w:r>
        <w:rPr>
          <w:rFonts w:cs="TimesNewRoman;Times New Roman" w:ascii="TimesNewRoman;Times New Roman" w:hAnsi="TimesNewRoman;Times New Roman"/>
          <w:sz w:val="28"/>
          <w:szCs w:val="28"/>
        </w:rPr>
        <w:t>,  і максимальну кількість членів дільничних виборчих комісій було зменшено для малих дільниць – з 18 до 14 осіб; для середніх дільниць – з 20 до 16 осіб; для великих дільниць – з 24 до 18 осіб.</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Це, на думку міжнародних експертів, дозволить покращити роботу окружних виборчих комісій та дільничних виборчих комісій, а також розв’язати проблему переповненості виборчих дільниць у день виборів, особливо враховуючи велику кількість виборців на деяких виборчих дільницях та обмеження щодо розміру виборчих дільниць.</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одночас ОБСЄ та Венеціанська комісія відзначають позитивні зрушення в порядку утворення та організації роботи окружних та дільничних виборчих комісій. Зокрема, позитивним кроком є надання  членам виборчої комісії, які не погоджуються з рішенням комісії, права на письмові зауваження протягом двох днів після проведення засідання. Зауваження повинно бути додано до протоколу засідання комісії. Це повинно забезпечувати повноту протоколу засідання комісії та полегшити розгляд рішень комісії у разі оскарження. Рішення виборчих комісій можуть бути скасовані комісією вищого рівня або судом. Окремо оговорюється право комісій вищого рівня приймати власні рішення на заміну рішень комісій нижчого рівня.</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Усунуто суперечності між частинами п’ятою і десятою статті 33 Закону. У частині п’ятій статті 33 законопроекту про вибори народних депутатів України, поданого на розгляд ОБСЄ і Венеціанської комісії, зазначалося, що кворум вважається досягнутим, якщо на засіданні присутня </w:t>
      </w:r>
      <w:r>
        <w:rPr>
          <w:rFonts w:cs="TimesNewRoman;Times New Roman" w:ascii="TimesNewRoman;Times New Roman" w:hAnsi="TimesNewRoman;Times New Roman"/>
          <w:i/>
          <w:sz w:val="28"/>
          <w:szCs w:val="28"/>
        </w:rPr>
        <w:t xml:space="preserve">мінімум </w:t>
      </w:r>
      <w:r>
        <w:rPr>
          <w:rFonts w:cs="TimesNewRoman;Times New Roman" w:ascii="TimesNewRoman;Times New Roman" w:hAnsi="TimesNewRoman;Times New Roman"/>
          <w:sz w:val="28"/>
          <w:szCs w:val="28"/>
        </w:rPr>
        <w:t xml:space="preserve">половина членів виборчої комісії. І відповідно до пункту 10 частини п’ятої цієї статті рішення виборчої комісії приймається «відкритим голосуванням більшістю голосів від </w:t>
      </w:r>
      <w:r>
        <w:rPr>
          <w:rFonts w:cs="TimesNewRoman;Times New Roman" w:ascii="TimesNewRoman;Times New Roman" w:hAnsi="TimesNewRoman;Times New Roman"/>
          <w:i/>
          <w:sz w:val="28"/>
          <w:szCs w:val="28"/>
        </w:rPr>
        <w:t>присутніх на засіданні членів комісії</w:t>
      </w:r>
      <w:r>
        <w:rPr>
          <w:rFonts w:cs="TimesNewRoman;Times New Roman" w:ascii="TimesNewRoman;Times New Roman" w:hAnsi="TimesNewRoman;Times New Roman"/>
          <w:sz w:val="28"/>
          <w:szCs w:val="28"/>
        </w:rPr>
        <w:t>». Поєднання цих двох положень могло призвести до зловживань, оскільки за такого формулюваннях цієї статті рішення могли бути  прийняті меншістю членів комісії. Внесені зміни унеможливили зловживання, оскільки засідання виборчої комісії у новій редакції передбачається повноважним за умови присутності більше половини членів комісії від складу цієї комісії; крім того, рішення виборчої комісії приймається відкритим голосуванням більшістю голосів не від кількості присутніх на засіданні, а від складу комісії, крім випадків, передбачених цим Законом.</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озитивним є також те, що стаття 35 Закону вимагає ведення протоколів усіх засідань комісії у письмовій формі. Крім того, були враховані рекомендації Венеціанської комісії щодо можливості публічного доступу до протоколів засідань, а саме: у частині другій зазначається, що «протокол засідання комісії може бути наданий для ознайомлення суб'єкту виборчого процесу на його вимогу не пізніше наступного засідання комісії».</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Ще один позитивний крок до підвищення прозорості – це вимога частини п’ятої статті 35 щодо обов’язкового вивішування всіх рішень комісії на стенді офіційних матеріалів комісії для загального ознайомлення не пізніше ранку наступного дня після дня його прийняття. Стенд офіційних матеріалів комісії обладнується в приміщенні комісії у місці, вільно доступному для відвідувачів. Однак, рекомендація щодо оприлюднення всіх рішень окружної чи дільничної комісії також на веб-сайті ЦВК врахована не була.</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Також законодавець врахував попередні рекомендації ОБСЄ/БДІПЛ та Венеціанської комісії і вилучив із закону положення, згідно з яким партіям, що висунули кандидата до складу виборчої комісії, надається необмежене право безпідставно відкликати члена комісії. Це, на думку експертів, вирішує проблему тиску або погроз відкликати члена виборчої комісії у разі його відмови голосувати відповідно до вказівок партії, що його висунула. Члени комісії повинні діяти неупереджено, незалежно від політичних мотивів. </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r>
    </w:p>
    <w:p>
      <w:pPr>
        <w:pStyle w:val="Normal"/>
        <w:autoSpaceDE w:val="false"/>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Щодо списків виборців</w:t>
      </w:r>
    </w:p>
    <w:p>
      <w:pPr>
        <w:pStyle w:val="Normal"/>
        <w:autoSpaceDE w:val="false"/>
        <w:ind w:firstLine="540"/>
        <w:jc w:val="both"/>
        <w:rPr/>
      </w:pPr>
      <w:r>
        <w:rPr>
          <w:rFonts w:cs="TimesNewRoman;Times New Roman" w:ascii="TimesNewRoman;Times New Roman" w:hAnsi="TimesNewRoman;Times New Roman"/>
          <w:sz w:val="28"/>
          <w:szCs w:val="28"/>
        </w:rPr>
        <w:t>Попередні списки виборців складаються органами ведення Державного реєстру виборців відповідно до Закону «Про Державний реєстр виборців» та порядку, затвердженому ЦВК. Списки виборців друкуються у двох примірниках, один з яких зберігається в окружній виборчій комісії, а другий – передається до дільничної виборчої комісії для надання виборцям для ознайомлення. Виборець може звернутися з проханням внести зміни до його особистих даних або даних іншого виборця. Якщо дані про виборця оскаржує інший виборець, про це повинно бути повідомлено виборцю та надано можливість оскаржити відповідне звернення.</w:t>
      </w:r>
    </w:p>
    <w:p>
      <w:pPr>
        <w:pStyle w:val="Normal"/>
        <w:autoSpaceDE w:val="false"/>
        <w:ind w:firstLine="540"/>
        <w:jc w:val="both"/>
        <w:rPr/>
      </w:pPr>
      <w:r>
        <w:rPr>
          <w:rFonts w:cs="TimesNewRoman;Times New Roman" w:ascii="TimesNewRoman;Times New Roman" w:hAnsi="TimesNewRoman;Times New Roman"/>
          <w:sz w:val="28"/>
          <w:szCs w:val="28"/>
        </w:rPr>
        <w:t>Голосування за відкріпними посвідченнями у Законі про вибори народних депутатів України від 17.11.2011 не передбачене, натомість існує доволі проста процедура, згідно з якою виборці можуть тимчасово змінити свою виборчу адресу без зміни місця проживання, якщо вони не можуть проголосувати на своїй виборчій дільниці. Ця процедура також стосується виборців, які у день виборів тимчасово перебуватимуть за кордоном. Усі виборці мають право звернутися з поданням про тимчасову зміну виборчої адреси у період до п’яти днів до проведення виборів. Заява подається до відповідної окружної виборчої комісії або дільничної виборчої комісії, які передають її до органу ведення Державного реєстру виборців не пізніше ніж за п’ять днів до дня голосування.</w:t>
      </w:r>
    </w:p>
    <w:p>
      <w:pPr>
        <w:pStyle w:val="Normal"/>
        <w:autoSpaceDE w:val="false"/>
        <w:ind w:firstLine="540"/>
        <w:jc w:val="both"/>
        <w:rPr/>
      </w:pPr>
      <w:r>
        <w:rPr>
          <w:rFonts w:cs="TimesNewRoman;Times New Roman" w:ascii="TimesNewRoman;Times New Roman" w:hAnsi="TimesNewRoman;Times New Roman"/>
          <w:sz w:val="28"/>
          <w:szCs w:val="28"/>
        </w:rPr>
        <w:t>Відповідно до попередніх рекомендацій Венеціанської комісії та ОБСЄ/БДІПЛ повноваження дільничних виборчих комісій вносити зміни до списку виборців, крім виправлення технічних неточностей, у день голосування були скасовані. Будь-які зміни та доповнення до списку виборців у день голосування, що впливають на право голосу виборця, мають здійснюватися на підставі рішення суду або повідомлення органу ведення Державного реєстру виборців. Дільнична виборча комісія може лише виправляти неточності, пов’язані з неправильним написанням імені, помилками у даті народження, номері будинку або квартири за умови, якщо очевидно, що особа, внесена до списку, є тією самою особою, що прийшла на дільницю для голосування.</w:t>
      </w:r>
    </w:p>
    <w:p>
      <w:pPr>
        <w:pStyle w:val="Normal"/>
        <w:autoSpaceDE w:val="false"/>
        <w:ind w:firstLine="540"/>
        <w:jc w:val="both"/>
        <w:rPr/>
      </w:pPr>
      <w:r>
        <w:rPr>
          <w:rFonts w:cs="TimesNewRoman;Times New Roman" w:ascii="TimesNewRoman;Times New Roman" w:hAnsi="TimesNewRoman;Times New Roman"/>
          <w:sz w:val="28"/>
          <w:szCs w:val="28"/>
        </w:rPr>
        <w:t>Отже, рекомендації ОБСЄ/БДІПЛ і Венеціанської комісії щодо удосконалення нормативно-правової бази, якою регламентовано складання і уточнення списків виборців, в основному були враховані Законом про вибори народних депутатів України в редакції від 17.11.2011 і унеможливили випадки неодноразового голосування та інші фальсифікації, пов’язані зі списками виборців, що підвищило точність списків виборців у разі повного та послідовного застосування відповідних положень.</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Щодо фінансування виборів</w:t>
      </w:r>
    </w:p>
    <w:p>
      <w:pPr>
        <w:pStyle w:val="Normal"/>
        <w:autoSpaceDE w:val="false"/>
        <w:ind w:firstLine="540"/>
        <w:jc w:val="both"/>
        <w:rPr/>
      </w:pPr>
      <w:r>
        <w:rPr>
          <w:rFonts w:cs="TimesNewRoman;Times New Roman" w:ascii="TimesNewRoman;Times New Roman" w:hAnsi="TimesNewRoman;Times New Roman"/>
          <w:sz w:val="28"/>
          <w:szCs w:val="28"/>
        </w:rPr>
        <w:t>Виборчі фонди кандидатів і партій складаються з власних коштів партії та добровільних внесків фізичних осіб. Виборчі фонди кандидатів в одномандатних виборчих округах складаються з їхніх власних коштів та добровільних внесків.</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Разом із тим не взято до уваги рекомендацію ОБСЄ/БДІПЛ щодо негрошових внесків. На думку міжнародних фахівців, це обмежує політичну участь у підтримці кампанії для осіб, які не можуть зробити фінансові пожертви до виборчих фондів. «Негрошові внески не повинні заборонятися лише з тих підстав, що їх надходження не можна відстежити через виборчий фонд. Рекомендується дозволити надання негрошових послуг у ході передвиборчої агітації, при цьому передбачивши суворі вимоги щодо звітування»</w:t>
      </w:r>
      <w:r>
        <w:rPr>
          <w:rStyle w:val="FootnoteCharacters"/>
          <w:rStyle w:val="FootnoteAnchor"/>
          <w:rFonts w:cs="TimesNewRoman;Times New Roman" w:ascii="TimesNewRoman;Times New Roman" w:hAnsi="TimesNewRoman;Times New Roman"/>
          <w:sz w:val="28"/>
          <w:szCs w:val="28"/>
        </w:rPr>
        <w:footnoteReference w:id="9"/>
      </w:r>
      <w:r>
        <w:rPr>
          <w:rFonts w:cs="TimesNewRoman;Times New Roman" w:ascii="TimesNewRoman;Times New Roman" w:hAnsi="TimesNewRoman;Times New Roman"/>
          <w:sz w:val="28"/>
          <w:szCs w:val="28"/>
        </w:rPr>
        <w:t>.</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акон про вибори народних депутатів України від 17.11.2011 не встановлює обмежень щодо витрат партії або кандидата в одномандатному виборчому окрузі під час кампанії, незважаючи на положення Загального коментаря Комітету ООН з прав людини № 25, в якому зазначається, що «резонні обмеження фінансування виборчої кампанії можуть бути виправдані необхідністю гарантувати право вільного вибору громадян, яке може бути підірване непропорційним фінансовим забезпеченням передвиборчої компанії кандидатів». Не були враховані редакцією закону від 17.11.2011 і рекомендації ОБСЄ/БДІПЛ, яка звертала увагу  українських законотворців, що відсутність будь-яких обмежень щодо витрат передвиборної кампанії призведе до переваг більш заможних кандидатів та партій, а також може знеохотити партії з недостатнім фінансуванням брати участь у виборах, і рекомендували розглянути можливість встановлення помірного обмеження витрат.</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Щоправда, ці рекомендації згодом були розглянуті і знайшли своє відображення у Законі про вибори народних депутатів України в редакції від 21.11.2013. Так, згідно із Законом України від 21.11.2013 №709-VII частину першу статті 48 доповнено новим абзацом другим, а саме: розмір виборчого фонду партії, кандидати у депутати від якої зареєстровані в загальнодержавному окрузі, не може перевищувати дев’яноста тисяч розмірів мінімальної заробітної плати, а розмір виборчого фонду кандидата у депутати в одномандатному окрузі не може перевищувати чотирьох тисяч розмірів мінімальної заробітної плати (частину першу статті 48 доповнено новим абзацом третім згідно із Законом України від 21.11.2013 №709-VII).</w:t>
      </w:r>
    </w:p>
    <w:p>
      <w:pPr>
        <w:pStyle w:val="Normal"/>
        <w:tabs>
          <w:tab w:val="clear" w:pos="708"/>
          <w:tab w:val="left" w:pos="540" w:leader="none"/>
        </w:tabs>
        <w:autoSpaceDE w:val="false"/>
        <w:jc w:val="both"/>
        <w:rPr/>
      </w:pPr>
      <w:r>
        <w:rPr>
          <w:rFonts w:cs="TimesNewRoman;Times New Roman" w:ascii="TimesNewRoman;Times New Roman" w:hAnsi="TimesNewRoman;Times New Roman"/>
          <w:sz w:val="28"/>
          <w:szCs w:val="28"/>
        </w:rPr>
        <w:tab/>
        <w:t>Закон про вибори народних депутатів України від 17.11.2011 не врахував рекомендації ОБСЄ/БДІПЛ і Венеціанської комісії щодо різних підходів до невикористаних коштів партії та кандидата в одномандатному окрузі. Так, відповідно до частини десятої статті 50 Закону банківська установа повинна на прохання партії повернути їй усі невикористані кошти. З іншого боку, відповідно до частини тринадцятої кошти виборчого фонду, не використані кандидатом у депутати в одномандатному окрузі, перераховуються установою банку до Державного бюджету України в триденний строк з дня офіційного оприлюднення результатів виборів депутата в одномандатному окрузі.</w:t>
      </w:r>
    </w:p>
    <w:p>
      <w:pPr>
        <w:pStyle w:val="Normal"/>
        <w:autoSpaceDE w:val="false"/>
        <w:ind w:firstLine="540"/>
        <w:jc w:val="both"/>
        <w:rPr/>
      </w:pPr>
      <w:r>
        <w:rPr>
          <w:rFonts w:cs="TimesNewRoman;Times New Roman" w:ascii="TimesNewRoman;Times New Roman" w:hAnsi="TimesNewRoman;Times New Roman"/>
          <w:sz w:val="28"/>
          <w:szCs w:val="28"/>
        </w:rPr>
        <w:t>Зміни до Закону про вибори народних депутатів від 17.11.2011 були внесені тільки 21 листопада 2013 року Законом №709-VII, і частина тринадцята статті 50 Закону передбачала, що кошти виборчого фонду, не використані кандидатом у депутати в одномандатному окрузі, в триденний строк з дня офіційного оприлюднення результатів виборів депутата в одномандатному окрузі перераховуються установою банку відповідному кандидату:</w:t>
      </w:r>
    </w:p>
    <w:p>
      <w:pPr>
        <w:pStyle w:val="Normal"/>
        <w:autoSpaceDE w:val="false"/>
        <w:ind w:firstLine="540"/>
        <w:jc w:val="both"/>
        <w:rPr/>
      </w:pPr>
      <w:r>
        <w:rPr>
          <w:rFonts w:cs="TimesNewRoman;Times New Roman" w:ascii="TimesNewRoman;Times New Roman" w:hAnsi="TimesNewRoman;Times New Roman"/>
          <w:sz w:val="28"/>
          <w:szCs w:val="28"/>
        </w:rPr>
        <w:t>1) у повному обсязі – у разі, якщо сума коштів, не використаних кандидатом у депутати в одномандатному окрузі, не більша ніж сума коштів, внесених ним до виборчого фонду;</w:t>
      </w:r>
    </w:p>
    <w:p>
      <w:pPr>
        <w:pStyle w:val="Normal"/>
        <w:autoSpaceDE w:val="false"/>
        <w:ind w:firstLine="540"/>
        <w:jc w:val="both"/>
        <w:rPr/>
      </w:pPr>
      <w:r>
        <w:rPr>
          <w:rFonts w:cs="TimesNewRoman;Times New Roman" w:ascii="TimesNewRoman;Times New Roman" w:hAnsi="TimesNewRoman;Times New Roman"/>
          <w:sz w:val="28"/>
          <w:szCs w:val="28"/>
        </w:rPr>
        <w:t>2) у розмірі суми коштів, внесених ним до виборчого фонду – у разі, якщо сума коштів, не використаних кандидатом у депутати в одномандатному окрузі, більша, ніж сума коштів, внесених ним до виборчого фонду. Кошти, які залишилися після перерахування кандидату в депутати в одномандатному окрузі, у той же строк перераховуються установою банку до Державного бюджету України.</w:t>
      </w:r>
    </w:p>
    <w:p>
      <w:pPr>
        <w:pStyle w:val="Normal"/>
        <w:autoSpaceDE w:val="false"/>
        <w:ind w:firstLine="540"/>
        <w:jc w:val="both"/>
        <w:rPr/>
      </w:pPr>
      <w:r>
        <w:rPr>
          <w:rFonts w:cs="TimesNewRoman;Times New Roman" w:ascii="TimesNewRoman;Times New Roman" w:hAnsi="TimesNewRoman;Times New Roman"/>
          <w:sz w:val="28"/>
          <w:szCs w:val="28"/>
        </w:rPr>
        <w:t>Частина дев’ята статті 48 законопроекту, поданого до ОБСЄ/БДІПЛ і Венеціанської комісії, забороняла здійснювати будь-які виплати з поточних рахунків кандидатів після 15 година дня, що передує дню голосування. Ця вимога, як зазначили міжнародні експерти, є занадто обмежувальною, оскільки кандидатам потрібен час для сплати рахунків-фактур та інших рахунків, що можуть надійти після настання кінцевого терміну. Тому ці положення зазнали змін, спочатку в Законі в редакції від 05.04.2012 у частині дев’ятій статті 48 зазначалося, що витрачання коштів з поточних рахунків виборчого фонду припиняється о 18 годині останнього дня перед днем голосування.</w:t>
      </w:r>
    </w:p>
    <w:p>
      <w:pPr>
        <w:pStyle w:val="Normal"/>
        <w:autoSpaceDE w:val="false"/>
        <w:ind w:firstLine="540"/>
        <w:jc w:val="both"/>
        <w:rPr/>
      </w:pPr>
      <w:r>
        <w:rPr>
          <w:rFonts w:cs="TimesNewRoman;Times New Roman" w:ascii="TimesNewRoman;Times New Roman" w:hAnsi="TimesNewRoman;Times New Roman"/>
          <w:sz w:val="28"/>
          <w:szCs w:val="28"/>
        </w:rPr>
        <w:t>Згодом у Законі про вибори народних депутатів України в редакції від 21.11.2013 у частині дев’ятій статті 48 зазначалося, що витрачання коштів з поточних рахунків виборчого фонду після 18 години останнього дня перед днем голосування здійснюється виключно у разі, якщо рахунки за товари, роботи і послуги були виставлені до зазначеного часу, а також доповнено абзацом другим, відповідно до якого витрачання коштів з поточних рахунків виборчого фонду припиняється о 18 годині середи після дня голосування.</w:t>
      </w:r>
    </w:p>
    <w:p>
      <w:pPr>
        <w:pStyle w:val="Normal"/>
        <w:autoSpaceDE w:val="false"/>
        <w:ind w:firstLine="72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алишилися не врахованими Законом від 17.11.2011 у редакції від 05.04.2012, що діяла під час парламентських виборів 28 жовтня 2012 року, рекомендації ОБСЄ/БДІПЛ та Венеціанської комісії щодо повного оприлюднення – як у період до, так і після виборів – джерел та розмірів фінансових внесків, а також видів та розмірів витрат на проведення виборчої кампанії. Це, на думку міжнародних експертів, мало забезпечити вчасне та актуальне надання громадськості фінансової інформації про кампанію, а також підвищило б прозорість процесу.</w:t>
      </w:r>
    </w:p>
    <w:p>
      <w:pPr>
        <w:pStyle w:val="Normal"/>
        <w:autoSpaceDE w:val="false"/>
        <w:ind w:firstLine="720"/>
        <w:jc w:val="both"/>
        <w:rPr/>
      </w:pPr>
      <w:r>
        <w:rPr>
          <w:rFonts w:cs="TimesNewRoman;Times New Roman" w:ascii="TimesNewRoman;Times New Roman" w:hAnsi="TimesNewRoman;Times New Roman"/>
          <w:sz w:val="28"/>
          <w:szCs w:val="28"/>
        </w:rPr>
        <w:t>Щоправда, частина шоста статті 49 Закону була значно змінена і доповнена положеннями Закону від 21.11.2013 №709-VII, згідно з якими розпорядника коштів накопичувального рахунку виборчого фонду партії не пізніш як на п'ятнадцятий день після дня голосування зобов’язується подати до Центральної виборчої комісії остаточний фінансовий звіт про надходження та використання коштів виборчого фонду (на паперових носіях та в електронному вигляді), який невідкладно оприлюднюється на офіційному веб-сайті Центральної виборчої комісії.</w:t>
      </w:r>
    </w:p>
    <w:p>
      <w:pPr>
        <w:pStyle w:val="Normal"/>
        <w:autoSpaceDE w:val="false"/>
        <w:ind w:firstLine="72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Абзац третій частини шостої статті 49 Закону зобов’язав розпорядника коштів поточного рахунку виборчого фонду кандидата у депутати в одномандатному окрузі за двадцять днів до дня голосування подати до окружної виборчої комісії </w:t>
      </w:r>
      <w:r>
        <w:rPr>
          <w:rFonts w:cs="TimesNewRoman;Times New Roman" w:ascii="TimesNewRoman;Times New Roman" w:hAnsi="TimesNewRoman;Times New Roman"/>
          <w:i/>
          <w:sz w:val="28"/>
          <w:szCs w:val="28"/>
        </w:rPr>
        <w:t>проміжний</w:t>
      </w:r>
      <w:r>
        <w:rPr>
          <w:rFonts w:cs="TimesNewRoman;Times New Roman" w:ascii="TimesNewRoman;Times New Roman" w:hAnsi="TimesNewRoman;Times New Roman"/>
          <w:sz w:val="28"/>
          <w:szCs w:val="28"/>
        </w:rPr>
        <w:t xml:space="preserve"> фінансовий звіт про надходження та використання коштів виборчого фонду за період з дня відкриття поточного рахунку виборчого фонду до двадцять другого дня до дня голосування (на паперових носіях та в електронному вигляді).</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Окружна виборча комісія не пізніше як на наступний день після отримання проміжного фінансового звіту про надходження та використання коштів виборчого фонду кандидата у депутати в одномандатному окрузі надає його копію (на паперових носіях та в електронному вигляді) Центральній виборчій комісії, яка невідкладно оприлюднює його на своєму офіційному веб-сайті (абзац четвертий частини шостої статті 49 закону).</w:t>
      </w:r>
    </w:p>
    <w:p>
      <w:pPr>
        <w:pStyle w:val="Normal"/>
        <w:autoSpaceDE w:val="false"/>
        <w:ind w:firstLine="708"/>
        <w:jc w:val="both"/>
        <w:rPr/>
      </w:pPr>
      <w:r>
        <w:rPr>
          <w:rFonts w:cs="TimesNewRoman;Times New Roman" w:ascii="TimesNewRoman;Times New Roman" w:hAnsi="TimesNewRoman;Times New Roman"/>
          <w:sz w:val="28"/>
          <w:szCs w:val="28"/>
        </w:rPr>
        <w:t>Розпорядник коштів поточного рахунку виборчого фонду кандидата у депутати в одномандатному окрузі зобов'язаний не пізніш як на десятий день після дня голосування подати до окружної виборчої комісії остаточний фінансовий звіт про надходження та використання коштів виборчого фонду (на паперових носіях та в електронному вигляді) (абзац п’ятий частини шостої статті 49 Закону).</w:t>
      </w:r>
    </w:p>
    <w:p>
      <w:pPr>
        <w:pStyle w:val="Normal"/>
        <w:autoSpaceDE w:val="false"/>
        <w:ind w:firstLine="708"/>
        <w:jc w:val="both"/>
        <w:rPr/>
      </w:pPr>
      <w:r>
        <w:rPr>
          <w:rFonts w:cs="TimesNewRoman;Times New Roman" w:ascii="TimesNewRoman;Times New Roman" w:hAnsi="TimesNewRoman;Times New Roman"/>
          <w:sz w:val="28"/>
          <w:szCs w:val="28"/>
        </w:rPr>
        <w:t>Окружна виборча комісія не пізніше як на наступний день після отримання фінансового звіту про надходження та використання коштів виборчого фонду кандидата у депутати в одномандатному окрузі надає його копію (на паперових носіях та в електронному вигляді) Центральній виборчій комісії, яка невідкладно оприлюднює його на своєму офіційному веб-сайті (абзац шостий частини шостої статті 49 закону).</w:t>
      </w:r>
    </w:p>
    <w:p>
      <w:pPr>
        <w:pStyle w:val="Normal"/>
        <w:autoSpaceDE w:val="false"/>
        <w:ind w:firstLine="708"/>
        <w:jc w:val="both"/>
        <w:rPr/>
      </w:pPr>
      <w:r>
        <w:rPr>
          <w:rFonts w:cs="TimesNewRoman;Times New Roman" w:ascii="TimesNewRoman;Times New Roman" w:hAnsi="TimesNewRoman;Times New Roman"/>
          <w:sz w:val="28"/>
          <w:szCs w:val="28"/>
        </w:rPr>
        <w:t>Отже, можна вважати, що в Законі про вибори народних депутатів України досить повно враховані рекомендації ОБСЄ/БДІПЛ і Венеціанської комісії щодо оприлюднення джерел та розмірів фінансових внесків, а також видів та розмірів витрат на проведення виборчої кампанії.</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Контроль за дотриманням суб’єктами виборчого процесу правових вимог щодо звітування про надходження та використання коштів виборчих фондів покладається на ЦВК. Утім, як вказують експерти, Закон в редакції від 05.04.2012 не містить положень, що встановлювали б, які саме дії повинна здійснити ЦВК щодо звітів, а також не встановлює жодних кінцевих термінів для розгляду поданих звітів. У Законі не передбачалося відповідальності за неподання звітів.</w:t>
      </w:r>
    </w:p>
    <w:p>
      <w:pPr>
        <w:pStyle w:val="Normal"/>
        <w:autoSpaceDE w:val="false"/>
        <w:ind w:firstLine="708"/>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Ці зауваження, на жаль, були враховані лише у 2013 році. Частина сьома статті 49 Закону була змінена і наразі містить положення, згідно з якими аналіз фінансових звітів здійснює виборча комісія, до якої вони подані. Крім того, у разі виявлення в ході аналізу фінансових звітів ознак порушення вимог цього Закону Центральна виборча комісія або відповідна окружна виборча комісія повідомляє відповідні правоохоронні органи для перевірки і реагування згідно із законом (абзац четвертий частини сьомої статті 49 Закону).</w:t>
      </w:r>
    </w:p>
    <w:p>
      <w:pPr>
        <w:pStyle w:val="Normal"/>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ab/>
        <w:t>До положень Закону щодо фінансування виборів, які були позитивно оцінені експертами, належать пункти 2 та 4 статті 47, згідно з якими оплата праці члена виборчої комісії, звільненого від виконання виробничих або службових обов’язків за основним місцем роботи, не може бути нижчою від його середньої заробітної плати за основним місцем роботи. Оплата праці члена виборчої комісії, який є пенсіонером або особою, яка тимчасово не працює, не може бути нижчою від розміру мінімальної заробітної плати, встановленого на момент її нарахування. Оплата праці членів виборчих комісій (у тому числі пенсіонерів та осіб, які тимчасово не працюють) у день голосування і в дні встановлення підсумків голосування здійснюється в розмірі та у порядку, встановлених Кабінетом Міністрів України за поданням Центральної виборчої комісії.</w:t>
      </w:r>
    </w:p>
    <w:p>
      <w:pPr>
        <w:pStyle w:val="Normal"/>
        <w:autoSpaceDE w:val="false"/>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Щодо висування та реєстрації кандидатів</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Список кандидатів у депутати в загальнодержавному окрузі реєструється Центральною виборчою комісією, а кандидати, які висуваються в одномандатних округах, реєструються окружною виборчою комісією. Процес висування кандидатів закінчується за 79 днів до дня голосування. Однак, відповідно до статті 27 Закону окружні виборчі комісії створюються не пізніше ніж за 60 днів до дня виборів, що призводить до невідповідності, яку, незважаючи на рекомендації Венеціанської комісії та ОБСЄ/БДІПЛ, у Законі про вибори народних депутатів від 17.11.2011 не усунуто до цього часу.</w:t>
      </w:r>
    </w:p>
    <w:p>
      <w:pPr>
        <w:pStyle w:val="Normal"/>
        <w:autoSpaceDE w:val="false"/>
        <w:ind w:firstLine="540"/>
        <w:jc w:val="both"/>
        <w:rPr/>
      </w:pPr>
      <w:r>
        <w:rPr>
          <w:rFonts w:cs="TimesNewRoman;Times New Roman" w:ascii="TimesNewRoman;Times New Roman" w:hAnsi="TimesNewRoman;Times New Roman"/>
          <w:sz w:val="28"/>
          <w:szCs w:val="28"/>
        </w:rPr>
        <w:t>У 2012 році лише положення частини п’ятої статті 52 були визнані такими, що не відповідають Конституції України, згідно з Рішенням Конституційного Суду України від 05.04.2012 №8-рп/2012. Тобто неконституційними були визнані положення, згідно з якими одна і та ж особа може бути включена до виборчого списку кандидатів у депутати від партії та висунута лише в одному з одномандатних виборчих округів у порядку висування партією або в порядку самовисування.</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Інші суперечності, що містяться в статті 52  щодо часових меж висування кандидатів і періоду, який надається законодавством на створення окружних виборчих комісій, не усунуто дотепер: в останній редакції Закону про вибори народних депутатів України від 14.10.2014 №1700-VII ці положення залишились без змін.</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озитивно експерти оцінили частину третю статті 53 законопроекту, із якої виключено положення, якими визначався порядок формування та затвердження виборчого списку партій. Натомість цей процес здійснюється партією у порядку, визначеному статутом партії.</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акон про вибори народних депутатів у редакції від 05.04.2012, яка діяла під час проведення виборів 28 жовтня 2012 року, не дозволяв створення виборчих блоків. На думку ОБСЄ/БДІПЛ і Венеціанської комісії, таке обмеження зачіпає право партій на свободу об’єднань. Якщо не існує законних підстав для заборони формування блоків, політичні партії повинні мати право обирати, чи хочуть вони об’єднатися з іншими партіями у коаліцію, чи братимуть участь у виборах самостійно.</w:t>
      </w:r>
    </w:p>
    <w:p>
      <w:pPr>
        <w:pStyle w:val="Normal"/>
        <w:autoSpaceDE w:val="false"/>
        <w:ind w:firstLine="540"/>
        <w:jc w:val="both"/>
        <w:rPr/>
      </w:pPr>
      <w:r>
        <w:rPr>
          <w:rFonts w:cs="TimesNewRoman;Times New Roman" w:ascii="TimesNewRoman;Times New Roman" w:hAnsi="TimesNewRoman;Times New Roman"/>
          <w:sz w:val="28"/>
          <w:szCs w:val="28"/>
        </w:rPr>
        <w:t>Ця рекомендація міжнародних фахівців у 2012 році залишилася без розгляду. В останню редакцію Закону про вибори народних депутатів України  від 14.10.2014 відповідних змін також не було внесено, тобто наразі створення виборчих блоків було заборонено.</w:t>
      </w:r>
    </w:p>
    <w:p>
      <w:pPr>
        <w:pStyle w:val="Normal"/>
        <w:autoSpaceDE w:val="false"/>
        <w:ind w:firstLine="540"/>
        <w:jc w:val="both"/>
        <w:rPr/>
      </w:pPr>
      <w:r>
        <w:rPr>
          <w:rFonts w:cs="TimesNewRoman;Times New Roman" w:ascii="TimesNewRoman;Times New Roman" w:hAnsi="TimesNewRoman;Times New Roman"/>
          <w:sz w:val="28"/>
          <w:szCs w:val="28"/>
        </w:rPr>
        <w:t>Відповідно до попередніх рекомендацій ОБСЄ/БДІПЛ та Венеціанської комісії законопроект запроваджував положення про незалежних кандидатів в одномандатних округах (стаття 55). Водночас кінцеві терміни, встановлені для реєстрації таких кандидатів, були дуже короткі та могли стати для них значною перешкодою у поданні всіх необхідних документів до відповідної окружної виборчої комісії.</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540"/>
        <w:jc w:val="both"/>
        <w:rPr/>
      </w:pPr>
      <w:r>
        <w:rPr>
          <w:rFonts w:cs="TimesNewRoman;Times New Roman" w:ascii="TimesNewRoman;Times New Roman" w:hAnsi="TimesNewRoman;Times New Roman"/>
          <w:sz w:val="28"/>
          <w:szCs w:val="28"/>
        </w:rPr>
        <w:t>У зв’язку з цим зазначені зауваження експертів були сприйняті і відповідні зміни внесені, а саме: п</w:t>
      </w:r>
      <w:r>
        <w:rPr>
          <w:rFonts w:cs="TimesNewRoman;Times New Roman"/>
          <w:sz w:val="28"/>
          <w:szCs w:val="28"/>
        </w:rPr>
        <w:t>одання документів до Центральної виборчої комісії для реєстрації кандидатів у депутати тепер закінчується не за п’ятдесят один день, а за сімдесят п’ять днів до дня голосування.</w:t>
      </w:r>
    </w:p>
    <w:p>
      <w:pPr>
        <w:pStyle w:val="Normal"/>
        <w:autoSpaceDE w:val="false"/>
        <w:ind w:firstLine="540"/>
        <w:jc w:val="both"/>
        <w:rPr>
          <w:rFonts w:cs="TimesNewRoman;Times New Roman"/>
          <w:sz w:val="28"/>
          <w:szCs w:val="28"/>
        </w:rPr>
      </w:pPr>
      <w:r>
        <w:rPr>
          <w:rFonts w:cs="TimesNewRoman;Times New Roman"/>
          <w:sz w:val="28"/>
          <w:szCs w:val="28"/>
        </w:rPr>
        <w:t>У частині другій статті 63 законопроекту зазначалося, що інформація, яка міститься у документах, які подаються до ЦВК для реєстрації кандидатів у депутати, має бути відкритою та доступною для громадськості, але не визначалось, у який саме спосіб вона повинна оприлюднюватися. Тому Венеціанська комісія та ОБСЄ/БДІПЛ пропонували передбачити обов’язкове оприлюднення відповідних документів на веб-сайті ЦВК.</w:t>
      </w:r>
    </w:p>
    <w:p>
      <w:pPr>
        <w:pStyle w:val="Normal"/>
        <w:autoSpaceDE w:val="false"/>
        <w:ind w:firstLine="540"/>
        <w:jc w:val="both"/>
        <w:rPr/>
      </w:pPr>
      <w:r>
        <w:rPr>
          <w:rFonts w:cs="Times New Roman"/>
          <w:i/>
          <w:szCs w:val="28"/>
        </w:rPr>
        <w:t xml:space="preserve"> </w:t>
      </w:r>
      <w:r>
        <w:rPr>
          <w:rFonts w:cs="TimesNewRoman;Times New Roman"/>
          <w:sz w:val="28"/>
          <w:szCs w:val="28"/>
        </w:rPr>
        <w:t>Ця рекомендація українськими законотворцями була врахована і частина друга статті 63 Закону в редакції від 14.10.2014 містить відповідні положення.</w:t>
      </w:r>
    </w:p>
    <w:p>
      <w:pPr>
        <w:pStyle w:val="Normal"/>
        <w:autoSpaceDE w:val="false"/>
        <w:ind w:firstLine="540"/>
        <w:jc w:val="both"/>
        <w:rPr/>
      </w:pPr>
      <w:r>
        <w:rPr>
          <w:rFonts w:cs="TimesNewRoman;Times New Roman"/>
          <w:sz w:val="28"/>
          <w:szCs w:val="28"/>
        </w:rPr>
        <w:t>Відповідно до частин  першої, другої статті 56 Закону від партій, що висунули виборчий список кандидатів, вимагається внесення застави у розмірі 2000 мінімальних зарплат (приблизно 180 000 євро), а від кандидатів, що висуваються в одномандатних округах, вимагається внесення застави у розмірі 12 мінімальних зарплат (приблизно 1100 євро). Лише ті партії, що отримали право брати участь у розподілі мандатів, а також ті кандидати в одномандатних округах, що пройшли до парламенту, мають право на повернення застави. Решта коштів перераховується до державного бюджету.</w:t>
      </w:r>
    </w:p>
    <w:p>
      <w:pPr>
        <w:pStyle w:val="Normal"/>
        <w:autoSpaceDE w:val="false"/>
        <w:ind w:firstLine="540"/>
        <w:jc w:val="both"/>
        <w:rPr>
          <w:rFonts w:cs="TimesNewRoman;Times New Roman"/>
          <w:sz w:val="28"/>
          <w:szCs w:val="28"/>
        </w:rPr>
      </w:pPr>
      <w:r>
        <w:rPr>
          <w:rFonts w:cs="TimesNewRoman;Times New Roman"/>
          <w:sz w:val="28"/>
          <w:szCs w:val="28"/>
        </w:rPr>
        <w:t xml:space="preserve">Така фінансова вимога, на думку міжнародних експертів, може призвести до зниження участі невеликих партій та окремих кандидатів, які балотуються у порядку самовисування, що не мають особистих та партійних ресурсів, якими можуть ризикувати у разі втрати застави. Тому, якщо не існує підстави, виправданої у рамках виборчого процесу, рекомендували зменшити розмір застави для забезпечення участі всіх партій та осіб, які бажають стати кандидатами на виборах. </w:t>
      </w:r>
    </w:p>
    <w:p>
      <w:pPr>
        <w:pStyle w:val="Normal"/>
        <w:autoSpaceDE w:val="false"/>
        <w:ind w:firstLine="540"/>
        <w:jc w:val="both"/>
        <w:rPr/>
      </w:pPr>
      <w:r>
        <w:rPr>
          <w:rFonts w:cs="TimesNewRoman;Times New Roman"/>
          <w:sz w:val="28"/>
          <w:szCs w:val="28"/>
        </w:rPr>
        <w:t>Однак, такі зміни були внесені до виборчого законодавства у 2013 році. Так, згідно із Законом України від 21.11.2013 №709-VII грошова застава для партії, яка висунула виборчий список кандидатів у депутати у загальнодержавному окрузі, була зменшена до 1000 розмірів мінімальної заробітної плати; для партії, яка висунула кандидата в депутати в одномандатному окрузі, а також для кандидата в депутати, який балотується в одномандатному окрузі в порядку самовисування, грошову заставу було зменшено до десяти розмірів мінімальної заробітної плати.</w:t>
      </w:r>
    </w:p>
    <w:p>
      <w:pPr>
        <w:pStyle w:val="Normal"/>
        <w:autoSpaceDE w:val="false"/>
        <w:ind w:firstLine="540"/>
        <w:jc w:val="both"/>
        <w:rPr>
          <w:rFonts w:cs="TimesNewRoman;Times New Roman"/>
          <w:sz w:val="28"/>
          <w:szCs w:val="28"/>
        </w:rPr>
      </w:pPr>
      <w:r>
        <w:rPr>
          <w:rFonts w:cs="TimesNewRoman;Times New Roman"/>
          <w:sz w:val="28"/>
          <w:szCs w:val="28"/>
        </w:rPr>
      </w:r>
    </w:p>
    <w:p>
      <w:pPr>
        <w:pStyle w:val="Normal"/>
        <w:autoSpaceDE w:val="false"/>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Щодо ЗМІ та інформаційного забезпечення виборів</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Частина друга статті 66 вимагає від ЗМІ намагатися отримувати інформацію про вибори, яку вони мають намір опублікувати, з двох або більше джерел, віддаючи перевагу першоджерелам. Як зазначають міжнародні експерти, це не є звичною вимогою щодо ЗМІ, особливо з урахуванням того, що вона стосується лише інформації про події, пов’язані з виборами. Питання щодо джерел інформації для ЗМІ може бути краще врегульоване законом про мовлення, положення якого повинні застосовуватися постійно, а не лише під час виборів. Така вимога також може призвести до виникнення внутрішньої цензури у ЗМІ, що боятимуться порушити закон. Також це може мати негативні наслідки з точки зору свободи висловлювання. У зв’язку з цим ОБСЄ/БДІПЛ і Венеціанська комісія рекомендувала переглянути та скасувати це положення.</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Ураховуючи рекомендації міжнародних експертів, у частину другу статті 66 Закону були внесені зміни і вищезазначені положення були виключені.</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Разом із тим у 2013 році Законом України від 21.11.2013 №709-VII частину другу статті 66 закону було доповнено абзацом другим, згідно з яким положення щодо джерел інформації знову було включено з такою самою вимогою щодо отримання інформації «з двох або більше джерел, віддаючи перевагу першоджерелам». Крім того, стаття містить вимоги до інформаційних агентств, засобів масової інформації, що поширюють інформацію про події, пов’язані з виборами, про недопущення замовчування суспільно необхідної інформації, що стосується цих подій, якщо вона була їм відома на момент поширення інформації. Інформаційні агентства, засоби масової інформації зобов’язані поширювати інформацію про вибори відповідно до фактів, не допускаючи перекручування інформації. </w:t>
      </w:r>
    </w:p>
    <w:p>
      <w:pPr>
        <w:pStyle w:val="Normal"/>
        <w:autoSpaceDE w:val="false"/>
        <w:ind w:firstLine="540"/>
        <w:jc w:val="both"/>
        <w:rPr/>
      </w:pPr>
      <w:r>
        <w:rPr>
          <w:rFonts w:cs="TimesNewRoman;Times New Roman" w:ascii="TimesNewRoman;Times New Roman" w:hAnsi="TimesNewRoman;Times New Roman"/>
          <w:sz w:val="28"/>
          <w:szCs w:val="28"/>
        </w:rPr>
        <w:t>Пропонувалося врахувати рекомендації місії зі спостереження за виборами і зазначені положення з частини другої статті 66 Закону виключити. Однак, щодо решти рекомендацій, що стосуються використання засобів масової інформації у виборчому процесі, то вони були враховані і включені до закону.</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Так, у статті 71 передбачається право кандидатів на використання ЗМІ усіх форм власності для проведення передвиборної агітації. Ефірний час для передвиборчої агітації повинен надаватися на державних та комунальних телеканалах та радіостанціях з 19 до 22 години. Уточнені положення Закону щодо конкретної тривалості часу, який повинен надаватися суб’єктам виборчого процесу у ЗМІ (частина четверта статті 72 Закону).</w:t>
      </w:r>
    </w:p>
    <w:p>
      <w:pPr>
        <w:pStyle w:val="Normal"/>
        <w:autoSpaceDE w:val="false"/>
        <w:ind w:firstLine="540"/>
        <w:jc w:val="both"/>
        <w:rPr/>
      </w:pPr>
      <w:r>
        <w:rPr>
          <w:rFonts w:cs="TimesNewRoman;Times New Roman" w:ascii="TimesNewRoman;Times New Roman" w:hAnsi="TimesNewRoman;Times New Roman"/>
          <w:sz w:val="28"/>
          <w:szCs w:val="28"/>
        </w:rPr>
        <w:t xml:space="preserve">Виключені положення частини четвертої законопроекту, згідно з якими телерадіомовникам заборонялося коментувати або оцінювати зміст передвиборної агітації, діяльність партії або кандидата у будь-якому вигляді за 20 хвилин до та після трансляції рекламного ролика. Ці положення стосувалися права на свободу висловлювання та, на думку ОБСЄ/БДІПЛ та Венеціанської комісії, були занадто  обмежувальними. </w:t>
      </w:r>
    </w:p>
    <w:p>
      <w:pPr>
        <w:pStyle w:val="Normal"/>
        <w:autoSpaceDE w:val="false"/>
        <w:ind w:firstLine="540"/>
        <w:jc w:val="both"/>
        <w:rPr/>
      </w:pPr>
      <w:r>
        <w:rPr>
          <w:rFonts w:cs="TimesNewRoman;Times New Roman" w:ascii="TimesNewRoman;Times New Roman" w:hAnsi="TimesNewRoman;Times New Roman"/>
          <w:sz w:val="28"/>
          <w:szCs w:val="28"/>
        </w:rPr>
        <w:t xml:space="preserve">Стаття 67 Закону скоротила тривалість періоду, протягом якого забороняється публікувати результати опитування громадської думки у ЗМІ, з 15, запропонованих у законопроекті, до 10 днів. Ця зміна враховувала попередні рекомендації Венеціанської комісії та ОБСЄ/БДІПЛ. Проте, експерти пропонували розглянути можливості для подальшого скорочення тривалості такого періоду. </w:t>
      </w:r>
    </w:p>
    <w:p>
      <w:pPr>
        <w:pStyle w:val="Normal"/>
        <w:autoSpaceDE w:val="false"/>
        <w:ind w:firstLine="540"/>
        <w:jc w:val="both"/>
        <w:rPr/>
      </w:pPr>
      <w:r>
        <w:rPr>
          <w:rFonts w:cs="TimesNewRoman;Times New Roman" w:ascii="TimesNewRoman;Times New Roman" w:hAnsi="TimesNewRoman;Times New Roman"/>
          <w:sz w:val="28"/>
          <w:szCs w:val="28"/>
        </w:rPr>
        <w:t>Ураховуючи зазначене, Законом від 21.11.2013 № 709-VII до частини третьої статті 67 були внесені зміни, якими строк, протягом якого заборонялося публікувати результати опитування громадської думки у ЗМІ, був зменшений з десяти до двох днів.</w:t>
      </w:r>
    </w:p>
    <w:p>
      <w:pPr>
        <w:pStyle w:val="Normal"/>
        <w:autoSpaceDE w:val="false"/>
        <w:ind w:firstLine="540"/>
        <w:jc w:val="both"/>
        <w:rPr/>
      </w:pPr>
      <w:r>
        <w:rPr>
          <w:rFonts w:cs="TimesNewRoman;Times New Roman" w:ascii="TimesNewRoman;Times New Roman" w:hAnsi="TimesNewRoman;Times New Roman"/>
          <w:sz w:val="28"/>
          <w:szCs w:val="28"/>
        </w:rPr>
        <w:t>Разом із тим, незважаючи на неодноразові рекомендації ОБСЄ/БДІПЛ і Венеціанської комісії, переглянути положення частини вісімнадцятої статті 73 Закону, яка забороняє проведення передвиборчої агітації у закордонних ЗМІ, що працюють на території України, а також у зареєстрованих в Україні ЗМІ, в яких частка зарубіжної власності перевищує 50%, ці положення не переглянуті. Закон про вибори народних депутатів у редакції від 14.10.2014 містить таку заборону у частині дев’ятнадцятій статті 73.</w:t>
      </w:r>
    </w:p>
    <w:p>
      <w:pPr>
        <w:pStyle w:val="Normal"/>
        <w:autoSpaceDE w:val="false"/>
        <w:ind w:firstLine="540"/>
        <w:jc w:val="both"/>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Це означає, що кандидатам забороняється робити передвиборчі заяви або проводити агітацію, спрямовані на українських виборців, які перебувають за кордоном, таким чином обмежуючи доступ кандидатів до виборців, які перебувають за кордоном. Ураховуючи те, що представлення виборцям виборчої платформи кандидата є невід’ємною частиною права бути обраним, це положення є дискримінаційним, оскільки порушує право громадян на отримання та поширення інформації незалежно від кордонів.</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Щодо передвиборної агітації</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ідповідно до частини восьмої статті 68 Закону надання кандидатам у депутати в одномандатних округах друкованих площ у друкованих засобах масової інформації здійснюється з додержанням принципу рівних умов. Однак, ці положення, на думку експертів, варто було б конкретизувати, а саме: вказати розмір площі, що виділяється кожній партії та кандидатові, щоб уникнути суперечок.</w:t>
      </w:r>
    </w:p>
    <w:p>
      <w:pPr>
        <w:pStyle w:val="Normal"/>
        <w:ind w:firstLine="540"/>
        <w:jc w:val="both"/>
        <w:rPr/>
      </w:pPr>
      <w:r>
        <w:rPr>
          <w:rFonts w:cs="TimesNewRoman;Times New Roman" w:ascii="TimesNewRoman;Times New Roman" w:hAnsi="TimesNewRoman;Times New Roman"/>
          <w:sz w:val="28"/>
          <w:szCs w:val="28"/>
        </w:rPr>
        <w:t>Відповідно до частини дванадцятої статті 74 Закону партія – суб’єкт виборчого процесу, кандидат у депутати мають право звернутися до засобу масової інформації, що оприлюднив інформацію, яку партія або кандидат вважають недостовірною, з вимогою опублікувати їх відповідь. Незважаючи на те, що право на відповідь може бути позитивним інструментом, що дозволить кандидатам або партіям реагувати на критичні зауваження, які вони вважають необґрунтованими, це положення потребує роз’яснення, оскільки воно не містить чіткого визначення, що саме вважається «недостовірним», тому телерадіокомпанії та суди не будуть знати, які стандарти вони повинні застосовувати при розгляді звернення щодо права на відповідь.</w:t>
      </w:r>
    </w:p>
    <w:p>
      <w:pPr>
        <w:pStyle w:val="Normal"/>
        <w:ind w:firstLine="540"/>
        <w:jc w:val="both"/>
        <w:rPr/>
      </w:pPr>
      <w:r>
        <w:rPr>
          <w:rFonts w:cs="TimesNewRoman;Times New Roman" w:ascii="TimesNewRoman;Times New Roman" w:hAnsi="TimesNewRoman;Times New Roman"/>
          <w:sz w:val="28"/>
          <w:szCs w:val="28"/>
        </w:rPr>
        <w:t>Як вказують експерти, неспроможність роз’яснити це положення може призвести до зловживань цим правом з боку кандидатів або партій. Проте, незважаючи на зазначені зауваження, це положення уточнено не було ні в редакції Закону від 05.04.2012, ні в редакції від 14.10.2014.</w:t>
      </w:r>
    </w:p>
    <w:p>
      <w:pPr>
        <w:pStyle w:val="Normal"/>
        <w:ind w:firstLine="540"/>
        <w:jc w:val="both"/>
        <w:rPr/>
      </w:pPr>
      <w:r>
        <w:rPr>
          <w:rFonts w:cs="TimesNewRoman;Times New Roman" w:ascii="TimesNewRoman;Times New Roman" w:hAnsi="TimesNewRoman;Times New Roman"/>
          <w:sz w:val="28"/>
          <w:szCs w:val="28"/>
        </w:rPr>
        <w:t xml:space="preserve">Пункт 1 частини першої статті 74 Закону забороняє участь у передвиборній агітації іноземцям та особам без громадянства, у тому числі через журналістську діяльність чи у формі участі у концертах, виставах, спортивних змаганнях, інших публічних заходах, що проводяться на підтримку чи за підтримки партії – суб’єкта виборчого процесу чи кандидата у депутати. </w:t>
      </w:r>
    </w:p>
    <w:p>
      <w:pPr>
        <w:pStyle w:val="Normal"/>
        <w:ind w:firstLine="540"/>
        <w:jc w:val="both"/>
        <w:rPr/>
      </w:pPr>
      <w:r>
        <w:rPr>
          <w:rFonts w:cs="TimesNewRoman;Times New Roman" w:ascii="TimesNewRoman;Times New Roman" w:hAnsi="TimesNewRoman;Times New Roman"/>
          <w:sz w:val="28"/>
          <w:szCs w:val="28"/>
        </w:rPr>
        <w:t xml:space="preserve">Діяльність у рамках передвиборних кампаній майже завжди є проявом права особи на свободу висловлювання та/або свободу об’єднань. Відповідно до Європейської конвенції про захист прав людини і основоположних свобод Україна взяла на себе зобов’язання гарантувати ці права кожному у межах її юрисдикції. Тому будь-яке обмеження цих прав у демократичному суспільстві повинно базуватися на суворій необхідності та пропорційності. </w:t>
      </w:r>
    </w:p>
    <w:p>
      <w:pPr>
        <w:pStyle w:val="Normal"/>
        <w:ind w:firstLine="540"/>
        <w:jc w:val="both"/>
        <w:rPr/>
      </w:pPr>
      <w:r>
        <w:rPr>
          <w:rFonts w:cs="TimesNewRoman;Times New Roman" w:ascii="TimesNewRoman;Times New Roman" w:hAnsi="TimesNewRoman;Times New Roman"/>
          <w:sz w:val="28"/>
          <w:szCs w:val="28"/>
        </w:rPr>
        <w:t>У зв’язку з цим складно узгодити з вказаними принципами правило, зазначене у пункті 1 частини першої статті 74, відповідно до якого громадянам інших країн та особам без громадянства забороняється брати участь у передвиборній агітації. Фахівцям міжнародного права не зрозуміло, якою суровою необхідністю може бути викликане таке всеохоплююче обмеження у демократичному суспільстві.</w:t>
      </w:r>
    </w:p>
    <w:p>
      <w:pPr>
        <w:pStyle w:val="Normal"/>
        <w:autoSpaceDE w:val="false"/>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r>
    </w:p>
    <w:p>
      <w:pPr>
        <w:pStyle w:val="Normal"/>
        <w:autoSpaceDE w:val="false"/>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Щодо гарантій діяльності політичних партій, кандидатів та офіційних спостерігачів</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Стаття 79 Закону про вибори  народних депутатів України передбачає можливість участі у виборчому процесі офіційних спостерігачів від іноземних держав і міжнародних організацій. У законопроекті, поданому до Венеціанської комісії, містились також положення, що були позитивно оцінені, згідно з якими участь у виборчому процесі могли взяти і спостерігачі від неурядових організацій. Утім із Закону від 17.11.2011 ці положення були виключені.</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Пункт 6 частини шостої статті 79 законопроекту, поданого до Венеціанської комісії, містив вимогу, згідно з якою якщо дві або більше групи спостерігачів від іноземних держав або міжнародних організацій бажають координувати свою діяльність, вони повинні отримати на це згоду Центральної виборчої комісії. Враховуючи зауваження експертів, вимога щодо отримання згоди від ЦВК була змінена на обов’язок поінформувати </w:t>
      </w:r>
      <w:r>
        <w:rPr>
          <w:sz w:val="28"/>
          <w:szCs w:val="28"/>
        </w:rPr>
        <w:t>про це протягом одного дня Центральну виборчу комісію</w:t>
      </w:r>
      <w:r>
        <w:rPr>
          <w:rFonts w:cs="TimesNewRoman;Times New Roman" w:ascii="TimesNewRoman;Times New Roman" w:hAnsi="TimesNewRoman;Times New Roman"/>
          <w:sz w:val="28"/>
          <w:szCs w:val="28"/>
        </w:rPr>
        <w:t>.</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Щодо голосування, підрахунку голосів та встановлення результатів виборів</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Частина третя статті 85 Закону зберігає існуючу вимогу, відповідно до якої член дільничної виборчої комісії, який видає виборчий бюлетень виборцю, повинен підписати бюлетень, щоб він вважався дійсним. У попередніх спільних висновках ОБСЄ/БДІПЛ та Венеціанської комісії рекомендувалося скасувати цю вимогу, якщо не буде надане легітимне обґрунтування її збереження, пов’язане із забезпеченням безпеки або таємниці бюлетеня. Під час попередніх виборів виборчі бюлетені визнавалися недійсними тому, що не були підписані членом дільничної виборчої комісії, навіть якщо намір волевиявлення виборця був очевидний. ОБСЄ/БДІПЛ та Венеціанська комісія повторно висловили свою попередню рекомендацію щодо розгляду можливостей для зміни цієї вимоги. </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Однак відповідні зміни до Закону про вибори народних депутатів України не внесені дотепер. Частина третя статті 85 закону в редакції від 14.10.2014 року встановлює вимогу, згідно з якою «другий член дільничної виборчої комісії у позначених місцях на контрольних талонах виборчих бюлетенів для голосування у загальнодержавному окрузі та в одномандатному окрузі вписує своє прізвище, ініціали, розписується та проставляє номер, за яким виборця внесено до списку виборців на дільниці».</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Таким чином, виборця карають за помилку – випадкову чи навмисну – члена дільничної виборчої комісії, яка вочевидь не впливає на дійсність бюлетеня, відданого за кандидата.</w:t>
      </w:r>
    </w:p>
    <w:p>
      <w:pPr>
        <w:pStyle w:val="Normal"/>
        <w:autoSpaceDE w:val="false"/>
        <w:ind w:firstLine="540"/>
        <w:jc w:val="both"/>
        <w:rPr/>
      </w:pPr>
      <w:r>
        <w:rPr>
          <w:rFonts w:cs="TimesNewRoman;Times New Roman" w:ascii="TimesNewRoman;Times New Roman" w:hAnsi="TimesNewRoman;Times New Roman"/>
          <w:sz w:val="28"/>
          <w:szCs w:val="28"/>
        </w:rPr>
        <w:t>Позитивно оцінені положення Закону, згідно з якими дільнична виборча комісія повинна передати попередні дані про кількість виборців, внесених до списків виборців, кількість виборців, які отримали виборчі бюлетені, та кількість виборців, які голосували на дому, до окружної виборчої комісії одразу ж після закінчення голосування. Це, як зазначають експерти, підвищує прозорість процесу голосування та зменшує можливість здійснення маніпуляцій з результатами виборів з боку дільничних виборчих комісій.</w:t>
      </w:r>
    </w:p>
    <w:p>
      <w:pPr>
        <w:pStyle w:val="Normal"/>
        <w:autoSpaceDE w:val="false"/>
        <w:ind w:firstLine="540"/>
        <w:jc w:val="both"/>
        <w:rPr/>
      </w:pPr>
      <w:r>
        <w:rPr>
          <w:rFonts w:cs="TimesNewRoman;Times New Roman" w:ascii="TimesNewRoman;Times New Roman" w:hAnsi="TimesNewRoman;Times New Roman"/>
          <w:sz w:val="28"/>
          <w:szCs w:val="28"/>
        </w:rPr>
        <w:t>Необхідно відзначити, що Закон про вибори народних депутатів України від 17.11.2011 врахував значну кількість рекомендацій, що були зазначені під час розгляду законопроекту ОБСЄ/БДІПЛ та Венеціанською комісією.</w:t>
      </w:r>
    </w:p>
    <w:p>
      <w:pPr>
        <w:pStyle w:val="Normal"/>
        <w:autoSpaceDE w:val="false"/>
        <w:ind w:firstLine="540"/>
        <w:jc w:val="both"/>
        <w:rPr/>
      </w:pPr>
      <w:r>
        <w:rPr>
          <w:rFonts w:cs="TimesNewRoman;Times New Roman" w:ascii="TimesNewRoman;Times New Roman" w:hAnsi="TimesNewRoman;Times New Roman"/>
          <w:sz w:val="28"/>
          <w:szCs w:val="28"/>
        </w:rPr>
        <w:t>Так, у статтю 86 Закону були внесені зміни, відповідно до яких до звернення з проханням організувати голосування на дому повинні додаватися документи (медична довідка), що підтверджують той факт, що виборець дійсно не може проголосувати у приміщенні виборчої дільниці. Це дозволило уникнути непорозумінь щодо того, які документи вимагаються для отримання можливості голосування на дому. Це також зменшило ймовірність зловживань цим положенням з боку суб’єктів виборчого процесу.</w:t>
      </w:r>
    </w:p>
    <w:p>
      <w:pPr>
        <w:pStyle w:val="Normal"/>
        <w:autoSpaceDE w:val="false"/>
        <w:ind w:firstLine="540"/>
        <w:jc w:val="both"/>
        <w:rPr/>
      </w:pPr>
      <w:r>
        <w:rPr>
          <w:rFonts w:cs="TimesNewRoman;Times New Roman" w:ascii="TimesNewRoman;Times New Roman" w:hAnsi="TimesNewRoman;Times New Roman"/>
          <w:sz w:val="28"/>
          <w:szCs w:val="28"/>
        </w:rPr>
        <w:t>Були більш деталізовані положення частини одинадцятої статті 86 щодо організації голосування за місцем перебування. Передбачалося, що у контрольному листі повинні зазначатися номер виборчої скриньки, час виходу (година та хвилини) членів виборчої комісії для проведення голосування виборців за місцем перебування, кількість отриманих ними виборчих бюлетенів окремо по загальнодержавному та одномандатному округу, прізвища членів дільничної виборчої комісії, яким видані виборчі бюлетені. Контрольний лист підписується присутніми членами виборчої комісії, підписи яких скріплюються печаткою виборчої комісії, та, за бажанням, кандидатами у депутати, їхніми довіреними особами, уповноваженими особами партій, офіційними спостерігачами.</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Порядок, визначений у статтях 88, 89 та 90 Закону щодо опрацювання списків виборців, опрацювання невикористаних виборчих бюлетенів, відкриття скриньок та підрахунку бюлетенів, також значною мірою врахував попередні рекомендації та непередбачені обставини. </w:t>
      </w:r>
    </w:p>
    <w:p>
      <w:pPr>
        <w:pStyle w:val="Normal"/>
        <w:autoSpaceDE w:val="false"/>
        <w:ind w:firstLine="540"/>
        <w:jc w:val="both"/>
        <w:rPr/>
      </w:pPr>
      <w:r>
        <w:rPr>
          <w:rFonts w:cs="TimesNewRoman;Times New Roman" w:ascii="TimesNewRoman;Times New Roman" w:hAnsi="TimesNewRoman;Times New Roman"/>
          <w:sz w:val="28"/>
          <w:szCs w:val="28"/>
        </w:rPr>
        <w:t>У статті 91 наводиться перелік даних, що повинні бути включені до протоколів дільничних виборчих комісій, форма яких повинна бути затверджена Центральною виборчою комісією. У Законі від 17.11.2011 було 13 окремих пунктів, що мали бути внесені до протоколу дільничної виборчої комісії, та 16 пунктів, що повинні були зазначатися у протоколі окружної виборчої комісії.</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ізніше до частини другої статті 91 Закону було внесено зміни Законом України від 21.11.2013 №709-VII, а саме: статтю доповнено новим восьмим пунктом, згідно з яким до даних, що повинні бути включені до протоколів дільничних виборчих комісій, віднесено кількість виборчих бюлетенів, що виявилися у кожній виборчій скриньці (із зазначенням номера скриньки).</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Разом із тим, незважаючи на неодноразові рекомендації ОБСЄ/БДІПЛ і Венеціанської комісії щодо застосування у законі необґрунтованих стандартів недопустимого рівня зловживання, що не дозволяє визначити результати </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540"/>
        <w:jc w:val="both"/>
        <w:rPr/>
      </w:pPr>
      <w:r>
        <w:rPr>
          <w:rFonts w:cs="TimesNewRoman;Times New Roman" w:ascii="TimesNewRoman;Times New Roman" w:hAnsi="TimesNewRoman;Times New Roman"/>
          <w:sz w:val="28"/>
          <w:szCs w:val="28"/>
        </w:rPr>
        <w:t>волевиявлення виборців з трьох окремих причин, зазначених у статті 92, українські законотворці так і не внесли до закону відповідних змін.</w:t>
      </w:r>
    </w:p>
    <w:p>
      <w:pPr>
        <w:pStyle w:val="Normal"/>
        <w:autoSpaceDE w:val="false"/>
        <w:ind w:firstLine="540"/>
        <w:jc w:val="both"/>
        <w:rPr/>
      </w:pPr>
      <w:r>
        <w:rPr>
          <w:rFonts w:cs="TimesNewRoman;Times New Roman" w:ascii="TimesNewRoman;Times New Roman" w:hAnsi="TimesNewRoman;Times New Roman"/>
          <w:sz w:val="28"/>
          <w:szCs w:val="28"/>
        </w:rPr>
        <w:t>Усі три причини стосуються мінімального відсотка кількості порушень, що повинні бути скоєні, для того, щоб було застосоване це положення: у випадку незаконного голосування кількість порушень повинна становити 10% від загальної кількості поданих голосів; у разі знищення або пошкодження виборчої скриньки, що робить встановлення змісту виборчих бюлетенів неможливим, кількість таких бюлетенів повинна становити 20% від кількості виборців, яким були видані бюлетені; у разі якщо кількість виборчих бюлетенів у скриньці перевищує кількість виборців, які отримали бюлетені, рівень порушення повинен перевищувати 10%. Як зазначають міжнародні експерти, таким необґрунтованим стандартам недопустимого рівня зловживання важко знайти пояснення, оскільки вони встановлюють прийнятний рівень фальсифікації, що не відповідає належній практиці проведення виборів. Принципово те, що результати голосування повинні бути визнані недійсними у тому разі, коли рівень фальсифікації або порушень є таким, що не дозволяє встановити зміст волевиявлення виборців. ОБСЄ/БДІПЛ та Венеціанська комісія рекомендують переглянути ці положення та зробити можливим визнання голосування недійсним на всіх рівнях, коли неточності впливають на результати виборів.</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годом Законом від 21.11.2013 №709-VII були внесені зміни до статті 92 Закону про вибори народних депутатів України. Відповідно до змін були зменшені мінімальні відсотки кількості порушень, що повинні бути скоєні, щоб вибори були визнанні недійсними. Утім, принципових змін, на яких наполягали експерти, внесено не було.</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Також критично була оцінена частина третя статті 97 Закону, що встановлює п’ятивідсотковий бар’єр для партій для участі у розподілі мандатів у загальнонаціональному виборчому окрузі. Цей бар’єр був підвищений порівняно з тривідсотковим, який передбачався Законом про вибори народних депутатів України 2005 року. Підстави такого підвищення незрозумілі. Поріг розраховується на основі кількості виборців, які взяли участь у виборах. Венеціанська комісія та ОБСЄ/БДІПЛ рекомендують розраховувати поріг для розподілу місць у парламенті на основі кількості дійсних поданих бюлетенів, що відповідає міжнародній практиці.</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Однак, зазначені рекомендації експертів щодо прохідного бар’єру для партій для участі у розподілі мандатів у загальнонаціональному виборчому окрузі не було взято до уваги українськими законотворцями.</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Щодо скарг та звернень</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акон від 17.11.2011 не містить положення попередніх законів, що дозволяли подання скарги або до виборчої комісії вищого рівня, або до суду. Це враховує давню рекомендацію ОБСЄ/БДІПЛ та Венеціанської комісії щодо скасування цього положення.</w:t>
      </w:r>
    </w:p>
    <w:p>
      <w:pPr>
        <w:pStyle w:val="Normal"/>
        <w:autoSpaceDE w:val="false"/>
        <w:ind w:firstLine="540"/>
        <w:jc w:val="both"/>
        <w:rPr/>
      </w:pPr>
      <w:r>
        <w:rPr>
          <w:rFonts w:cs="TimesNewRoman;Times New Roman" w:ascii="TimesNewRoman;Times New Roman" w:hAnsi="TimesNewRoman;Times New Roman"/>
          <w:sz w:val="28"/>
          <w:szCs w:val="28"/>
        </w:rPr>
        <w:t>Відповідно до частини першої статті 108 Закону суб’єкти виборчого процесу можуть звернутися до виборчої комісії зі скаргою, що стосується виборчого процесу, з урахуванням особливостей, визначених цією статтею та статтями 109–113 цього Закону.</w:t>
      </w:r>
    </w:p>
    <w:p>
      <w:pPr>
        <w:pStyle w:val="Normal"/>
        <w:autoSpaceDE w:val="false"/>
        <w:ind w:firstLine="540"/>
        <w:jc w:val="both"/>
        <w:rPr/>
      </w:pPr>
      <w:r>
        <w:rPr>
          <w:rFonts w:cs="TimesNewRoman;Times New Roman" w:ascii="TimesNewRoman;Times New Roman" w:hAnsi="TimesNewRoman;Times New Roman"/>
          <w:sz w:val="28"/>
          <w:szCs w:val="28"/>
        </w:rPr>
        <w:t>Відповідно до законопроекту, поданого на розгляд міжнародним експертам, скарга повинна бути подана протягом двох днів після вчинення дії чи бездіяльності, або прийняття рішення.</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роте якщо скаржник, з незалежних від нього причин, не може подати скаргу протягом визначеного періоду, встановлення такого кінцевого терміну може призвести до несправедливості. У зв’язку з цим ОБСЄ/БДІПЛ рекомендували розглянути можливості для передбачення у законі винятків щодо часових обмежень у тому разі, коли скаржник не міг дізнатися про порушення шляхом застосування принципу належної відповідальності у випадках, коли цього вимагають інтереси правосуддя.</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Ураховуючи вищезазначене, було збільшено період часу, необхідний для подання скарги після вчинення дії чи бездіяльності або прийняття рішення, з двох до п’яти днів.</w:t>
      </w:r>
    </w:p>
    <w:p>
      <w:pPr>
        <w:pStyle w:val="Normal"/>
        <w:autoSpaceDE w:val="false"/>
        <w:ind w:firstLine="540"/>
        <w:jc w:val="both"/>
        <w:rPr/>
      </w:pPr>
      <w:r>
        <w:rPr>
          <w:rFonts w:cs="TimesNewRoman;Times New Roman" w:ascii="TimesNewRoman;Times New Roman" w:hAnsi="TimesNewRoman;Times New Roman"/>
          <w:sz w:val="28"/>
          <w:szCs w:val="28"/>
        </w:rPr>
        <w:t>Рішення виборчих комісій за результатами розгляду скарг повинні бути справедливими, законними та обґрунтованими, як це встановлено статтею 113 Закону.</w:t>
      </w:r>
    </w:p>
    <w:p>
      <w:pPr>
        <w:pStyle w:val="Normal"/>
        <w:autoSpaceDE w:val="false"/>
        <w:ind w:firstLine="540"/>
        <w:jc w:val="both"/>
        <w:rPr/>
      </w:pPr>
      <w:r>
        <w:rPr>
          <w:rFonts w:cs="TimesNewRoman;Times New Roman" w:ascii="TimesNewRoman;Times New Roman" w:hAnsi="TimesNewRoman;Times New Roman"/>
          <w:sz w:val="28"/>
          <w:szCs w:val="28"/>
        </w:rPr>
        <w:t>Пункт 10 цієї статті вимагає надання або надсилання копії рішення суб’єкту звернення зі скаргою, суб’єкту оскарження, зацікавленим особам та відповідній виборчій комісії не пізніше наступного дня після прийняття рішення для голосування, а також оприлюднення офіційних результатів.</w:t>
      </w:r>
    </w:p>
    <w:p>
      <w:pPr>
        <w:pStyle w:val="Normal"/>
        <w:autoSpaceDE w:val="false"/>
        <w:ind w:firstLine="540"/>
        <w:jc w:val="both"/>
        <w:rPr/>
      </w:pPr>
      <w:r>
        <w:rPr>
          <w:rFonts w:cs="TimesNewRoman;Times New Roman" w:ascii="TimesNewRoman;Times New Roman" w:hAnsi="TimesNewRoman;Times New Roman"/>
          <w:sz w:val="28"/>
          <w:szCs w:val="28"/>
        </w:rPr>
        <w:t>На думку міжнародних експертів, висловлену у Спільному висновку щодо законопроекту «Про вибори народних депутатів України», для забезпечення подальшого підвищення прозорості та довіри громадськості до процесу оскарження варто розглянути можливості для запровадження вимоги щодо обов’язкового оприлюднення всіх рішень ЦВК та ОВК на веб-сайті ЦВК.</w:t>
      </w:r>
    </w:p>
    <w:p>
      <w:pPr>
        <w:pStyle w:val="Normal"/>
        <w:autoSpaceDE w:val="false"/>
        <w:ind w:firstLine="540"/>
        <w:jc w:val="both"/>
        <w:rPr/>
      </w:pPr>
      <w:r>
        <w:rPr>
          <w:rFonts w:cs="TimesNewRoman;Times New Roman" w:ascii="TimesNewRoman;Times New Roman" w:hAnsi="TimesNewRoman;Times New Roman"/>
          <w:sz w:val="28"/>
          <w:szCs w:val="28"/>
        </w:rPr>
        <w:t>Ця рекомендація залишилася без врахування у Законі від 17.11.2011 у редакції від 05.04.2012. Утім, законом від 21.11.2013 №709-</w:t>
      </w:r>
      <w:r>
        <w:rPr>
          <w:rFonts w:cs="TimesNewRoman;Times New Roman" w:ascii="TimesNewRoman;Times New Roman" w:hAnsi="TimesNewRoman;Times New Roman"/>
          <w:sz w:val="28"/>
          <w:szCs w:val="28"/>
          <w:lang w:val="en-US"/>
        </w:rPr>
        <w:t>VII</w:t>
      </w:r>
      <w:r>
        <w:rPr>
          <w:rFonts w:cs="TimesNewRoman;Times New Roman" w:ascii="TimesNewRoman;Times New Roman" w:hAnsi="TimesNewRoman;Times New Roman"/>
          <w:sz w:val="28"/>
          <w:szCs w:val="28"/>
        </w:rPr>
        <w:t xml:space="preserve"> частину десяту статті 113 було доповнено абзацом другим, згідно з яким не пізніше тридцяти днів після завершення виборчого процесу Центральна виборча комісія повинна оприлюднити на своєму офіційному веб-сайті узагальнену інформацію щодо поданих до Центральної виборчої комісії заяв та скарг, що стосуються процесу виборів депутатів, та результатів їх розгляду, а також відповідну інформацію, надану окружними та дільничними виборчими комісіями.</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Тому можна вважати, що в цій частині Закон про вибори народних депутатів України в редакції від 14.10.2014 відповідає принципам міжнародного права щодо прозорості та довіри громадськості до процесу оскарження.</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Отже, як свідчить аналіз законодавчої бази, що застосовувалася під час парламентських виборів 2012 року, змішана виборча система повернула недоліки, які були під час її застосування у минулому. </w:t>
      </w:r>
    </w:p>
    <w:p>
      <w:pPr>
        <w:pStyle w:val="Normal"/>
        <w:autoSpaceDE w:val="false"/>
        <w:ind w:firstLine="540"/>
        <w:jc w:val="both"/>
        <w:rPr/>
      </w:pPr>
      <w:r>
        <w:rPr>
          <w:rFonts w:cs="TimesNewRoman;Times New Roman" w:ascii="TimesNewRoman;Times New Roman" w:hAnsi="TimesNewRoman;Times New Roman"/>
          <w:sz w:val="28"/>
          <w:szCs w:val="28"/>
        </w:rPr>
        <w:t xml:space="preserve">Пріоритетною рекомендацію ОБСЄ/БДІПЛ є необхідність гармонізації закону про вибори з іншими законами, що мають відношення до парламентських виборів, шляхом зведення всіх законів у єдиний кодекс. Це повинно сприяти його застосуванню та мінімізувати використання тимчасових постанов на майбутніх виборах. Будь-які поправки повинні прийматися за результатами всеохоплюючого та прозорого процесу і залишати достатньо часу до наступних виборів, щоб всі зацікавлені сторони виборчого процесу мали час для ознайомлення з правилами виборчого процесу. </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540"/>
        <w:jc w:val="both"/>
        <w:rPr>
          <w:rFonts w:ascii="TimesNewRoman;Times New Roman" w:hAnsi="TimesNewRoman;Times New Roman" w:cs="TimesNewRoman;Times New Roman"/>
          <w:b/>
          <w:b/>
          <w:sz w:val="28"/>
          <w:szCs w:val="28"/>
          <w:lang w:val="ru-RU"/>
        </w:rPr>
      </w:pPr>
      <w:r>
        <w:rPr>
          <w:rFonts w:cs="TimesNewRoman;Times New Roman" w:ascii="TimesNewRoman;Times New Roman" w:hAnsi="TimesNewRoman;Times New Roman"/>
          <w:b/>
          <w:sz w:val="28"/>
          <w:szCs w:val="28"/>
          <w:lang w:val="ru-RU"/>
        </w:rPr>
        <w:t xml:space="preserve">1.5. </w:t>
      </w:r>
      <w:r>
        <w:rPr>
          <w:rFonts w:cs="TimesNewRoman;Times New Roman" w:ascii="TimesNewRoman;Times New Roman" w:hAnsi="TimesNewRoman;Times New Roman"/>
          <w:b/>
          <w:sz w:val="28"/>
          <w:szCs w:val="28"/>
        </w:rPr>
        <w:t>Повторні парламентські вибори 15 грудня 2013 року: правове підґрунтя та нові правила щодо проведення повторних виборів</w:t>
      </w:r>
    </w:p>
    <w:p>
      <w:pPr>
        <w:pStyle w:val="Normal"/>
        <w:autoSpaceDE w:val="false"/>
        <w:ind w:firstLine="540"/>
        <w:jc w:val="both"/>
        <w:rPr/>
      </w:pPr>
      <w:r>
        <w:rPr>
          <w:rFonts w:cs="TimesNewRoman;Times New Roman" w:ascii="TimesNewRoman;Times New Roman" w:hAnsi="TimesNewRoman;Times New Roman"/>
          <w:sz w:val="28"/>
          <w:szCs w:val="28"/>
        </w:rPr>
        <w:t>Повторні вибори народних депутатів були організовані у п’яти округах для заповнення мажоритарних місць у парламенті, які залишилися вільними внаслідок скасування результатів виборів у цих округах на парламентських виборах 2012 року.</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Оскільки закон про вибори не містив чітких положень щодо проведення повторних виборів, повторні вибори у цих округах не можна було провести, поки парламент не створив для них правового підґрунтя. З цієї причини повторні вибори у п’яти округах були організовані майже через рік після виборів 2012 року. 5 вересня 2013 року парламент прийняв спеціальний закон про повторні вибори у мажоритарних округах 94, 132, 194, 197, та 223, призначивши повторні вибори на 15 грудня 2013 року.</w:t>
      </w:r>
    </w:p>
    <w:p>
      <w:pPr>
        <w:pStyle w:val="Normal"/>
        <w:autoSpaceDE w:val="false"/>
        <w:ind w:firstLine="540"/>
        <w:jc w:val="both"/>
        <w:rPr/>
      </w:pPr>
      <w:r>
        <w:rPr>
          <w:rFonts w:cs="TimesNewRoman;Times New Roman" w:ascii="TimesNewRoman;Times New Roman" w:hAnsi="TimesNewRoman;Times New Roman"/>
          <w:sz w:val="28"/>
          <w:szCs w:val="28"/>
        </w:rPr>
        <w:t>Нові правила щодо цих виборів, запроваджені спеціальним законом про проведення повторних виборів та постановою ЦВК від 3 жовтня 2013 про внесення поправок до деяких підзаконних актів 2012 року, стосувалися скорочених термінів та незначних процедурних змін. Деякі аспекти були покращені порівняно з 2012 роком, включаючи право міжнародних спостерігачів отримувати копії протоколів виборчих комісій, а також зміни у системі висування та обрання членів окружних та дільничних виборчих комісій. Однак, на цей процес мали вплив недоліки, згадані у кінцевому звіті МСВ ОБСЄ/БДІПЛ щодо парламентських виборів 2012 року, а також у спільних правових аналізах ОБСЄ/БДІПЛ та Європейської комісії Ради Європи за демократію через право (Венеціанська комісія), які не були усунуті на повторних виборах. Зокрема, проблеми стосувалися процесу реєстрації кандидатів, призначення посадових осіб органів, відповідальних за проведення виборів, недостатнього забезпечення дотримання правил передвиборчої агітації та роботи ЗМІ, системи скарг і звернень.</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агалом законодавча база для проведення повторних виборів у грудні 2013 року не змінилася порівняно з 2012 роком, тобто не було запроваджено жодних додаткових заходів задля забезпечення чесності виборчого процесу.</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З огляду на вищезазначене проблеми, які місія ОБСЄ/БДІПЛ спостерігала у 2012 році, також вказані і у звіті під час повторних виборів 2013 року, особливо щодо формування виборчих комісій, зловживання адміністративним ресурсом на користь деяких кандидатів, ознак підкупу виборців, а також відсутності прозорості під час підрахунку. Реєстрацію одного кандидата було скасовано після того, як суд встановив недотримання ним вимоги щодо проживання в країні, яку ОБСЄ/БДІПЛ раніше рекомендувало переглянути. </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Мажоритарний компонент системи також сприяв збільшенню обсягів перешкоджання здійсненню виборчого права, фальшувань та інших порушень виборчого законодавства у 2012 році. У кінцевому звіті МСВ ОБСЄ/БДІПЛ щодо парламентських виборів 2012 року в Україні відзначалося, що «випадки переслідування, залякування та зловживання адміністративним ресурсом спостерігалися у значній кількості виборчих округів» всупереч пунктам 5.4, 7.6, та 7.7 документа Копенгагенської наради</w:t>
      </w:r>
      <w:r>
        <w:rPr>
          <w:rStyle w:val="FootnoteCharacters"/>
          <w:rStyle w:val="FootnoteAnchor"/>
          <w:rFonts w:cs="TimesNewRoman;Times New Roman" w:ascii="TimesNewRoman;Times New Roman" w:hAnsi="TimesNewRoman;Times New Roman"/>
          <w:sz w:val="28"/>
          <w:szCs w:val="28"/>
        </w:rPr>
        <w:footnoteReference w:id="10"/>
      </w:r>
      <w:r>
        <w:rPr>
          <w:rFonts w:cs="TimesNewRoman;Times New Roman" w:ascii="TimesNewRoman;Times New Roman" w:hAnsi="TimesNewRoman;Times New Roman"/>
          <w:sz w:val="28"/>
          <w:szCs w:val="28"/>
        </w:rPr>
        <w:t>.</w:t>
      </w:r>
    </w:p>
    <w:p>
      <w:pPr>
        <w:pStyle w:val="Normal"/>
        <w:autoSpaceDE w:val="false"/>
        <w:ind w:firstLine="540"/>
        <w:jc w:val="both"/>
        <w:rPr/>
      </w:pPr>
      <w:r>
        <w:rPr>
          <w:rFonts w:cs="TimesNewRoman;Times New Roman" w:ascii="TimesNewRoman;Times New Roman" w:hAnsi="TimesNewRoman;Times New Roman"/>
          <w:sz w:val="28"/>
          <w:szCs w:val="28"/>
        </w:rPr>
        <w:t>Водночас, у ході повторних виборів також спостерігалося деяке покращення, зокрема, у технічній процедурі реєстрації кандидатів, мирному перебігу передвиборчої агітації, а також відносно спокійному та безпечному процесі визначення підсумків голосування.</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Отже, підсумовуючи висновки щодо повторних виборів народних депутатів України 15 грудня 2013 року, необхідно зазначити, що однією з пріоритетних рекомендацій місії ОБСЄ/БДІПЛ була необхідність внесення поправок до виборчого законодавства для того, щоб передбачити можливості для проведення повторних виборів у тих випадках, коли порушення закону могли вплинути на результати, а також передбачити кінцеві терміни, визначивши строки проведення повторних виборів. </w:t>
      </w:r>
    </w:p>
    <w:p>
      <w:pPr>
        <w:pStyle w:val="Normal"/>
        <w:autoSpaceDE w:val="false"/>
        <w:ind w:firstLine="540"/>
        <w:jc w:val="both"/>
        <w:rPr/>
      </w:pPr>
      <w:r>
        <w:rPr>
          <w:rFonts w:cs="TimesNewRoman;Times New Roman" w:ascii="TimesNewRoman;Times New Roman" w:hAnsi="TimesNewRoman;Times New Roman"/>
          <w:sz w:val="28"/>
          <w:szCs w:val="28"/>
        </w:rPr>
        <w:t>Ураховуючи зазначені рекомендації, у листопаді 2013 року відповідні поправки до виборчого законодавства щодо регулювання повторних, проміжних та позачергових парламентських виборів були прийняті парламентом. Основні зміни до Закону про вибори народних депутатів України були внесені у розділ XII «Повторне голосування, повторні вибори, порядок заміщення народних депутатів, позачергові вибори» Законом від 21.11.2013. Так, було змінено назву статті 107: від тепер сфера її дії стосувалася не тільки особливостей підготовки і проведення позачергових виборів депутатів, а й повторних та проміжних виборів.</w:t>
      </w:r>
    </w:p>
    <w:p>
      <w:pPr>
        <w:pStyle w:val="Normal"/>
        <w:autoSpaceDE w:val="false"/>
        <w:ind w:firstLine="540"/>
        <w:jc w:val="both"/>
        <w:rPr/>
      </w:pPr>
      <w:r>
        <w:rPr>
          <w:rFonts w:cs="TimesNewRoman;Times New Roman" w:ascii="TimesNewRoman;Times New Roman" w:hAnsi="TimesNewRoman;Times New Roman"/>
          <w:sz w:val="28"/>
          <w:szCs w:val="28"/>
        </w:rPr>
        <w:t>Деталізовано порядок утворення спеціальних, окружних та дільничних виборчих дільниць. Уточнено функції і повноваження місцевих органів виконавчої влади, органів місцевого самоврядування та Центральної виборчої комісії у разі дострокового припинення повноважень Верховної Ради України (частини дванадцята, тринадцята, чотирнадцята статті 107).</w:t>
      </w:r>
    </w:p>
    <w:p>
      <w:pPr>
        <w:pStyle w:val="Normal"/>
        <w:autoSpaceDE w:val="false"/>
        <w:ind w:firstLine="540"/>
        <w:jc w:val="both"/>
        <w:rPr/>
      </w:pPr>
      <w:r>
        <w:rPr>
          <w:rFonts w:cs="TimesNewRoman;Times New Roman" w:ascii="TimesNewRoman;Times New Roman" w:hAnsi="TimesNewRoman;Times New Roman"/>
          <w:sz w:val="28"/>
          <w:szCs w:val="28"/>
        </w:rPr>
        <w:t xml:space="preserve">Частини п’ятнадцять, шістнадцять статті 107 Закону в редакції від 21.11.2013 встановлюють розцінки вартості одиниці друкованої площі та одиниці ефірного часу для проведення передвиборної агітації, а також вимоги до телерадіоорганізацій усіх форм власності щодо опублікування в друкованих засобах масової інформації розцінки вартості однієї хвилини (секунди) ефірного часу. Крім того, частини сімнадцять, вісімнадцять, дев’ятнадцять, двадцять статті 107 Закону містять деталізовані вимоги щодо попереднього розкладу ефірного часу трансляцій передвиборних агітаційних теле-, радіопрограм, черговість надання партіям, кандидатам у депутати ефірного часу, а також вимоги до друкованих засобів масової інформації щодо друку передвиборних програм суб’єктів виборчого процесу. </w:t>
      </w:r>
    </w:p>
    <w:p>
      <w:pPr>
        <w:pStyle w:val="Normal"/>
        <w:autoSpaceDE w:val="false"/>
        <w:ind w:firstLine="540"/>
        <w:jc w:val="both"/>
        <w:rPr/>
      </w:pPr>
      <w:r>
        <w:rPr>
          <w:rFonts w:cs="TimesNewRoman;Times New Roman" w:ascii="TimesNewRoman;Times New Roman" w:hAnsi="TimesNewRoman;Times New Roman"/>
          <w:sz w:val="28"/>
          <w:szCs w:val="28"/>
        </w:rPr>
        <w:t>Усі вище зазначені новели набули чинності лише у лютому 2014 року.</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540"/>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1.6. Позачергові парламентські вибори 26 жовтня 2014 року: правова база і рекомендації щодо удосконалення виборчого законодавства</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озачергові вибори народних депутатів України 2014 року проводилися в особливо складних політичних, безпекових та економічних умовах</w:t>
      </w:r>
      <w:r>
        <w:rPr>
          <w:rStyle w:val="FootnoteCharacters"/>
          <w:rStyle w:val="FootnoteAnchor"/>
          <w:rFonts w:cs="TimesNewRoman;Times New Roman" w:ascii="TimesNewRoman;Times New Roman" w:hAnsi="TimesNewRoman;Times New Roman"/>
          <w:sz w:val="28"/>
          <w:szCs w:val="28"/>
        </w:rPr>
        <w:footnoteReference w:id="11"/>
      </w:r>
      <w:r>
        <w:rPr>
          <w:rFonts w:cs="TimesNewRoman;Times New Roman" w:ascii="TimesNewRoman;Times New Roman" w:hAnsi="TimesNewRoman;Times New Roman"/>
          <w:sz w:val="28"/>
          <w:szCs w:val="28"/>
        </w:rPr>
        <w:t>.</w:t>
      </w:r>
    </w:p>
    <w:p>
      <w:pPr>
        <w:pStyle w:val="Normal"/>
        <w:autoSpaceDE w:val="false"/>
        <w:ind w:firstLine="540"/>
        <w:jc w:val="both"/>
        <w:rPr/>
      </w:pPr>
      <w:r>
        <w:rPr>
          <w:rFonts w:cs="TimesNewRoman;Times New Roman" w:ascii="TimesNewRoman;Times New Roman" w:hAnsi="TimesNewRoman;Times New Roman"/>
          <w:sz w:val="28"/>
          <w:szCs w:val="28"/>
        </w:rPr>
        <w:t>Парламент, обраний 26 жовтня 2014 року за змішаною пропорційно-мажоритарною системою, складається з 450 членів, строк повноважень яких спливає через п’ять років, тобто у жовтні 2019 року. Половина народних депутатів обирається на основі пропорційного представництва за закритими партійними списками в єдиному загальнодержавному виборчому окрузі, а друга половина обирається в одномандатних округах простою більшістю (перемагає той, хто набере більше голосів). Політичні партії мають набрати мінімум п’ять відсотків усіх відданих голосів, щоб брати участь у розподілі мандатів за пропорційним компонентом виборів. Змішана виборча система вже довгий час є предметом суперечок в Україні, а її мажоритарну складову фахівці вважають особливо вразливою для фальсифікацій.</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Незважаючи на це та на вимоги громадськості, парламент, що переобирався у жовтні 2014 року, не реформував виборчу систему. Проведення виборів народних депутатів регулювалося Конституцією, Законом України від 17.11.2011 «Про вибори народних депутатів України» зі змінами від 17.04.2014, Законом України «Про Центральну виборчу комісію», Законом України «Про державний реєстр виборців», іншими законами, а також постановами Центральної виборчої комісії. </w:t>
      </w:r>
    </w:p>
    <w:p>
      <w:pPr>
        <w:pStyle w:val="Normal"/>
        <w:autoSpaceDE w:val="false"/>
        <w:ind w:firstLine="540"/>
        <w:jc w:val="both"/>
        <w:rPr/>
      </w:pPr>
      <w:r>
        <w:rPr>
          <w:rFonts w:cs="TimesNewRoman;Times New Roman" w:ascii="TimesNewRoman;Times New Roman" w:hAnsi="TimesNewRoman;Times New Roman"/>
          <w:sz w:val="28"/>
          <w:szCs w:val="28"/>
        </w:rPr>
        <w:t xml:space="preserve">До закону про вибори народних депутатів України були внесені зміни у 2013 році та у квітні 2014 року, які враховували деякі попередні рекомендації ОБСЄ/БДІПЛ. Зокрема, поправками було визначено критерії створення та визначення меж одномандатних округів та вимагалося врахування інтересів національних меншин у цьому процесі, запроваджено можливість виправлення помилок і неточностей у реєстраційних документах кандидатів, зменшено кількість виборців на виборчій дільниці, а також знижено розмір грошової застави. </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Крім того, 14 жовтня парламент прийняв поправки до Кримінального кодексу, що посилюють відповідальність за виборчі порушення. Ці поправки враховували раніше висловлені зауваження ОБСЄ/БДІПЛ та загалом були сприйняті зацікавленими сторонами виборчого процесу позитивно. </w:t>
      </w:r>
    </w:p>
    <w:p>
      <w:pPr>
        <w:pStyle w:val="Normal"/>
        <w:autoSpaceDE w:val="false"/>
        <w:ind w:firstLine="540"/>
        <w:jc w:val="both"/>
        <w:rPr/>
      </w:pPr>
      <w:r>
        <w:rPr>
          <w:rFonts w:cs="TimesNewRoman;Times New Roman" w:ascii="TimesNewRoman;Times New Roman" w:hAnsi="TimesNewRoman;Times New Roman"/>
          <w:sz w:val="28"/>
          <w:szCs w:val="28"/>
        </w:rPr>
        <w:t>Водночас вищезазначені зміни не врахували рекомендації місії зі спостереження за виборами ОБСЄ/БДІПЛ, що висловлювалися раніше, а саме:</w:t>
      </w:r>
    </w:p>
    <w:p>
      <w:pPr>
        <w:pStyle w:val="Normal"/>
        <w:numPr>
          <w:ilvl w:val="0"/>
          <w:numId w:val="7"/>
        </w:numPr>
        <w:tabs>
          <w:tab w:val="clear" w:pos="708"/>
        </w:tabs>
        <w:autoSpaceDE w:val="false"/>
        <w:ind w:left="0" w:firstLine="540"/>
        <w:jc w:val="both"/>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права кандидатів залишилися обмеженими через непропорційні обмеження для тих, хто мав судимість у минулому, незалежно від важкості скоєного злочину;</w:t>
      </w:r>
    </w:p>
    <w:p>
      <w:pPr>
        <w:pStyle w:val="Normal"/>
        <w:numPr>
          <w:ilvl w:val="0"/>
          <w:numId w:val="7"/>
        </w:numPr>
        <w:tabs>
          <w:tab w:val="clear" w:pos="708"/>
        </w:tabs>
        <w:autoSpaceDE w:val="false"/>
        <w:ind w:left="0" w:firstLine="540"/>
        <w:jc w:val="both"/>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залишилася незміненою надмірна вимога до кандидатів у депутати щодо п’ятирічного терміну проживання в країні. Обидва ці положення суперечать зобов’язанням України як країни-учасниці ОБСЄ, а також іншим міжнародним зобов’язанням;</w:t>
      </w:r>
    </w:p>
    <w:p>
      <w:pPr>
        <w:pStyle w:val="Normal"/>
        <w:numPr>
          <w:ilvl w:val="0"/>
          <w:numId w:val="7"/>
        </w:numPr>
        <w:tabs>
          <w:tab w:val="clear" w:pos="708"/>
        </w:tabs>
        <w:autoSpaceDE w:val="false"/>
        <w:ind w:left="0" w:firstLine="540"/>
        <w:jc w:val="both"/>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відсутність положень, що дозволяють створювати блоки партій;</w:t>
      </w:r>
    </w:p>
    <w:p>
      <w:pPr>
        <w:pStyle w:val="Normal"/>
        <w:numPr>
          <w:ilvl w:val="0"/>
          <w:numId w:val="7"/>
        </w:numPr>
        <w:tabs>
          <w:tab w:val="clear" w:pos="708"/>
        </w:tabs>
        <w:autoSpaceDE w:val="false"/>
        <w:ind w:left="0" w:firstLine="540"/>
        <w:jc w:val="both"/>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існуюча формула створення окружних виборчих комісій та дільничних виборчих комісій, що ставить у більш вигідне становище партії, які мають фракції в парламенті;</w:t>
      </w:r>
    </w:p>
    <w:p>
      <w:pPr>
        <w:pStyle w:val="Normal"/>
        <w:numPr>
          <w:ilvl w:val="0"/>
          <w:numId w:val="7"/>
        </w:numPr>
        <w:tabs>
          <w:tab w:val="clear" w:pos="708"/>
        </w:tabs>
        <w:autoSpaceDE w:val="false"/>
        <w:ind w:left="0" w:firstLine="540"/>
        <w:jc w:val="both"/>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обмеження свободи мандату</w:t>
      </w:r>
      <w:r>
        <w:rPr>
          <w:rStyle w:val="FootnoteCharacters"/>
          <w:rStyle w:val="FootnoteAnchor"/>
          <w:rFonts w:cs="TimesNewRoman;Times New Roman" w:ascii="TimesNewRoman;Times New Roman" w:hAnsi="TimesNewRoman;Times New Roman"/>
          <w:sz w:val="28"/>
          <w:szCs w:val="28"/>
        </w:rPr>
        <w:footnoteReference w:id="12"/>
      </w:r>
      <w:r>
        <w:rPr>
          <w:rFonts w:cs="TimesNewRoman;Times New Roman" w:ascii="TimesNewRoman;Times New Roman" w:hAnsi="TimesNewRoman;Times New Roman"/>
          <w:sz w:val="28"/>
          <w:szCs w:val="28"/>
        </w:rPr>
        <w:t>. що суперечить пункту 7.9 Копенгагенського документа ОБСЄ 1990 року та неодноразово критикувалося Європейською комісією «За демократію через право» (Венеціанська комісія) у контексті Конституції України в редакції 2004 року;</w:t>
      </w:r>
    </w:p>
    <w:p>
      <w:pPr>
        <w:pStyle w:val="Normal"/>
        <w:numPr>
          <w:ilvl w:val="0"/>
          <w:numId w:val="7"/>
        </w:numPr>
        <w:tabs>
          <w:tab w:val="clear" w:pos="708"/>
        </w:tabs>
        <w:autoSpaceDE w:val="false"/>
        <w:ind w:left="0" w:firstLine="540"/>
        <w:jc w:val="both"/>
        <w:rPr>
          <w:rFonts w:ascii="TimesNewRoman;Times New Roman" w:hAnsi="TimesNewRoman;Times New Roman" w:cs="TimesNewRoman;Times New Roman"/>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фрагментарність та нечіткість законодавчої виборчої бази у регулюванні багатьох питань. Неоднозначність законодавчих положень посилювалась неодноразовими випадками неоднакового застосування судами та Центральною виборчою комісією певних приписів, що призводило до правової невизначеності та нерівних умов для кандидатів.</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У зв’язку з вищевикладеним пріоритетною рекомендацією місії зі спостереження за виборами ОБСЄ/БДІПЛ лишається проведення комплексної виборчої реформи, яка б гармонізувала виборче законодавство, регулюючи всі види виборів та включаючи інші невраховані давні рекомендації ОБСЄ/БДІПЛ та Венеціанської комісії. Зокрема, у рамках реформування повинні бути скасовані необґрунтовані обмеження прав кандидатів, а також обмеження свободи мандату. Обмеження щодо створення виборчих блоків може бути скасоване для посилення змагальності у виборчому процесі та забезпечення ширшого представництва в парламенті. Виборча реформа повинна бути проведена завчасно до наступних виборів, а сам процес повинен бути прозорим і всеохоплюючим</w:t>
      </w:r>
      <w:r>
        <w:rPr>
          <w:rStyle w:val="FootnoteCharacters"/>
          <w:rStyle w:val="FootnoteAnchor"/>
          <w:rFonts w:cs="TimesNewRoman;Times New Roman" w:ascii="TimesNewRoman;Times New Roman" w:hAnsi="TimesNewRoman;Times New Roman"/>
          <w:sz w:val="28"/>
          <w:szCs w:val="28"/>
        </w:rPr>
        <w:footnoteReference w:id="13"/>
      </w:r>
      <w:r>
        <w:rPr>
          <w:rFonts w:cs="TimesNewRoman;Times New Roman" w:ascii="TimesNewRoman;Times New Roman" w:hAnsi="TimesNewRoman;Times New Roman"/>
          <w:sz w:val="28"/>
          <w:szCs w:val="28"/>
        </w:rPr>
        <w:t>.</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Щодо управління виборчим процесом</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Управління виборчим процесом здійснювалося трирівневою системою виборчих комісій, що складається з Центральної виборчої комісії, окружних виборчих комісій у відповідній кількості одномандатних округів та приблизно майже тридцяти тисяч дільничних виборчих комісій. У Криму виборчі комісії не утворювались</w:t>
      </w:r>
      <w:r>
        <w:rPr>
          <w:rStyle w:val="FootnoteCharacters"/>
          <w:rStyle w:val="FootnoteAnchor"/>
          <w:rFonts w:cs="TimesNewRoman;Times New Roman" w:ascii="TimesNewRoman;Times New Roman" w:hAnsi="TimesNewRoman;Times New Roman"/>
          <w:sz w:val="28"/>
          <w:szCs w:val="28"/>
        </w:rPr>
        <w:footnoteReference w:id="14"/>
      </w:r>
      <w:r>
        <w:rPr>
          <w:rFonts w:cs="TimesNewRoman;Times New Roman" w:ascii="TimesNewRoman;Times New Roman" w:hAnsi="TimesNewRoman;Times New Roman"/>
          <w:sz w:val="28"/>
          <w:szCs w:val="28"/>
        </w:rPr>
        <w:t>.</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Необхідно відмітити, що ЦВК у цілому працювала незалежно та колегіально. На ефективність роботи комісії впливало істотне навантаження, а також те, що ЦВК мала діяти у скорочені строки, встановлені для проведення позачергових виборів. Незважаючи на це, ЦВК дотрималася визначених законом термінів.</w:t>
      </w:r>
    </w:p>
    <w:p>
      <w:pPr>
        <w:pStyle w:val="Normal"/>
        <w:autoSpaceDE w:val="false"/>
        <w:ind w:firstLine="540"/>
        <w:jc w:val="both"/>
        <w:rPr/>
      </w:pPr>
      <w:r>
        <w:rPr>
          <w:rFonts w:cs="TimesNewRoman;Times New Roman" w:ascii="TimesNewRoman;Times New Roman" w:hAnsi="TimesNewRoman;Times New Roman"/>
          <w:sz w:val="28"/>
          <w:szCs w:val="28"/>
        </w:rPr>
        <w:t>Проте, на прозорості роботи ЦВК негативно відображалася практика проведення попередніх нарад за закритими дверима перед офіційними засіданнями, на відміну від позачергових виборів президента, коли спостерігачам дозволяли бути присутніми на таких нарадах. На засіданнях бракувало обговорення по суті, яке відбувалося саме на попередніх нарадах, а спостерігачам, як правило, не надавалися проекти рішень та інші матеріали, крім порядку денного засідання.</w:t>
      </w:r>
    </w:p>
    <w:p>
      <w:pPr>
        <w:pStyle w:val="Normal"/>
        <w:autoSpaceDE w:val="false"/>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Щодо окружних виборчих комісій</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Необхідно наголосити, що найбільше на роботу окружних виборчих комісій (далі також – ОВК) під час виборчої кампанії 2014 року вплинули постійні зміни у складі ОВК.</w:t>
      </w:r>
    </w:p>
    <w:p>
      <w:pPr>
        <w:pStyle w:val="Normal"/>
        <w:ind w:firstLine="540"/>
        <w:jc w:val="both"/>
        <w:rPr/>
      </w:pPr>
      <w:r>
        <w:rPr>
          <w:rFonts w:cs="TimesNewRoman;Times New Roman" w:ascii="TimesNewRoman;Times New Roman" w:hAnsi="TimesNewRoman;Times New Roman"/>
          <w:sz w:val="28"/>
          <w:szCs w:val="28"/>
        </w:rPr>
        <w:t>У зв’язку з цим експерти вважають за  необхідне розглянути можливість для запровадження кінцевих термінів для заміни членів виборчих комісій до дня голосування, щоб забезпечити у такий спосіб стабільність управління виборчим процесом та уникнути додаткового навантаження на ЦВК і негативного впливу на ефективність роботи ОВК.</w:t>
      </w:r>
    </w:p>
    <w:p>
      <w:pPr>
        <w:pStyle w:val="Normal"/>
        <w:ind w:firstLine="540"/>
        <w:jc w:val="both"/>
        <w:rPr/>
      </w:pPr>
      <w:r>
        <w:rPr>
          <w:rFonts w:cs="TimesNewRoman;Times New Roman" w:ascii="TimesNewRoman;Times New Roman" w:hAnsi="TimesNewRoman;Times New Roman"/>
          <w:sz w:val="28"/>
          <w:szCs w:val="28"/>
        </w:rPr>
        <w:t xml:space="preserve">Крім того, велика кількість замін членів ОВК також є результатом широкомасштабної корупції серед суб’єктів виборчого процесу. Зокрема, політичні партії, які отримали місця в комісіях та квоти на керівні посади, обмінювали/продавали ці місця іншим зацікавленим суб’єктам виборчого процесу, щоб вони могли отримати більшість у виборчих комісіях, а значить – контроль за прийняттям рішень та діяльністю відповідних комісій. </w:t>
      </w:r>
    </w:p>
    <w:p>
      <w:pPr>
        <w:pStyle w:val="Normal"/>
        <w:ind w:firstLine="540"/>
        <w:jc w:val="both"/>
        <w:rPr/>
      </w:pPr>
      <w:r>
        <w:rPr>
          <w:rFonts w:cs="TimesNewRoman;Times New Roman" w:ascii="TimesNewRoman;Times New Roman" w:hAnsi="TimesNewRoman;Times New Roman"/>
          <w:sz w:val="28"/>
          <w:szCs w:val="28"/>
        </w:rPr>
        <w:t>Це вимагає дій, передбачених статтями 1, 5.1 та 10 Конвенції Організації Об’єднаних Націй проти корупції щодо необхідності прийняття необхідних заходів державами-учасницями відповідно до основоположних принципів національного права, спрямованих на подолання корупції в державному управлінні та посилення прозорості, чесності, підзвітності і верховенства права.</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Щодо дільничних виборчих комісій</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Проблематичним під час формування дільничних виборчих комісій виявилася необхідність виключати кратне внесення кандидатур більш ніж одним суб’єктом виборчого процесу. </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елика кількість випадків кратного внесення пояснюється тим, що кандидати на посаду членів комісії або зверталися до різних суб’єктів подання, щоб отримати гарантоване працевлаштування в комісії, або суб’єкт подання використовував без попередньої згоди відповідних осіб заяви, отримані під час попередніх виборів.</w:t>
      </w:r>
    </w:p>
    <w:p>
      <w:pPr>
        <w:pStyle w:val="Normal"/>
        <w:ind w:firstLine="540"/>
        <w:jc w:val="both"/>
        <w:rPr/>
      </w:pPr>
      <w:r>
        <w:rPr>
          <w:rFonts w:cs="TimesNewRoman;Times New Roman" w:ascii="TimesNewRoman;Times New Roman" w:hAnsi="TimesNewRoman;Times New Roman"/>
          <w:sz w:val="28"/>
          <w:szCs w:val="28"/>
        </w:rPr>
        <w:t>Заміни членів дільничних виборчих комісій почалися майже одразу після створення дільничних виборчих комісій та продовжувалися до дня голосування, що впливало на роботу як окружних виборчих комісій, так і дільничних виборчих комісій. У деяких випадках половину або більше половини членів комісій було замінено на території окремих окружних виборчих комісій.</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а інформацією, наданою місією зі спостереження за виборами ОБСЄ/БДІПЛ, велика кількість замін була викликана, крім інших причин, корупційною практикою, що викликає запитання щодо чесності та незалежності комісій на рівні виборчих дільниць.</w:t>
      </w:r>
    </w:p>
    <w:p>
      <w:pPr>
        <w:pStyle w:val="Normal"/>
        <w:ind w:firstLine="540"/>
        <w:jc w:val="both"/>
        <w:rPr/>
      </w:pPr>
      <w:r>
        <w:rPr>
          <w:rFonts w:cs="TimesNewRoman;Times New Roman" w:ascii="TimesNewRoman;Times New Roman" w:hAnsi="TimesNewRoman;Times New Roman"/>
          <w:sz w:val="28"/>
          <w:szCs w:val="28"/>
        </w:rPr>
        <w:t>У зв’язку з цим міжнародні фахівці радять приділити серйозну увагу перегляду методів формування окружних виборчих комісій та дільничних виборчих комісій. Необхідно вжити ефективних заходів щодо підвищення інституційної спроможності та стабільності окружних виборчих комісій і дільничних виборчих комісій шляхом посилення методів набору, найму та навчання, щоб забезпечити та підвищити неупередженість та професійність членів комісій. У всіх випадках потрібно дотримуватися принципу рівного представництва в комісіях.</w:t>
      </w:r>
    </w:p>
    <w:p>
      <w:pPr>
        <w:pStyle w:val="Normal"/>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r>
    </w:p>
    <w:p>
      <w:pPr>
        <w:pStyle w:val="Normal"/>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Щодо реєстрації списків виборців</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Реєстр виборців був складений досить точно і відповідно до вимог Закону «Про Державний реєстр виборців». Попередні списки виборців, запрошення для виборців та остаточні списки виборців були оформлені на основі витягу з Державного реєстру виборців та складені органами ведення реєстру окремо для кожної виборчої дільниці. </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Спостерігачі місії зі спостереження за виборами ОБСЄ/БДІПЛ повідомили про те, що майже всі дільничні виборчі комісії, на яких вони спостерігали процес передачі, отримали попередні списки виборців вчасно або з незначною затримкою. Дільничні виборчі комісії надавали попередні списки виборців для ознайомлення на наступний день після отримання, щоб виборці могли перевірити відомості про себе та у разі потреби звернутися з проханням про внесення змін</w:t>
      </w:r>
      <w:r>
        <w:rPr>
          <w:rStyle w:val="FootnoteCharacters"/>
          <w:rStyle w:val="FootnoteAnchor"/>
          <w:rFonts w:cs="TimesNewRoman;Times New Roman" w:ascii="TimesNewRoman;Times New Roman" w:hAnsi="TimesNewRoman;Times New Roman"/>
          <w:sz w:val="28"/>
          <w:szCs w:val="28"/>
        </w:rPr>
        <w:footnoteReference w:id="15"/>
      </w:r>
      <w:r>
        <w:rPr>
          <w:rFonts w:cs="TimesNewRoman;Times New Roman" w:ascii="TimesNewRoman;Times New Roman" w:hAnsi="TimesNewRoman;Times New Roman"/>
          <w:sz w:val="28"/>
          <w:szCs w:val="28"/>
        </w:rPr>
        <w:t>.</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акон про вибори народних депутатів України дозволяє всім громадянам, які мають право голосу, тимчасово змінювати місце голосування. Під час парламентської виборчої кампанії у 2014 році ЦВК затвердила спрощений порядок, намагаючись полегшити участь у цих виборах для внутрішньо переміщених осіб та інших виборців з Донецької та Луганської областей. Виборці з Кримського півострова також могли тимчасово змінити свою виборчу адресу за аналогічною спрощеною процедурою. Однак такі спрощені процедури, встановлені для виборців, які мешкають на територіях, що не контролювались урядом, вимагали здійснення двох поїздок за межі регіону для реєстрації та голосування, що передбачало подорожі, витрати, а особливо ризик.</w:t>
      </w:r>
    </w:p>
    <w:p>
      <w:pPr>
        <w:pStyle w:val="Normal"/>
        <w:ind w:firstLine="540"/>
        <w:jc w:val="both"/>
        <w:rPr/>
      </w:pPr>
      <w:r>
        <w:rPr>
          <w:rFonts w:cs="TimesNewRoman;Times New Roman" w:ascii="TimesNewRoman;Times New Roman" w:hAnsi="TimesNewRoman;Times New Roman"/>
          <w:sz w:val="28"/>
          <w:szCs w:val="28"/>
        </w:rPr>
        <w:t>Тому у виборче законодавство необхідно внести відповідні зміни для зменшення складностей/перешкод для тимчасової перереєстрації виборців з Кримського півострова/інших неконтрольованих урядом територій, щоб ще більше полегшити участь та реалізацію конституційних прав цих виборців. З огляду на це повинні бути по можливості максимально спрощені процедури їх реєстрації та голосування, а органи, відповідальні за підготовку та проведення виборів, і державні органи влади повинні активізувати зусилля у напрямку інформування жителів цих територій про механізми, якими вони можуть скористатися, щоб проголосувати.</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Щодо реєстрації кандидатів</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акон про вибори народних депутатів України передбачає внесення грошової застави та подання пакету документів, необхідних для реєстрації кандидатів та партійних списків, зокрема рішення партії про висунення кандидатів (лише для кандидатів, які балотуються від партій), автобіографію кандидата (кандидатів) з детальними персональними даними, а також заяву від кожного кандидата про згоду припинити будь-яку діяльність, несумісну з мандатом народного депутата, у разі його обрання. Центральна виборча комісія не розробила шаблонів та не надала чітких інструкцій щодо заповнення заявок, що призвело до відхилення понад 640 подань з формальних підстав внаслідок незначних пропусків. Таку практику можна вважати порушенням закону про вибори народних депутатів України.</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У зв’язку з цим, слушною вважаємо рекомендацію щодо розроблення шаблонів документації для подань для зменшення можливості пропусків або технічних помилок для кандидатів. Можуть бути запроваджені ефективні механізми повідомлення для того, щоб органи управління виборчим процесом могли інформувати потенційних кандидатів про виявлені помилки чи пропуски у поданнях, дозволяючи їм виправити такі помилки.</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Щодо здійснення передвиборної агітації та фінансування кампаній</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агато учасників виборчого процесу зазначили, що, незважаючи на відносно короткі строки, кампанія, особливо в одномандатних округах, часто мала ознаки нечесної практики.</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Утім, на відміну від попередніх виборів, зловживання адміністративним ресурсом не згадувалося як основна проблема. Деякі кандидати, які обіймали керівні або високі адміністративні посади, взяли офіційні відпустки на період виборчої кампанії, але декілька продовжували працювати. Часта присутність певних державних, регіональних та місцевих посадовців на масових заходах під час кампанії розглядалась деякими співрозмовниками як надання незаконних переваг відповідним кандидатам, так само як і продовження засідань парламенту, прийняття або підписання кількох важливих законодавчих актів, включаючи антикорупційний пакет та закон про люстрацію.</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Фінансування передвиборної кампанії</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мінами до законодавства про вибори народних депутатів, внесеними у 2013 році, були запроваджені лише обмежені заходи для збільшення прозорості фінансування кампаній. Закон передбачає, що партії, які зареєстрували список кандидатів, та кандидати в одномандатних округах повинні створювати виборчі фонди, з яких всі витрати на кампанію повинні здійснюватися прямим безготівковим переказом. Джерело фінансування фондів обмежене власними ресурсами партії або кандидата, а також приватними пожертвами від фізичних осіб. Пожертви з анонімних джерел та від іноземців не дозволяються. Однак, обмежень розміру пожертв від фізичних осіб не встановлено, а негрошові внески не регулюються.</w:t>
      </w:r>
    </w:p>
    <w:p>
      <w:pPr>
        <w:pStyle w:val="Normal"/>
        <w:ind w:firstLine="540"/>
        <w:jc w:val="both"/>
        <w:rPr/>
      </w:pPr>
      <w:r>
        <w:rPr>
          <w:rFonts w:cs="TimesNewRoman;Times New Roman" w:ascii="TimesNewRoman;Times New Roman" w:hAnsi="TimesNewRoman;Times New Roman"/>
          <w:sz w:val="28"/>
          <w:szCs w:val="28"/>
        </w:rPr>
        <w:t>Відповідно до Закону про вибори народних депутатів України політичні партії повинні подавати проміжний і кінцевий фінансові звіти про надходження та використання коштів до Центральної виборчої комісії, а кандидати, що балотуються в одномандатних округах, – до відповідних окружних виборчих комісій. Виборчі комісії повинні оприлюднити ці звіти, проаналізувати їх та опублікувати відповідні висновки. Однак з огляду на скорочений період передвиборної агітації від більшості учасників процесу не вимагалося подання проміжних фінансових звітів на цих виборах, оскільки визначена законом кінцева дата передувала завершенню процесу реєстрації кандидатів. Крім цього, у випадку проведення позачергових виборів народних депутатів особи, які бажають зареєструватися кандидатами, не зобов’язані подавати фінансові декларації до ЦВК.</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Таким чином, виборці мали недостатньо інформації про розмір або джерела фінансування виборчих фондів кандидатів до дня голосування.</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У чинному виборчому законодавстві також зберігається можливість обійти правила фінансування виборчих кампаній шляхом прямого фінансування політичних партій. На додачу система моніторингу та забезпечення виконання правил щодо політичних партій не передбачає призначення єдиного незалежного відповідального органу з достатніми повноваженнями для проведення розслідувань, а також запровадження достатніх стримувальних санкцій за невиконання політичними партіями зобов’язань щодо звітності</w:t>
      </w:r>
      <w:r>
        <w:rPr>
          <w:rStyle w:val="FootnoteCharacters"/>
          <w:rStyle w:val="FootnoteAnchor"/>
          <w:rFonts w:cs="TimesNewRoman;Times New Roman" w:ascii="TimesNewRoman;Times New Roman" w:hAnsi="TimesNewRoman;Times New Roman"/>
          <w:sz w:val="28"/>
          <w:szCs w:val="28"/>
        </w:rPr>
        <w:footnoteReference w:id="16"/>
      </w:r>
      <w:r>
        <w:rPr>
          <w:rFonts w:cs="TimesNewRoman;Times New Roman" w:ascii="TimesNewRoman;Times New Roman" w:hAnsi="TimesNewRoman;Times New Roman"/>
          <w:sz w:val="28"/>
          <w:szCs w:val="28"/>
        </w:rPr>
        <w:t>.</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Крім того, звіт Групи держав Ради Європи проти корупції (GRECO) 2014 року щодо прозорості фінансування партій містить висновок про те, що Україна успішно імплементувала лише три з шістнадцяти рекомендацій, що містяться у Звіті за результатами Третього раунду оцінювання</w:t>
      </w:r>
      <w:r>
        <w:rPr>
          <w:rStyle w:val="FootnoteCharacters"/>
          <w:rStyle w:val="FootnoteAnchor"/>
          <w:rFonts w:cs="TimesNewRoman;Times New Roman" w:ascii="TimesNewRoman;Times New Roman" w:hAnsi="TimesNewRoman;Times New Roman"/>
          <w:sz w:val="28"/>
          <w:szCs w:val="28"/>
        </w:rPr>
        <w:footnoteReference w:id="17"/>
      </w:r>
      <w:r>
        <w:rPr>
          <w:rFonts w:cs="TimesNewRoman;Times New Roman" w:ascii="TimesNewRoman;Times New Roman" w:hAnsi="TimesNewRoman;Times New Roman"/>
          <w:sz w:val="28"/>
          <w:szCs w:val="28"/>
        </w:rPr>
        <w:t>. Відсутність державного фінансування політичних партій або передвиборних кампаній, недостатні заходи з підвищення прозорості, а також відсутність механізмів забезпечення виконання вимог були названі місією зі спостереження за виборами ОБСЄ/БДІПЛ причинами того, що заможні донори та бізнес-інтереси продовжують мати непропорційний вплив на хід кампанії.</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Щодо засобів масової інформації</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Ураховуючи попередні рекомендації місії зі спостереження за виборами ОБСЄ/БДІПЛ, державні теле- і радіомовні засоби, серед яких національні, регіональні та муніципальні канали, зараз перебувають у стані перетворення на суспільного мовника.</w:t>
      </w:r>
    </w:p>
    <w:p>
      <w:pPr>
        <w:pStyle w:val="Normal"/>
        <w:ind w:firstLine="540"/>
        <w:jc w:val="both"/>
        <w:rPr>
          <w:sz w:val="28"/>
          <w:szCs w:val="28"/>
        </w:rPr>
      </w:pPr>
      <w:r>
        <w:rPr>
          <w:rFonts w:cs="TimesNewRoman;Times New Roman" w:ascii="TimesNewRoman;Times New Roman" w:hAnsi="TimesNewRoman;Times New Roman"/>
          <w:sz w:val="28"/>
          <w:szCs w:val="28"/>
        </w:rPr>
        <w:t xml:space="preserve">Аналіз медіасередовища в цілому свідчить про брак незалежності ЗМІ від політичних або корпоративних інтересів, що обмежує незалежність висвітлення подій як на національному, так і на регіональному рівні. Крім цього, </w:t>
      </w:r>
      <w:r>
        <w:rPr>
          <w:sz w:val="28"/>
          <w:szCs w:val="28"/>
        </w:rPr>
        <w:t>місія зі спостереження за виборами ОБСЄ/БДІПЛ повідомила про поширений характер незаконної практики</w:t>
      </w:r>
      <w:r>
        <w:rPr/>
        <w:t xml:space="preserve"> </w:t>
      </w:r>
      <w:r>
        <w:rPr>
          <w:sz w:val="28"/>
          <w:szCs w:val="28"/>
        </w:rPr>
        <w:t>використання проплачених сюжетів у новинах у передвиборчий період у друкованих та аудіовізуальних ЗМІ.</w:t>
      </w:r>
    </w:p>
    <w:p>
      <w:pPr>
        <w:pStyle w:val="Normal"/>
        <w:ind w:firstLine="540"/>
        <w:jc w:val="both"/>
        <w:rPr/>
      </w:pPr>
      <w:r>
        <w:rPr>
          <w:rFonts w:cs="TimesNewRoman;Times New Roman" w:ascii="TimesNewRoman;Times New Roman" w:hAnsi="TimesNewRoman;Times New Roman"/>
          <w:sz w:val="28"/>
          <w:szCs w:val="28"/>
        </w:rPr>
        <w:t>У зв’язку з цим пріоритетною рекомендацією європейських експертів щодо удосконалення виборчого законодавства є внесення змін до Закону про вибори народних депутатів України, відповідно до якого варто зобов’язати друковані ЗМІ позначати оплачені матеріали, пов’язані з виборами. Крім цього, організації саморегулювання, наприклад Комісія з журналістської етики, могли б розглянути можливості посилення професійних стандартів та підвищення професійного рівня працівників ЗМІ за допомогою навчальних програм для журналістів.</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Загалом регуляторні органи виявилися неспроможними забезпечити дотримання Закону про вибори народних депутатів України засобами масової інформації під час передвиборчого періоду. Національна рада України з питань телебачення і радіомовлення (далі – Нацрада) є органом, що відповідає за нагляд за роботою аудіовізуальних ЗМІ. </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Як зазначається в остаточному звіті місії зі спостереження за виборами ОБСЄ/БДІПЛ, присутність серед членів Нацради двох членів, які балотувалися за партійним списком Блоку Петра Порошенка, може свідчити про наявність  можливого конфлікту інтересів та незалежності цього органу. Нацрада здійснювала моніторинг національних і регіональних мовників та видавала попередження засобам масової інформації, які не виконували Закон про вибори народних депутатів України. Однак рішення про виявлені порушення у передвиборчий період не оприлюднювались, що зменшувало ефективність цього органу. Нацрада не вживала вчасних дій, навіть якщо порушення засобом масової інформації проти учасника виборчого процесу було підтверджене рішенням суду, зокрема в разі поширення недостовірної інформації про кандидата загальнонаціональним каналом. У тій самій справі ЦВК заявила, що вона не має повноважень застосовувати санкції та передала питання щодо своїх повноважень до Конституційного Суду України.</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Тому варто підтримати пропозицію щодо внесення до законодавства про вибори народних депутатів України норм, які б забезпечували незалежність Нацради під час усього терміну її повноважень та дозволили уникати будь-яких можливих конфліктів інтересів окремих членів Нацради протягом передвиборчого періоду. Крім цього, слід розглянути можливість підвищення спроможності регуляторного органу наглядати та повністю контролювати дотримання законодавства аудіовізуальними ЗМІ, а також розглядати пов’язані зі ЗМІ скарги та застосовувати ефективні санкції в разі можливих порушень під час виборчої кампанії. Рішення незалежного регуляторного органу повинні вчасно прийматися та оприлюднюватися</w:t>
      </w:r>
      <w:r>
        <w:rPr>
          <w:rStyle w:val="FootnoteCharacters"/>
          <w:rStyle w:val="FootnoteAnchor"/>
          <w:rFonts w:cs="TimesNewRoman;Times New Roman" w:ascii="TimesNewRoman;Times New Roman" w:hAnsi="TimesNewRoman;Times New Roman"/>
          <w:sz w:val="28"/>
          <w:szCs w:val="28"/>
        </w:rPr>
        <w:footnoteReference w:id="18"/>
      </w:r>
      <w:r>
        <w:rPr>
          <w:rFonts w:cs="TimesNewRoman;Times New Roman" w:ascii="TimesNewRoman;Times New Roman" w:hAnsi="TimesNewRoman;Times New Roman"/>
          <w:sz w:val="28"/>
          <w:szCs w:val="28"/>
        </w:rPr>
        <w:t>.</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Щодо національних меншин</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а даними перепису населення 2001 року, 77,8% громадян України є етнічними українцями, 17,3% – етнічними росіянами, а решта 5% населення становлять білоруси, болгари, кримські татари, євреї, угорці, молдовани, поляки, роми, румуни, німці та інших невеликі меншини. 29% населення, або приблизно 14 мільйонів осіб, вважають російську мову рідною.</w:t>
      </w:r>
    </w:p>
    <w:p>
      <w:pPr>
        <w:pStyle w:val="Normal"/>
        <w:ind w:firstLine="540"/>
        <w:jc w:val="both"/>
        <w:rPr/>
      </w:pPr>
      <w:r>
        <w:rPr>
          <w:rFonts w:cs="TimesNewRoman;Times New Roman" w:ascii="TimesNewRoman;Times New Roman" w:hAnsi="TimesNewRoman;Times New Roman"/>
          <w:sz w:val="28"/>
          <w:szCs w:val="28"/>
        </w:rPr>
        <w:t>Спостерігачі місії зі спостереження за виборами ОБСЄ/БДІПЛ відзначили, що неграмотність заважала деяким ромам віддати свій голос. Загальний коментар № 25 Комітету ООН з прав людини (1996 року) вимагає від держав здійснення позитивних заходів для допомоги громадянам подолати проблеми, зокрема неграмотність або мовні бар’єри, що можуть поставити під загрозу їхню здатність реалізувати свої виборчі права. Тому було рекомендовано внести поправки до законодавчої бази виборів, що передбачають здійснення позитивних заходів відповідно до міжнародних зобов’язань, спрямованих на усунення перешкод для голосування, до яких належать неграмотність або мовні бар’єри.</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Крім того, деякі аспекти виборчого законодавства не сприяють участі або представництву національних меншин. Так, вимоги щодо формування політичних партій з представників двох третин областей країни, подолання п’ятивідсоткового бар’єру для партійних списків, відсутність положень законодавства, які б дозволяли створення виборчих блоків, а також спеціальних заходів, які б сприяли участі у виборах національних меншин, обмежують можливості партій національних меншин або їхніх представників потрапити до Верховної Ради України.</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Деякі представники національних меншин також повідомили МСВ ОБСЄ/БДІПЛ, що вони вважають свої можливості обмеженими у мажоритарній частині виборів. Незважаючи на зміни, внесені у 2013 році до статті 18 Закону про вибори, можливості національних меншин були також обмежені у мажоритарній частині виборів. Незважаючи на врахування рекомендацій щодо взяття до уваги етнічної складової під час встановлення меж виборчих округів, межі виборчих округів не були змінені перед цими виборами. Це призвело до подання скарг угорською та румунською громадами про те, що розмежування виборчих округів відповідно у Закарпатській та Чернівецькій областях у 2012 році знову унеможливило обрання депутата від їхньої громади за мажоритарною системою.</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Тому якщо до наступних виборів виборчу систему не буде змінено, Центральна виборча комісія повинна виконати положення статті 18 Закону про вибори народних депутатів України у частині визначення меж одномандатних округів заздалегідь до початку нового виборчого циклу з повноцінним залученням до консультацій представників національних меншин.</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ind w:firstLine="540"/>
        <w:jc w:val="both"/>
        <w:rPr/>
      </w:pPr>
      <w:r>
        <w:rPr>
          <w:rFonts w:cs="TimesNewRoman;Times New Roman" w:ascii="TimesNewRoman;Times New Roman" w:hAnsi="TimesNewRoman;Times New Roman"/>
          <w:i/>
          <w:sz w:val="28"/>
          <w:szCs w:val="28"/>
        </w:rPr>
        <w:t>Щодо скарг і звернень</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Розгляд виборчих скарг і звернень регулюється Законом про вибори народних депутатів України та Кодексом адміністративного судочинства України. Усі учасники виборчого процесу мають право подавати скарги та звернення до виборчої комісії вищого рівня або до суду. Якщо одна й та сама скарга подана до виборчої комісії та до суду, виборча комісія повинна зупинити розгляд скарги до ухвалення відповідного судового рішення.</w:t>
      </w:r>
    </w:p>
    <w:p>
      <w:pPr>
        <w:pStyle w:val="Normal"/>
        <w:ind w:firstLine="540"/>
        <w:jc w:val="both"/>
        <w:rPr/>
      </w:pPr>
      <w:r>
        <w:rPr>
          <w:rFonts w:cs="TimesNewRoman;Times New Roman" w:ascii="TimesNewRoman;Times New Roman" w:hAnsi="TimesNewRoman;Times New Roman"/>
          <w:sz w:val="28"/>
          <w:szCs w:val="28"/>
        </w:rPr>
        <w:t>ОБСЄ/БДІПЛ та Венеціанська комісія вже неодноразово рекомендували усунути збіг щодо юрисдикції виборчих комісій та судів стосовно виборчих спорів. Серед рекомендацій попередніх звітів ОБСЄ/БДІПЛ, що не були враховані, зокрема розроблення спеціальних шаблонів для скаржників, які можна буде заповнювати для подання скарги або звернення, разом з інструкціями для скаржника щодо місця подання скарги або звернення, а також запровадження спрощених процедур для зменшення кількості помічених випадків відхилення скарг з процедурних підстав.</w:t>
      </w:r>
    </w:p>
    <w:p>
      <w:pPr>
        <w:pStyle w:val="Normal"/>
        <w:ind w:firstLine="540"/>
        <w:jc w:val="both"/>
        <w:rPr/>
      </w:pPr>
      <w:r>
        <w:rPr>
          <w:rFonts w:cs="TimesNewRoman;Times New Roman" w:ascii="TimesNewRoman;Times New Roman" w:hAnsi="TimesNewRoman;Times New Roman"/>
          <w:sz w:val="28"/>
          <w:szCs w:val="28"/>
        </w:rPr>
        <w:t>На виконання рекомендацій міжнародних експертів необхідно внести відповідні поправки до законодавства, які б не дозволяли відмовляти у розгляді скарг з підстав невідповідності формату, а виборчі комісії повинні забезпечувати повний та неупереджений розгляд по суті всіх скарг, поважаючи право на ефективний правовий захист.</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ільшість справ, розглянутих Київським апеляційним та Вищим адміністративним судами протягом передвиборчого періоду, стосувалися реєстрації кандидатів. Як відзначають представники місії ОБСЄ/БДІПЛ, розгляд справ про реєстрацію кандидатів характеризувався неоднаковим тлумаченням закону різними колегіями суддів одного суду в обох інстанціях, хоча скорочені часові рамки, передбачені законом для розв’язання виборчих спорів, і були дотримані</w:t>
      </w:r>
      <w:r>
        <w:rPr>
          <w:rStyle w:val="FootnoteCharacters"/>
          <w:rStyle w:val="FootnoteAnchor"/>
          <w:rFonts w:cs="TimesNewRoman;Times New Roman" w:ascii="TimesNewRoman;Times New Roman" w:hAnsi="TimesNewRoman;Times New Roman"/>
          <w:sz w:val="28"/>
          <w:szCs w:val="28"/>
        </w:rPr>
        <w:footnoteReference w:id="19"/>
      </w:r>
      <w:r>
        <w:rPr>
          <w:rFonts w:cs="TimesNewRoman;Times New Roman" w:ascii="TimesNewRoman;Times New Roman" w:hAnsi="TimesNewRoman;Times New Roman"/>
          <w:sz w:val="28"/>
          <w:szCs w:val="28"/>
        </w:rPr>
        <w:t>. Це значно зменшило правову визначеність, а також поставило під сумнів принцип рівності перед законом.</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Ураховуючи зазначене, ОБСЄ/БДІПЛ рекомендують внести відповідні зміни до Закону про вибори народних депутатів України для усунення існуючих прогалин та непослідовностей, щоб зменшити масштаби неоднакового застосування закону та проблеми, що виникають у результаті цього, під час розгляду виборчих спорів.</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Крім цього, експерти рекомендують Центральній виборчій комісії прийняти додаткові постанови щодо питань, у яких закон не є достатньо деталізованим. Центральна виборча комісія та суди повинні утримуватися від прийняття непослідовних рішень та розглядати справи однаково. Також слід розглянути можливості зміни процедурних формальностей у вищих судах таким чином, щоб виборчі спори розглядалися однією колегію, або передбачити інші запобіжники для непослідовного застосування закону одним і тим самим судом</w:t>
      </w:r>
      <w:r>
        <w:rPr>
          <w:rStyle w:val="FootnoteCharacters"/>
          <w:rStyle w:val="FootnoteAnchor"/>
          <w:rFonts w:cs="TimesNewRoman;Times New Roman" w:ascii="TimesNewRoman;Times New Roman" w:hAnsi="TimesNewRoman;Times New Roman"/>
          <w:sz w:val="28"/>
          <w:szCs w:val="28"/>
        </w:rPr>
        <w:footnoteReference w:id="20"/>
      </w:r>
      <w:r>
        <w:rPr>
          <w:rFonts w:cs="TimesNewRoman;Times New Roman" w:ascii="TimesNewRoman;Times New Roman" w:hAnsi="TimesNewRoman;Times New Roman"/>
          <w:sz w:val="28"/>
          <w:szCs w:val="28"/>
        </w:rPr>
        <w:t>.</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ind w:firstLine="540"/>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Щодо голосування, підрахунку голосів та встановлення підсумків голосування</w:t>
      </w:r>
    </w:p>
    <w:p>
      <w:pPr>
        <w:pStyle w:val="Normal"/>
        <w:ind w:firstLine="540"/>
        <w:jc w:val="both"/>
        <w:rPr/>
      </w:pPr>
      <w:r>
        <w:rPr>
          <w:rFonts w:cs="TimesNewRoman;Times New Roman" w:ascii="TimesNewRoman;Times New Roman" w:hAnsi="TimesNewRoman;Times New Roman"/>
          <w:sz w:val="28"/>
          <w:szCs w:val="28"/>
        </w:rPr>
        <w:t>Серйозну увагу потрібно звернути на запровадження заходів, спрямованих на посилення прозорості процесу внесення даних на рівні окружних виборчих комісій. Якщо доступ до приміщень, де вносяться дані, залишиться обмеженим, варто приділити увагу наданню спостерігачам та зацікавленим особам можливості для спостереження за внесенням даних за допомогою мультимедійних засобів, наприклад великих моніторів, що дозволить їм порівнювати дані, які вносяться до системи «Вибори», з цифрами, внесеними до протоколів з результатами ДВК, та цифрами на веб-сайті ЦВК.</w:t>
      </w:r>
    </w:p>
    <w:p>
      <w:pPr>
        <w:pStyle w:val="Normal"/>
        <w:ind w:firstLine="540"/>
        <w:jc w:val="both"/>
        <w:rPr/>
      </w:pPr>
      <w:r>
        <w:rPr>
          <w:rFonts w:cs="TimesNewRoman;Times New Roman" w:ascii="TimesNewRoman;Times New Roman" w:hAnsi="TimesNewRoman;Times New Roman"/>
          <w:sz w:val="28"/>
          <w:szCs w:val="28"/>
        </w:rPr>
        <w:t>Необхідно розглянути можливість перегляду методології навчання членів дільничних виборчих комісій, приділивши більшу увагу підрахунку голосів та заповненню протоколів з результатами.</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ind w:firstLine="540"/>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ВИСНОВКИ</w:t>
      </w:r>
    </w:p>
    <w:p>
      <w:pPr>
        <w:pStyle w:val="Normal"/>
        <w:ind w:firstLine="540"/>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ind w:firstLine="540"/>
        <w:jc w:val="both"/>
        <w:rPr>
          <w:rFonts w:ascii="TimesNewRoman;Times New Roman" w:hAnsi="TimesNewRoman;Times New Roman" w:cs="TimesNewRoman;Times New Roman"/>
          <w:sz w:val="28"/>
          <w:szCs w:val="28"/>
          <w:lang w:val="ru-RU"/>
        </w:rPr>
      </w:pPr>
      <w:r>
        <w:rPr>
          <w:rFonts w:cs="TimesNewRoman;Times New Roman" w:ascii="TimesNewRoman;Times New Roman" w:hAnsi="TimesNewRoman;Times New Roman"/>
          <w:sz w:val="28"/>
          <w:szCs w:val="28"/>
        </w:rPr>
        <w:t>Підбиваючи підсумки щодо стану чинного виборчого законодавства, можемо зазначити таке</w:t>
      </w:r>
      <w:r>
        <w:rPr>
          <w:rFonts w:cs="TimesNewRoman;Times New Roman" w:ascii="TimesNewRoman;Times New Roman" w:hAnsi="TimesNewRoman;Times New Roman"/>
          <w:sz w:val="28"/>
          <w:szCs w:val="28"/>
          <w:lang w:val="ru-RU"/>
        </w:rPr>
        <w:t xml:space="preserve">. </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акон України від 17.11.2011 «Про вибори народних депутатів України» зі змінами від 14.10.2014, забезпечує детальне регулювання процесу парламентських виборів в Україні з намаганням передбачити більшість позаштатних ситуацій, які можуть виникати під час виборів. Разом із тим низка питань, що згадувалися у звітах ОБСЄ/БДІПЛ і спільних висновках Венеціанської комісії та ОБСЄ/БДІПЛ з 2002 року по 2014 рік включно,  не враховані у законі дотепер. До пріоритетних рекомендацій міжнародних експертів, які не були враховані українськими законотворцями, зокрема, належать такі:</w:t>
      </w:r>
    </w:p>
    <w:p>
      <w:pPr>
        <w:pStyle w:val="Normal"/>
        <w:ind w:firstLine="540"/>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ind w:firstLine="540"/>
        <w:jc w:val="both"/>
        <w:rPr/>
      </w:pPr>
      <w:r>
        <w:rPr>
          <w:rFonts w:cs="TimesNewRoman;Times New Roman" w:ascii="TimesNewRoman;Times New Roman" w:hAnsi="TimesNewRoman;Times New Roman"/>
          <w:b/>
          <w:sz w:val="28"/>
          <w:szCs w:val="28"/>
        </w:rPr>
        <w:t xml:space="preserve">1. Нереформована виборча система. </w:t>
      </w:r>
      <w:r>
        <w:rPr>
          <w:rFonts w:cs="TimesNewRoman;Times New Roman" w:ascii="TimesNewRoman;Times New Roman" w:hAnsi="TimesNewRoman;Times New Roman"/>
          <w:sz w:val="28"/>
          <w:szCs w:val="28"/>
        </w:rPr>
        <w:t>Наявна нині в Україні система обрання законодавчого органу – змішана пропорційно-мажоритарна – залишається неактуальною з огляду на її невідповідність конституційним механізмам формування парламентської коаліції, уряду, інших органів державної влади.</w:t>
      </w:r>
    </w:p>
    <w:p>
      <w:pPr>
        <w:pStyle w:val="Normal"/>
        <w:ind w:firstLine="540"/>
        <w:jc w:val="both"/>
        <w:rPr/>
      </w:pPr>
      <w:r>
        <w:rPr>
          <w:rFonts w:cs="TimesNewRoman;Times New Roman" w:ascii="TimesNewRoman;Times New Roman" w:hAnsi="TimesNewRoman;Times New Roman"/>
          <w:sz w:val="28"/>
          <w:szCs w:val="28"/>
        </w:rPr>
        <w:t>Необхідно відзначити, що протягом червня – серпня 2014 року на розгляд Верховної Ради України VII скликання вносилося понад 10 проектів виборчих законів, більшість з яких передбачала запровадження вже на парламентських виборах 2014 року різних моделей пропорційної виборчої системи з відкритими партійними списками зі своїми особливостями. Однак жоден із цих законопроектів прийнятий не був, і позачергові парламентські вибори у 2014 році відбулися за старою пропорційно-мажоритарною системою.</w:t>
      </w:r>
    </w:p>
    <w:p>
      <w:pPr>
        <w:pStyle w:val="Normal"/>
        <w:ind w:firstLine="540"/>
        <w:jc w:val="both"/>
        <w:rPr/>
      </w:pPr>
      <w:r>
        <w:rPr>
          <w:rFonts w:cs="TimesNewRoman;Times New Roman" w:ascii="TimesNewRoman;Times New Roman" w:hAnsi="TimesNewRoman;Times New Roman"/>
          <w:sz w:val="28"/>
          <w:szCs w:val="28"/>
        </w:rPr>
        <w:t xml:space="preserve">Згідно з Конституцією України 25 жовтня 2015 року на всій території України повинні бути проведені чергові вибори депутатів місцевих рад та сільських, селищних, міських голів. Парламентарі </w:t>
      </w:r>
      <w:r>
        <w:rPr>
          <w:rFonts w:cs="TimesNewRoman;Times New Roman" w:ascii="TimesNewRoman;Times New Roman" w:hAnsi="TimesNewRoman;Times New Roman"/>
          <w:sz w:val="28"/>
          <w:szCs w:val="28"/>
          <w:lang w:val="en-US"/>
        </w:rPr>
        <w:t>VIII</w:t>
      </w:r>
      <w:r>
        <w:rPr>
          <w:rFonts w:cs="TimesNewRoman;Times New Roman" w:ascii="TimesNewRoman;Times New Roman" w:hAnsi="TimesNewRoman;Times New Roman"/>
          <w:sz w:val="28"/>
          <w:szCs w:val="28"/>
        </w:rPr>
        <w:t xml:space="preserve"> скликання взяли на себе зобов’язання завершити реформування законодавства про парламентські та місцеві вибори упродовж першого півріччя 2015 року. Таке реформування, серед іншого, передбачає кардинальну зміну виборчих систем на парламентських і місцевих виборах. Однак наразі жодних кроків у напрямку ініціювання парламентом реформи законодавства про вибори зроблено не було.</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b/>
          <w:sz w:val="28"/>
          <w:szCs w:val="28"/>
        </w:rPr>
        <w:t>2.</w:t>
      </w:r>
      <w:r>
        <w:rPr>
          <w:rFonts w:cs="TimesNewRoman;Times New Roman" w:ascii="TimesNewRoman;Times New Roman" w:hAnsi="TimesNewRoman;Times New Roman"/>
          <w:sz w:val="28"/>
          <w:szCs w:val="28"/>
        </w:rPr>
        <w:t xml:space="preserve"> </w:t>
      </w:r>
      <w:r>
        <w:rPr>
          <w:rFonts w:cs="TimesNewRoman;Times New Roman" w:ascii="TimesNewRoman;Times New Roman" w:hAnsi="TimesNewRoman;Times New Roman"/>
          <w:b/>
          <w:sz w:val="28"/>
          <w:szCs w:val="28"/>
        </w:rPr>
        <w:t>Негармонізоване виборче законодавство.</w:t>
      </w:r>
      <w:r>
        <w:rPr>
          <w:rFonts w:cs="TimesNewRoman;Times New Roman" w:ascii="TimesNewRoman;Times New Roman" w:hAnsi="TimesNewRoman;Times New Roman"/>
          <w:sz w:val="28"/>
          <w:szCs w:val="28"/>
        </w:rPr>
        <w:t xml:space="preserve"> Залишилася неврахованою і одна з пріоритетних рекомендацій міжнародних фахівців місії зі спостереження за виборами ОБСЄ/БДІПЛ і Венеціанської комісії щодо проведення комплексної виборчої реформи, яка б гармонізувала виборче законодавство, регулюючи всі види виборів.</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Таким чином, Закон про вибори народних депутатів України від 17.11.2011, зі змінами від 14.10.2014, не відповідає положенням Резолюції 1755 Парламентської Асамблеї Ради Європи (пункт 7.1.1) від 10 жовтня 2010 року та давній рекомендації ОБСЄ/БДІПЛ та Венеціанської комісії щодо зведення всіх виборчих правил у єдиний Виборчий кодекс для забезпечення застосування уніфікованих процедур при проведенні всіх виборів.</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Необхідно відзначити, що українські законотворці давно займаються проблемою кодифікації виборчого законодавства. Починаючи з 2008 року велося системне розроблення проекту Виборчого кодексу України (законопроект № 4234</w:t>
        <w:softHyphen/>
        <w:t>1 від 23 березня 2010 року). Цей проект отримав загалом схвальну оцінку Ради демократичних виборів Європейської комісії «За демократію через право» (35</w:t>
        <w:softHyphen/>
        <w:t>те пленарне засідання, 16 грудня 2010 року) та безпосередньо Венеціанської комісії (85</w:t>
        <w:softHyphen/>
        <w:t>те пленарне засідання, 17–18 грудня 2010 року). У відповідному Висновку № 593/2010 від 20 грудня 2010 року наводилися конкретні рекомендації щодо вдосконалення окремих положень Виборчого кодексу України, дістали схвалення «зобов’язання української влади реформувати виборче законодавство та прийняти Виборчий кодекс», а також рекомендувалося створити Робочу групу з виборчого законодавства під егідою Президента України, що мала включити представників опозиційних партій та громадянського суспільства</w:t>
      </w:r>
      <w:r>
        <w:rPr>
          <w:rStyle w:val="FootnoteCharacters"/>
          <w:rStyle w:val="FootnoteAnchor"/>
          <w:rFonts w:cs="TimesNewRoman;Times New Roman" w:ascii="TimesNewRoman;Times New Roman" w:hAnsi="TimesNewRoman;Times New Roman"/>
          <w:sz w:val="28"/>
          <w:szCs w:val="28"/>
        </w:rPr>
        <w:footnoteReference w:id="21"/>
      </w:r>
      <w:r>
        <w:rPr>
          <w:rFonts w:cs="TimesNewRoman;Times New Roman" w:ascii="TimesNewRoman;Times New Roman" w:hAnsi="TimesNewRoman;Times New Roman"/>
          <w:sz w:val="28"/>
          <w:szCs w:val="28"/>
        </w:rPr>
        <w:t>. Утім ці рекомендації міжнародних експертів залишилися без уваги.</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У 2014 році вкотре у вітчизняній правотворчій практиці була реанімована ідея кодифікації виборчого законодавства. Верховній Раді України були запропоновані нові законопроекти Виборчого кодексу України № 4010а від 4 червня 2014 року, а також № 4010а</w:t>
        <w:softHyphen/>
        <w:t>1 від 16 червня 2014 року.</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Однак зазначені спроби кодифікації виборчого законодавства також поки що не призвели до формування єдиного законодавчого акта. Необхідно зазначити, що сама кодифікація не розв’яже проблему стабільності виборчого законодавства: майбутній Виборчий кодекс не застрахований від постійних переглядів так само, як і будь-який інший закон, якщо виборчі процедури будуть кардинально переглядалися під кожні вибори.</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b/>
          <w:sz w:val="28"/>
          <w:szCs w:val="28"/>
        </w:rPr>
        <w:t xml:space="preserve">3. Інші напрямки удосконалення виборчого законодавства. </w:t>
      </w:r>
      <w:r>
        <w:rPr>
          <w:rFonts w:cs="TimesNewRoman;Times New Roman" w:ascii="TimesNewRoman;Times New Roman" w:hAnsi="TimesNewRoman;Times New Roman"/>
          <w:sz w:val="28"/>
          <w:szCs w:val="28"/>
        </w:rPr>
        <w:t xml:space="preserve">З метою подальшого забезпечення чесності, прозорості, підзвітності та верховенства права під час виборчих процесів необхідно у рамках реформування переглянути положення закону про вибори народних депутатів України, які суперечать міжнародним зобов’язанням України щодо: </w:t>
      </w:r>
    </w:p>
    <w:p>
      <w:pPr>
        <w:pStyle w:val="Normal"/>
        <w:tabs>
          <w:tab w:val="clear" w:pos="708"/>
          <w:tab w:val="left" w:pos="540" w:leader="none"/>
        </w:tabs>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ab/>
        <w:t>обмеження прав тих кандидатів у народні депутати, хто мав судимість у минулому, залежно від важкості скоєного злочину;</w:t>
      </w:r>
    </w:p>
    <w:p>
      <w:pPr>
        <w:pStyle w:val="Normal"/>
        <w:tabs>
          <w:tab w:val="clear" w:pos="708"/>
          <w:tab w:val="left" w:pos="540" w:leader="none"/>
          <w:tab w:val="left" w:pos="720" w:leader="none"/>
        </w:tabs>
        <w:jc w:val="both"/>
        <w:rPr>
          <w:sz w:val="28"/>
          <w:szCs w:val="28"/>
        </w:rPr>
      </w:pPr>
      <w:r>
        <w:rPr>
          <w:rFonts w:eastAsia="TimesNewRoman;Times New Roman"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tab/>
        <w:t xml:space="preserve">обмеження свободи мандата тих депутатів, </w:t>
      </w:r>
      <w:r>
        <w:rPr>
          <w:sz w:val="28"/>
          <w:szCs w:val="28"/>
        </w:rPr>
        <w:t>які не приєдналися або вийшли зі складу парламентської фракції політичної партії, від якої їх було обрано;</w:t>
      </w:r>
    </w:p>
    <w:p>
      <w:pPr>
        <w:pStyle w:val="Normal"/>
        <w:tabs>
          <w:tab w:val="clear" w:pos="708"/>
          <w:tab w:val="left" w:pos="540" w:leader="none"/>
        </w:tabs>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ab/>
        <w:t>обмеження щодо створення виборчих блоків, чим порушується право партій на свободу об’єднань;</w:t>
      </w:r>
    </w:p>
    <w:p>
      <w:pPr>
        <w:pStyle w:val="Normal"/>
        <w:tabs>
          <w:tab w:val="clear" w:pos="708"/>
          <w:tab w:val="left" w:pos="540" w:leader="none"/>
        </w:tabs>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ab/>
        <w:t>надмірної вимоги до кандидатів у депутати щодо п’ятирічного терміну проживання в країні;</w:t>
      </w:r>
    </w:p>
    <w:p>
      <w:pPr>
        <w:pStyle w:val="Normal"/>
        <w:tabs>
          <w:tab w:val="clear" w:pos="708"/>
          <w:tab w:val="left" w:pos="540" w:leader="none"/>
        </w:tabs>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ab/>
        <w:t>відмови у розгляді скарг з підстав невідповідності формату, а виборчі комісії повинні забезпечувати повний та неупереджений розгляд по суті всіх скарг, поважаючи право на ефективний правовий захист;</w:t>
      </w:r>
    </w:p>
    <w:p>
      <w:pPr>
        <w:pStyle w:val="Normal"/>
        <w:tabs>
          <w:tab w:val="clear" w:pos="708"/>
          <w:tab w:val="left" w:pos="540" w:leader="none"/>
        </w:tabs>
        <w:autoSpaceDE w:val="false"/>
        <w:jc w:val="both"/>
        <w:rPr/>
      </w:pPr>
      <w:r>
        <w:rPr>
          <w:rFonts w:cs="TimesNewRoman;Times New Roman" w:ascii="TimesNewRoman;Times New Roman" w:hAnsi="TimesNewRoman;Times New Roman"/>
          <w:sz w:val="28"/>
          <w:szCs w:val="28"/>
        </w:rPr>
        <w:tab/>
        <w:t>підвищення прозорості та підзвітності фінансування кампаній, а також посилення існуючих або запровадження ефективних і співрозмірних санкцій за невиконання вимог щодо оприлюднення інформації;</w:t>
      </w:r>
    </w:p>
    <w:p>
      <w:pPr>
        <w:pStyle w:val="Normal"/>
        <w:tabs>
          <w:tab w:val="clear" w:pos="708"/>
          <w:tab w:val="left" w:pos="540" w:leader="none"/>
        </w:tabs>
        <w:autoSpaceDE w:val="false"/>
        <w:jc w:val="both"/>
        <w:rPr/>
      </w:pPr>
      <w:r>
        <w:rPr>
          <w:rFonts w:cs="TimesNewRoman;Times New Roman" w:ascii="TimesNewRoman;Times New Roman" w:hAnsi="TimesNewRoman;Times New Roman"/>
          <w:sz w:val="28"/>
          <w:szCs w:val="28"/>
        </w:rPr>
        <w:tab/>
        <w:t>недостатньої представленості жінок у парламенті;</w:t>
      </w:r>
    </w:p>
    <w:p>
      <w:pPr>
        <w:pStyle w:val="Normal"/>
        <w:tabs>
          <w:tab w:val="clear" w:pos="708"/>
          <w:tab w:val="left" w:pos="540" w:leader="none"/>
        </w:tabs>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ab/>
        <w:t>визначення меж одномандатних округів заздалегідь до початку нового виборчого циклу з повноцінним залученням до консультацій представників національних меншин.</w:t>
      </w:r>
    </w:p>
    <w:p>
      <w:pPr>
        <w:pStyle w:val="Normal"/>
        <w:autoSpaceDE w:val="false"/>
        <w:ind w:firstLine="540"/>
        <w:jc w:val="both"/>
        <w:rPr/>
      </w:pPr>
      <w:r>
        <w:rPr>
          <w:rFonts w:cs="TimesNewRoman;Times New Roman" w:ascii="TimesNewRoman;Times New Roman" w:hAnsi="TimesNewRoman;Times New Roman"/>
          <w:sz w:val="28"/>
          <w:szCs w:val="28"/>
        </w:rPr>
        <w:t>Серед неодноразових пріоритетних рекомендацій місії зі спостереження за виборами ОБСЄ/БДІПЛ, що надаються починаючи з 2002 і до 2014 року включно, але залишаються поза увагою українських законотворців, також значаться:</w:t>
      </w:r>
    </w:p>
    <w:p>
      <w:pPr>
        <w:pStyle w:val="Normal"/>
        <w:numPr>
          <w:ilvl w:val="0"/>
          <w:numId w:val="6"/>
        </w:numPr>
        <w:tabs>
          <w:tab w:val="clear" w:pos="708"/>
          <w:tab w:val="left" w:pos="-5040" w:leader="none"/>
          <w:tab w:val="left" w:pos="900" w:leader="none"/>
        </w:tabs>
        <w:autoSpaceDE w:val="false"/>
        <w:ind w:left="0"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необхідність зменшення чисельності виборчих дільниць, передбачених частиною третьою статті 19 Закону, з метою уникнення проблеми переповнення дільниць виборцями і для покращення практичних аспектів впровадження загального виборчого права, яке гарантується законом;</w:t>
      </w:r>
    </w:p>
    <w:p>
      <w:pPr>
        <w:pStyle w:val="Normal"/>
        <w:numPr>
          <w:ilvl w:val="0"/>
          <w:numId w:val="6"/>
        </w:numPr>
        <w:tabs>
          <w:tab w:val="clear" w:pos="708"/>
          <w:tab w:val="left" w:pos="-5040" w:leader="none"/>
          <w:tab w:val="left" w:pos="900" w:leader="none"/>
        </w:tabs>
        <w:autoSpaceDE w:val="false"/>
        <w:ind w:left="0"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необхідність створення спеціального закордонного виборчого округу. Стаття 22 Закону наразі передбачає лише створення закордонних виборчих дільниць при закордонних дипломатичних установах України і у військових частинах (формуваннях), дислокованих за межами України;</w:t>
      </w:r>
    </w:p>
    <w:p>
      <w:pPr>
        <w:pStyle w:val="Normal"/>
        <w:numPr>
          <w:ilvl w:val="0"/>
          <w:numId w:val="6"/>
        </w:numPr>
        <w:tabs>
          <w:tab w:val="clear" w:pos="708"/>
          <w:tab w:val="left" w:pos="-5040" w:leader="none"/>
          <w:tab w:val="left" w:pos="900" w:leader="none"/>
        </w:tabs>
        <w:autoSpaceDE w:val="false"/>
        <w:ind w:left="0" w:firstLine="540"/>
        <w:jc w:val="both"/>
        <w:rPr/>
      </w:pPr>
      <w:r>
        <w:rPr>
          <w:rFonts w:cs="TimesNewRoman;Times New Roman" w:ascii="TimesNewRoman;Times New Roman" w:hAnsi="TimesNewRoman;Times New Roman"/>
          <w:sz w:val="28"/>
          <w:szCs w:val="28"/>
        </w:rPr>
        <w:t>необхідність забезпечення представництва позапартійних кандидатів на рівні окружних виборчих комісій. Серед суб’єктів, які мають право на подання кандидатур до складу дільничних виборчих комісій закордонних виборчих дільниць, зазначених у частині другій статті 27 цього Закону, позапартійні кандидати відсутні;</w:t>
      </w:r>
    </w:p>
    <w:p>
      <w:pPr>
        <w:pStyle w:val="Normal"/>
        <w:numPr>
          <w:ilvl w:val="0"/>
          <w:numId w:val="6"/>
        </w:numPr>
        <w:tabs>
          <w:tab w:val="clear" w:pos="708"/>
          <w:tab w:val="left" w:pos="-5040" w:leader="none"/>
          <w:tab w:val="left" w:pos="900" w:leader="none"/>
        </w:tabs>
        <w:autoSpaceDE w:val="false"/>
        <w:ind w:left="0"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скасування заборони на внесення негрошових внесків лише з тих підстав, що їх надходження не можна відстежити через виборчий фонд. Рекомендується дозволити надання негрошових послуг у ході передвиборчої агітації, при цьому передбачивши суворі вимоги щодо звітування;</w:t>
      </w:r>
    </w:p>
    <w:p>
      <w:pPr>
        <w:pStyle w:val="Normal"/>
        <w:numPr>
          <w:ilvl w:val="0"/>
          <w:numId w:val="6"/>
        </w:numPr>
        <w:tabs>
          <w:tab w:val="clear" w:pos="708"/>
          <w:tab w:val="left" w:pos="-5040" w:leader="none"/>
          <w:tab w:val="left" w:pos="900" w:leader="none"/>
        </w:tabs>
        <w:autoSpaceDE w:val="false"/>
        <w:ind w:left="0"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усунення суперечностей, що містяться в статті 52 Закону щодо часових меж висування кандидатів і періоду, який надається законодавством на створення окружних виборчих комісій, передбачений статтею 27 Закону. Так, процес висування кандидатів закінчується за 79 днів до дня голосування, а відповідно до статті 27 Закону окружні виборчі комісії створюються не пізніше ніж за 60 днів до дня виборів, що призводить до невідповідності;</w:t>
      </w:r>
    </w:p>
    <w:p>
      <w:pPr>
        <w:pStyle w:val="Normal"/>
        <w:numPr>
          <w:ilvl w:val="0"/>
          <w:numId w:val="6"/>
        </w:numPr>
        <w:tabs>
          <w:tab w:val="clear" w:pos="708"/>
          <w:tab w:val="left" w:pos="-5040" w:leader="none"/>
          <w:tab w:val="left" w:pos="900" w:leader="none"/>
        </w:tabs>
        <w:autoSpaceDE w:val="false"/>
        <w:ind w:left="0"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скасування вимоги, передбаченої частиною другою статті 66 Закону щодо обов’язку ЗМІ «намагатися отримувати інформацію про вибори, яку вони мають намір опублікувати, з двох або більше джерел, віддаючи перевагу першоджерелам». Питання щодо джерел інформації для ЗМІ повинно було врегульовано законом про мовлення, положення якого повинні застосовуватися постійно, а не лише під час виборів;</w:t>
      </w:r>
    </w:p>
    <w:p>
      <w:pPr>
        <w:pStyle w:val="Normal"/>
        <w:numPr>
          <w:ilvl w:val="0"/>
          <w:numId w:val="6"/>
        </w:numPr>
        <w:tabs>
          <w:tab w:val="clear" w:pos="708"/>
          <w:tab w:val="left" w:pos="-5040" w:leader="none"/>
          <w:tab w:val="left" w:pos="900" w:leader="none"/>
        </w:tabs>
        <w:autoSpaceDE w:val="false"/>
        <w:ind w:left="0"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ерегляд положення частини дев’ятнадцятої статті 73 Закону, яка забороняє проведення передвиборчої агітації у закордонних ЗМІ, що працюють на території України, а також у зареєстрованих в Україні ЗМІ, в яких частка зарубіжної власності перевищує 50%. Це положення є дискримінаційним, оскільки порушує право громадян на отримання та поширення інформації незалежно від кордонів;</w:t>
      </w:r>
    </w:p>
    <w:p>
      <w:pPr>
        <w:pStyle w:val="Normal"/>
        <w:numPr>
          <w:ilvl w:val="0"/>
          <w:numId w:val="6"/>
        </w:numPr>
        <w:tabs>
          <w:tab w:val="clear" w:pos="708"/>
          <w:tab w:val="left" w:pos="-5040" w:leader="none"/>
          <w:tab w:val="left" w:pos="900" w:leader="none"/>
        </w:tabs>
        <w:autoSpaceDE w:val="false"/>
        <w:ind w:left="0"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уточнення положень частини дванадцятої статті 74 Закону щодо визначення інформації, яка вважається недостовірною, у разі вимоги про опублікування відповіді з боку кандидатів або партій, а також при розгляді звернень до телерадіокомпаній або судів щодо права на спростування недостовірної інформації;</w:t>
      </w:r>
    </w:p>
    <w:p>
      <w:pPr>
        <w:pStyle w:val="Normal"/>
        <w:numPr>
          <w:ilvl w:val="0"/>
          <w:numId w:val="6"/>
        </w:numPr>
        <w:tabs>
          <w:tab w:val="clear" w:pos="708"/>
          <w:tab w:val="left" w:pos="-5040" w:leader="none"/>
          <w:tab w:val="left" w:pos="900" w:leader="none"/>
        </w:tabs>
        <w:autoSpaceDE w:val="false"/>
        <w:ind w:left="0"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узгодження з принципами Європейської конвенції про захист прав людини і основоположних свобод правила, зазначеного в пункті 1 частини першої статті 74, відповідно до якого громадянам інших країн та особам без громадянства забороняється брати участь у передвиборчій агітації;</w:t>
      </w:r>
    </w:p>
    <w:p>
      <w:pPr>
        <w:pStyle w:val="Normal"/>
        <w:numPr>
          <w:ilvl w:val="0"/>
          <w:numId w:val="6"/>
        </w:numPr>
        <w:tabs>
          <w:tab w:val="clear" w:pos="708"/>
          <w:tab w:val="left" w:pos="-5040" w:leader="none"/>
          <w:tab w:val="left" w:pos="900" w:leader="none"/>
        </w:tabs>
        <w:autoSpaceDE w:val="false"/>
        <w:ind w:left="0"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скасування вимоги, передбаченої частиною третьою статті 85 Закону, щодо якої член дільничної виборчої комісії, який видає виборчий бюлетень виборцю, повинен підписати бюлетень, щоб він вважався дійсним. Виборчі бюлетені не повинні визнаватися недійсними тому, що не були підписані членом дільничної виборчої комісії, особливо у випадках, якщо намір волевиявлення виборця був очевидний;</w:t>
      </w:r>
    </w:p>
    <w:p>
      <w:pPr>
        <w:pStyle w:val="Normal"/>
        <w:numPr>
          <w:ilvl w:val="0"/>
          <w:numId w:val="6"/>
        </w:numPr>
        <w:tabs>
          <w:tab w:val="clear" w:pos="708"/>
          <w:tab w:val="left" w:pos="-5040" w:leader="none"/>
          <w:tab w:val="left" w:pos="900" w:leader="none"/>
        </w:tabs>
        <w:autoSpaceDE w:val="false"/>
        <w:ind w:left="0"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міни положень статті 92 Закону щодо застосування необґрунтованих стандартів недопустимого рівня зловживання, що не дозволяє визначити результати волевиявлення виборців з трьох окремих причин. Усі три причини стосуються мінімального відсотка кількості порушень, що мають бути скоєні, для того, щоб було застосоване це положення. Тобто ці положення встановлюють прийнятний рівень фальсифікації, що не відповідає належній практиці проведення виборів. ОБСЄ/БДІПЛ та Венеціанська комісія рекомендують переглянути ці положення та зробити можливим визнання голосування недійсним на всіх рівнях, коли неточності впливають на результати виборів.</w:t>
      </w:r>
    </w:p>
    <w:p>
      <w:pPr>
        <w:pStyle w:val="Normal"/>
        <w:numPr>
          <w:ilvl w:val="0"/>
          <w:numId w:val="6"/>
        </w:numPr>
        <w:tabs>
          <w:tab w:val="clear" w:pos="708"/>
          <w:tab w:val="left" w:pos="-5040" w:leader="none"/>
          <w:tab w:val="left" w:pos="900" w:leader="none"/>
        </w:tabs>
        <w:autoSpaceDE w:val="false"/>
        <w:ind w:left="0"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скасування п’ятивідсоткового бар’єру для партій для участі у розподілі мандатів у загальнонаціональному виборчому окрузі, встановленого частиною третьою статті 97 Закону. Поріг розраховується на основі кількості виборців, які взяли участь у виборах. Тому Венеціанська комісія та ОБСЄ/БДІПЛ рекомендують розраховувати поріг для розподілу місць у парламенті на основі кількості дійсних поданих бюлетенів, що відповідає міжнародній практиці.</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Отже, як свідчить аналіз законодавчої бази, що застосовувалася під час останніх парламентських виборів 2014 року, змішана виборча система повернула недоліки, про які було відзначено під час її застосування у минулому. </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Закон України від 17 листопада 2011» №4061-VI «Про вибори народних депутатів України» зі змінами, внесеними Законом України від 14 жовтня 2014 №1700-VII, що набрали чинності з 26 квітня 2015 року, містить ряд позитивних нововведень, однак низка його положень погіршують правове регулювання парламентських виборів порівняно із Законом «Про вибори народних депутатів України» 2005 року. Деякі норми нового закону не відповідають Конституції. Тому питання про те, чи може він лягти в основу майбутнього виборчого кодексу, залишається відкритим. Однозначно в основу кодифікації виборчого законодавства повинні бути покладені закони про вибори, концептуальні положень яких узгоджені між собою і відповідають міжнародним стандартам.</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spacing w:lineRule="auto" w:line="360"/>
        <w:ind w:firstLine="53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spacing w:lineRule="auto" w:line="360"/>
        <w:ind w:firstLine="539"/>
        <w:jc w:val="both"/>
        <w:rPr/>
      </w:pPr>
      <w:r>
        <w:rPr>
          <w:rFonts w:cs="TimesNewRoman;Times New Roman" w:ascii="TimesNewRoman;Times New Roman" w:hAnsi="TimesNewRoman;Times New Roman"/>
          <w:b/>
          <w:sz w:val="28"/>
          <w:szCs w:val="28"/>
        </w:rPr>
        <w:t>Аналіз підготовлено на основі звітів місії ОБСЄ/БДІПЛ зі спостереження за виборами у 2002 – 2014 роках та висновків Європейської комісії «За демократію через право» щодо стану парламентського законодавства секретарем Пленуму Вищого адміністративного суду України М.І.Смоковичем і помічником заступника Голови суду                      О.І. Бєловою.</w:t>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иборча реформа очима громадськості // Аналітичний звіт за результатами проекту «Організація широкого та відкритого громадського обговорення питань удосконалення виборчого законодавства в Україні» (жовтень – листопад 2011 р.)</w:t>
      </w:r>
    </w:p>
  </w:footnote>
  <w:footnote w:id="3">
    <w:p>
      <w:pPr>
        <w:pStyle w:val="Footnote"/>
        <w:jc w:val="both"/>
        <w:rPr/>
      </w:pPr>
      <w:r>
        <w:rPr>
          <w:rStyle w:val="FootnoteCharacters"/>
        </w:rPr>
        <w:footnoteRef/>
      </w:r>
      <w:r>
        <w:rPr/>
        <w:t xml:space="preserve"> </w:t>
      </w:r>
      <w:r>
        <w:rPr/>
        <w:t>Серед таких країн, зокрема, Азербайджан, Албанія, Білорусь, Болгарія, Боснія і Герцеговина, Вірменія, Грузія, Іспанія, Казахстан, Люксембург, Македонія, Молдова, Нідерланди, Польща, Норвегія, Фінляндія, Франція, Швеція. Водночас у багатьох європейських державах виборчі кодекси відсутні, там порядок проведення загальнонаціональних та місцевих виборів врегульовано окремими виборчими законами. До таких країн можна віднести, наприклад, Австрію, Велику Британію, Данію, Естонію, Ісландію, Італію, Латвію, Литву, Мальту, Португалію, Румунію, Сербію, Словаччину, Словенію, Угорщину, Узбекистан, Хорватію, Чехію та Чорногорію.</w:t>
      </w:r>
    </w:p>
  </w:footnote>
  <w:footnote w:id="4">
    <w:p>
      <w:pPr>
        <w:pStyle w:val="Footnote"/>
        <w:jc w:val="both"/>
        <w:rPr/>
      </w:pPr>
      <w:r>
        <w:rPr>
          <w:rStyle w:val="FootnoteCharacters"/>
        </w:rPr>
        <w:footnoteRef/>
      </w:r>
      <w:r>
        <w:rPr/>
        <w:t xml:space="preserve"> </w:t>
      </w:r>
      <w:r>
        <w:rPr/>
        <w:t>Виборча реформа очима громадськості // Аналітичний звіт за результатами проекту «Організація широкого та відкритого громадського обговорення питань удосконалення виборчого законодавства в Україні» (жовтень – листопад 2011 р.)</w:t>
      </w:r>
    </w:p>
  </w:footnote>
  <w:footnote w:id="5">
    <w:p>
      <w:pPr>
        <w:pStyle w:val="Footnote"/>
        <w:jc w:val="both"/>
        <w:rPr/>
      </w:pPr>
      <w:r>
        <w:rPr>
          <w:rStyle w:val="FootnoteCharacters"/>
        </w:rPr>
        <w:footnoteRef/>
      </w:r>
      <w:r>
        <w:rPr/>
        <w:t xml:space="preserve"> </w:t>
      </w:r>
      <w:r>
        <w:rPr/>
        <w:t xml:space="preserve">Заключний звіт ОБСЄ/БДІПЛ про парламентські вибори від 31 березня 2002 року // Електронний ресурс. – Режим доступу: </w:t>
      </w:r>
      <w:hyperlink r:id="rId1">
        <w:r>
          <w:rPr>
            <w:rStyle w:val="InternetLink"/>
          </w:rPr>
          <w:t>http://www.osce.org/uk/ukraine/107310</w:t>
        </w:r>
      </w:hyperlink>
      <w:r>
        <w:rPr/>
        <w:t>.</w:t>
      </w:r>
    </w:p>
  </w:footnote>
  <w:footnote w:id="6">
    <w:p>
      <w:pPr>
        <w:pStyle w:val="Footnote"/>
        <w:jc w:val="both"/>
        <w:rPr/>
      </w:pPr>
      <w:r>
        <w:rPr>
          <w:rStyle w:val="FootnoteCharacters"/>
        </w:rPr>
        <w:footnoteRef/>
      </w:r>
      <w:r>
        <w:rPr/>
        <w:t xml:space="preserve"> </w:t>
      </w:r>
      <w:r>
        <w:rPr/>
        <w:t xml:space="preserve">Спільний висновок від 17.10.2011 щодо законопроекту «Про вибори народних депутатів України»  // Європейська комісія «За демократію через право»  (Венеціанська комісія) / ОБСЄ/БДІПЛ // Електронний ресурс. – Режим доступу: </w:t>
      </w:r>
      <w:hyperlink r:id="rId2">
        <w:r>
          <w:rPr>
            <w:rStyle w:val="InternetLink"/>
          </w:rPr>
          <w:t>http://www.osce.org/uk/ukraine/107310</w:t>
        </w:r>
      </w:hyperlink>
      <w:r>
        <w:rPr>
          <w:lang w:val="ru-RU"/>
        </w:rPr>
        <w:t xml:space="preserve"> </w:t>
      </w:r>
    </w:p>
  </w:footnote>
  <w:footnote w:id="7">
    <w:p>
      <w:pPr>
        <w:pStyle w:val="Footnote"/>
        <w:jc w:val="both"/>
        <w:rPr/>
      </w:pPr>
      <w:r>
        <w:rPr>
          <w:rStyle w:val="FootnoteCharacters"/>
        </w:rPr>
        <w:footnoteRef/>
      </w:r>
      <w:r>
        <w:rPr/>
        <w:t xml:space="preserve"> </w:t>
      </w:r>
      <w:r>
        <w:rPr/>
        <w:t>Кінцевий звіт ОБСЄ/БДІПЛ щодо повторних виборів народних депутатів України від 28 жовтня 2012 року // Електронний ресурс. – Режим доступу:</w:t>
      </w:r>
      <w:r>
        <w:rPr>
          <w:lang w:val="ru-RU"/>
        </w:rPr>
        <w:t xml:space="preserve"> </w:t>
      </w:r>
      <w:hyperlink r:id="rId3">
        <w:r>
          <w:rPr>
            <w:rStyle w:val="InternetLink"/>
            <w:lang w:val="ru-RU"/>
          </w:rPr>
          <w:t>http://www.osce.org/uk/ukraine/107310</w:t>
        </w:r>
      </w:hyperlink>
      <w:r>
        <w:rPr>
          <w:lang w:val="ru-RU"/>
        </w:rPr>
        <w:t xml:space="preserve"> </w:t>
      </w:r>
    </w:p>
  </w:footnote>
  <w:footnote w:id="8">
    <w:p>
      <w:pPr>
        <w:pStyle w:val="Footnote"/>
        <w:jc w:val="both"/>
        <w:rPr/>
      </w:pPr>
      <w:r>
        <w:rPr>
          <w:rStyle w:val="FootnoteCharacters"/>
        </w:rPr>
        <w:footnoteRef/>
      </w:r>
      <w:r>
        <w:rPr/>
        <w:t xml:space="preserve"> </w:t>
      </w:r>
      <w:r>
        <w:rPr/>
        <w:t xml:space="preserve">Спільний висновок від 17.10.2011 щодо законопроекту «Про вибори народних депутатів України» / Європейська комісія «За демократію через право»  (Венеціанська комісія)/ ОБСЄ/БДІПЛ // Електронний ресурс. – Режим доступу: </w:t>
      </w:r>
      <w:hyperlink r:id="rId4">
        <w:r>
          <w:rPr>
            <w:rStyle w:val="InternetLink"/>
          </w:rPr>
          <w:t>http://www.osce.org/uk/ukraine/107310</w:t>
        </w:r>
      </w:hyperlink>
      <w:r>
        <w:rPr/>
        <w:t>.</w:t>
      </w:r>
    </w:p>
  </w:footnote>
  <w:footnote w:id="9">
    <w:p>
      <w:pPr>
        <w:pStyle w:val="Footnote"/>
        <w:jc w:val="both"/>
        <w:rPr/>
      </w:pPr>
      <w:r>
        <w:rPr>
          <w:rStyle w:val="FootnoteCharacters"/>
        </w:rPr>
        <w:footnoteRef/>
      </w:r>
      <w:r>
        <w:rPr/>
        <w:t xml:space="preserve"> </w:t>
      </w:r>
      <w:r>
        <w:rPr/>
        <w:t>Спільний висновок від 17.10.2011 щодо законопроекту «Про вибори народних депутатів України» / Європейська комісія «За демократію через право»  (Венеціанська комісія) / ОБСЄ/БДІПЛ // Електронний ресурс. – Режим доступу:</w:t>
      </w:r>
      <w:r>
        <w:rPr>
          <w:lang w:val="ru-RU"/>
        </w:rPr>
        <w:t xml:space="preserve"> </w:t>
      </w:r>
      <w:hyperlink r:id="rId5">
        <w:r>
          <w:rPr>
            <w:rStyle w:val="InternetLink"/>
            <w:lang w:val="ru-RU"/>
          </w:rPr>
          <w:t>http://www.osce.org/uk/ukraine/107310</w:t>
        </w:r>
      </w:hyperlink>
      <w:r>
        <w:rPr>
          <w:lang w:val="ru-RU"/>
        </w:rPr>
        <w:t>.</w:t>
      </w:r>
    </w:p>
  </w:footnote>
  <w:footnote w:id="10">
    <w:p>
      <w:pPr>
        <w:pStyle w:val="Footnote"/>
        <w:jc w:val="both"/>
        <w:rPr/>
      </w:pPr>
      <w:r>
        <w:rPr>
          <w:rStyle w:val="FootnoteCharacters"/>
        </w:rPr>
        <w:footnoteRef/>
      </w:r>
      <w:r>
        <w:rPr/>
        <w:t xml:space="preserve"> </w:t>
      </w:r>
      <w:r>
        <w:rPr/>
        <w:t>Кінцевий звіт ОБСЄ/БДІПЛ щодо повторних виборів народних депутатів України від 30 січня 2014 року // Електронний ресурс. – Режим доступу:</w:t>
      </w:r>
      <w:r>
        <w:rPr>
          <w:lang w:val="ru-RU"/>
        </w:rPr>
        <w:t xml:space="preserve"> </w:t>
      </w:r>
      <w:hyperlink r:id="rId6">
        <w:r>
          <w:rPr>
            <w:rStyle w:val="InternetLink"/>
            <w:lang w:val="ru-RU"/>
          </w:rPr>
          <w:t>http://www.osce.org/uk/ukraine/107310</w:t>
        </w:r>
      </w:hyperlink>
    </w:p>
  </w:footnote>
  <w:footnote w:id="11">
    <w:p>
      <w:pPr>
        <w:pStyle w:val="Footnote"/>
        <w:jc w:val="both"/>
        <w:rPr/>
      </w:pPr>
      <w:r>
        <w:rPr>
          <w:rStyle w:val="FootnoteCharacters"/>
        </w:rPr>
        <w:footnoteRef/>
      </w:r>
      <w:r>
        <w:rPr/>
        <w:t xml:space="preserve"> </w:t>
      </w:r>
      <w:r>
        <w:rPr/>
        <w:t>Виклики щодо територіальної цілісності України, які з’явилися навесні 2014 року, досягли кульмінаційної точки із втратою контролю урядом у частині Донецького та Луганського регіонів (областей). Після кількох місяців важких бойових дій було оголошене номінальне припинення вогню, починаючи з часу підписання Мінського протоколу та Меморандуму про виконання, відповідно 5 та 19 вересня. Однак випадки порушення домовленостей та людські втрати продовжували зростати у передвиборчий період.</w:t>
      </w:r>
    </w:p>
  </w:footnote>
  <w:footnote w:id="12">
    <w:p>
      <w:pPr>
        <w:pStyle w:val="Footnote"/>
        <w:jc w:val="both"/>
        <w:rPr/>
      </w:pPr>
      <w:r>
        <w:rPr>
          <w:rStyle w:val="FootnoteCharacters"/>
        </w:rPr>
        <w:footnoteRef/>
      </w:r>
      <w:r>
        <w:rPr/>
        <w:t xml:space="preserve"> </w:t>
      </w:r>
      <w:r>
        <w:rPr/>
        <w:t>Після відновлення поправок до Конституції 2004 року народні депутати втрачають мандат, якщо вони не приєднаються або вийдуть зі складу парламентської фракції політичної партії, від якої їх було обрано.</w:t>
      </w:r>
    </w:p>
  </w:footnote>
  <w:footnote w:id="13">
    <w:p>
      <w:pPr>
        <w:pStyle w:val="Footnote"/>
        <w:jc w:val="both"/>
        <w:rPr/>
      </w:pPr>
      <w:r>
        <w:rPr>
          <w:rStyle w:val="FootnoteCharacters"/>
        </w:rPr>
        <w:footnoteRef/>
      </w:r>
      <w:r>
        <w:rPr/>
        <w:t xml:space="preserve"> </w:t>
      </w:r>
      <w:r>
        <w:rPr/>
        <w:t xml:space="preserve">Остаточний звіт місії зі спостереження за виборами ОБСЄ/БДІПЛ від 19 грудня 2014 року // Електронний ресурс. – Режим доступу: </w:t>
      </w:r>
      <w:hyperlink r:id="rId7">
        <w:r>
          <w:rPr>
            <w:rStyle w:val="InternetLink"/>
          </w:rPr>
          <w:t>http://www.osce.org/uk/ukraine/107310</w:t>
        </w:r>
      </w:hyperlink>
      <w:r>
        <w:rPr>
          <w:lang w:val="ru-RU"/>
        </w:rPr>
        <w:t xml:space="preserve"> </w:t>
      </w:r>
    </w:p>
  </w:footnote>
  <w:footnote w:id="14">
    <w:p>
      <w:pPr>
        <w:pStyle w:val="Footnote"/>
        <w:jc w:val="both"/>
        <w:rPr/>
      </w:pPr>
      <w:r>
        <w:rPr>
          <w:rStyle w:val="FootnoteCharacters"/>
        </w:rPr>
        <w:footnoteRef/>
      </w:r>
      <w:r>
        <w:rPr/>
        <w:t xml:space="preserve"> </w:t>
      </w:r>
      <w:r>
        <w:rPr/>
        <w:t>15 квітня Верховна Рада прийняла Закон «Про забезпечення прав і свобод громадян та правовий режим на тимчасово окупованій території України», відповідно до якого голосування в Криму не проводилося.</w:t>
      </w:r>
    </w:p>
  </w:footnote>
  <w:footnote w:id="15">
    <w:p>
      <w:pPr>
        <w:pStyle w:val="Footnote"/>
        <w:jc w:val="both"/>
        <w:rPr/>
      </w:pPr>
      <w:r>
        <w:rPr>
          <w:rStyle w:val="FootnoteCharacters"/>
        </w:rPr>
        <w:footnoteRef/>
      </w:r>
      <w:r>
        <w:rPr/>
        <w:t xml:space="preserve"> </w:t>
      </w:r>
      <w:r>
        <w:rPr/>
        <w:t>Остаточний звіт місії зі спостереження за виборами ОБСЄ/БДІПЛ від 19 грудня 2014 року // Електронний ресурс. – Режим доступу:</w:t>
      </w:r>
      <w:r>
        <w:rPr>
          <w:lang w:val="ru-RU"/>
        </w:rPr>
        <w:t xml:space="preserve"> </w:t>
      </w:r>
      <w:hyperlink r:id="rId8">
        <w:r>
          <w:rPr>
            <w:rStyle w:val="InternetLink"/>
            <w:lang w:val="ru-RU"/>
          </w:rPr>
          <w:t>http://www.osce.org/uk/ukraine/107310</w:t>
        </w:r>
      </w:hyperlink>
      <w:r>
        <w:rPr>
          <w:lang w:val="ru-RU"/>
        </w:rPr>
        <w:t xml:space="preserve"> </w:t>
      </w:r>
    </w:p>
  </w:footnote>
  <w:footnote w:id="16">
    <w:p>
      <w:pPr>
        <w:pStyle w:val="Footnote"/>
        <w:jc w:val="both"/>
        <w:rPr/>
      </w:pPr>
      <w:r>
        <w:rPr>
          <w:rStyle w:val="FootnoteCharacters"/>
        </w:rPr>
        <w:footnoteRef/>
      </w:r>
      <w:r>
        <w:rPr/>
        <w:t xml:space="preserve"> </w:t>
      </w:r>
      <w:r>
        <w:rPr/>
        <w:t>Висновок ОБСЄ/БДІПЛ щодо проекту закону про внесення змін до деяких законодавчих актів України щодо забезпечення прозорості фінансування політичних партій в Україні та передвиборної агітації</w:t>
      </w:r>
      <w:r>
        <w:rPr>
          <w:lang w:val="ru-RU"/>
        </w:rPr>
        <w:t xml:space="preserve"> </w:t>
      </w:r>
      <w:r>
        <w:rPr/>
        <w:t xml:space="preserve">// Електронний ресурс. – Режим доступу: </w:t>
      </w:r>
      <w:hyperlink r:id="rId9">
        <w:r>
          <w:rPr>
            <w:rStyle w:val="InternetLink"/>
          </w:rPr>
          <w:t>http://www.osce.org/uk/ukraine/107310</w:t>
        </w:r>
      </w:hyperlink>
      <w:r>
        <w:rPr>
          <w:lang w:val="ru-RU"/>
        </w:rPr>
        <w:t xml:space="preserve"> </w:t>
      </w:r>
    </w:p>
  </w:footnote>
  <w:footnote w:id="17">
    <w:p>
      <w:pPr>
        <w:pStyle w:val="Footnote"/>
        <w:jc w:val="both"/>
        <w:rPr/>
      </w:pPr>
      <w:r>
        <w:rPr>
          <w:rStyle w:val="FootnoteCharacters"/>
        </w:rPr>
        <w:footnoteRef/>
      </w:r>
      <w:r>
        <w:rPr/>
        <w:t xml:space="preserve"> </w:t>
      </w:r>
      <w:r>
        <w:rPr/>
        <w:t xml:space="preserve">Звіт Групи держав Ради Європи проти корупції (GRECO) 2014 року щодо прозорості фінансування партій // Електронний ресурс. – Режим доступу: </w:t>
      </w:r>
      <w:hyperlink r:id="rId10">
        <w:r>
          <w:rPr>
            <w:rStyle w:val="InternetLink"/>
          </w:rPr>
          <w:t>http://www.coe.int/t/dghl/monitoring/greco/evaluations/round3/GrecoRC3(2013)14_Ukraine_EN.pdf</w:t>
        </w:r>
      </w:hyperlink>
      <w:r>
        <w:rPr/>
        <w:t>.</w:t>
      </w:r>
      <w:r>
        <w:rPr>
          <w:lang w:val="ru-RU"/>
        </w:rPr>
        <w:t xml:space="preserve"> </w:t>
      </w:r>
    </w:p>
  </w:footnote>
  <w:footnote w:id="18">
    <w:p>
      <w:pPr>
        <w:pStyle w:val="Footnote"/>
        <w:jc w:val="both"/>
        <w:rPr/>
      </w:pPr>
      <w:r>
        <w:rPr>
          <w:rStyle w:val="FootnoteCharacters"/>
        </w:rPr>
        <w:footnoteRef/>
      </w:r>
      <w:r>
        <w:rPr/>
        <w:t xml:space="preserve"> </w:t>
      </w:r>
      <w:r>
        <w:rPr/>
        <w:t xml:space="preserve">Остаточний звіт місії зі спостереження ОБСЄ/БДІПЛ від 19 грудня 2014 року // Електронний ресурс. – Режим доступу: </w:t>
      </w:r>
      <w:hyperlink r:id="rId11">
        <w:r>
          <w:rPr>
            <w:rStyle w:val="InternetLink"/>
          </w:rPr>
          <w:t>http://www.osce.org/uk/ukraine/107310</w:t>
        </w:r>
      </w:hyperlink>
      <w:r>
        <w:rPr>
          <w:lang w:val="ru-RU"/>
        </w:rPr>
        <w:t xml:space="preserve"> </w:t>
      </w:r>
    </w:p>
  </w:footnote>
  <w:footnote w:id="19">
    <w:p>
      <w:pPr>
        <w:pStyle w:val="Footnote"/>
        <w:jc w:val="both"/>
        <w:rPr/>
      </w:pPr>
      <w:r>
        <w:rPr>
          <w:rStyle w:val="FootnoteCharacters"/>
        </w:rPr>
        <w:footnoteRef/>
      </w:r>
      <w:r>
        <w:rPr/>
        <w:t xml:space="preserve"> </w:t>
      </w:r>
      <w:r>
        <w:rPr/>
        <w:t>У день голосування Вищий адміністративний суд України розглядав звернення «Народного фронту» щодо відмови у реєстрації кандидата, включеного до партійного списку, та скасував відповідне рішення ЦВК, незважаючи на те, що ця постанова вже двічі оскаржувалися та була задоволена до дня голосування Київським апеляційним адміністративним судом та Вищим адміністративним судом. 26 жовтня Вищий адміністративний суд України своєю постановою наказав ЦВК зареєструвати кандидата після того, як відбулось голосування, і ЦВК не виконала це судове рішення, стверджуючи у своїй постанові від 1 листопада, що реєстрація кандидата після дня голосування буде неконституційною та порушуватиме демократичні принципи. ЦВК вдруге підтримала своє рішення та відмовилася зареєструвати кандидата після того, як її постанова від 1 листопада була знову скасована тими ж судами відповідно 6 та 10 листопада.</w:t>
      </w:r>
    </w:p>
  </w:footnote>
  <w:footnote w:id="20">
    <w:p>
      <w:pPr>
        <w:pStyle w:val="Footnote"/>
        <w:jc w:val="both"/>
        <w:rPr/>
      </w:pPr>
      <w:r>
        <w:rPr>
          <w:rStyle w:val="FootnoteCharacters"/>
        </w:rPr>
        <w:footnoteRef/>
      </w:r>
      <w:r>
        <w:rPr/>
        <w:t xml:space="preserve"> </w:t>
      </w:r>
      <w:r>
        <w:rPr/>
        <w:t>Остаточний звіт місії зі спостереження ОБСЄ/БДІПЛ від 19 грудня 2014 року // Електронний ресурс. – Режим доступу:</w:t>
      </w:r>
      <w:r>
        <w:rPr>
          <w:lang w:val="ru-RU"/>
        </w:rPr>
        <w:t xml:space="preserve"> </w:t>
      </w:r>
      <w:hyperlink r:id="rId12">
        <w:r>
          <w:rPr>
            <w:rStyle w:val="InternetLink"/>
            <w:lang w:val="ru-RU"/>
          </w:rPr>
          <w:t>http://www.osce.org/uk/ukraine/107310</w:t>
        </w:r>
      </w:hyperlink>
      <w:r>
        <w:rPr>
          <w:lang w:val="ru-RU"/>
        </w:rPr>
        <w:t xml:space="preserve"> </w:t>
      </w:r>
    </w:p>
  </w:footnote>
  <w:footnote w:id="21">
    <w:p>
      <w:pPr>
        <w:pStyle w:val="Footnote"/>
        <w:jc w:val="both"/>
        <w:rPr/>
      </w:pPr>
      <w:r>
        <w:rPr>
          <w:rStyle w:val="FootnoteCharacters"/>
        </w:rPr>
        <w:footnoteRef/>
      </w:r>
      <w:r>
        <w:rPr/>
        <w:t xml:space="preserve"> </w:t>
      </w:r>
      <w:r>
        <w:rPr/>
        <w:t>Див. докладніше: документ СОІ-АО (2010) 047, Висновок щодо проекту виборчого кодексу Верховної Ради України: прийнятий Радою за демократичні вибори на 35-му засіданні (Венеція, 16 грудня 2010 року) та Венеціанською комісією на 85-му пленарному засіданні (Венеція, 17-18 грудня 2010 ро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1350"/>
      </w:pPr>
      <w:rPr/>
    </w:lvl>
    <w:lvl w:ilvl="1">
      <w:start w:val="1"/>
      <w:numFmt w:val="decimal"/>
      <w:lvlText w:val="%1.%2."/>
      <w:lvlJc w:val="left"/>
      <w:pPr>
        <w:tabs>
          <w:tab w:val="num" w:pos="1890"/>
        </w:tabs>
        <w:ind w:left="1890" w:hanging="1350"/>
      </w:pPr>
      <w:rPr/>
    </w:lvl>
    <w:lvl w:ilvl="2">
      <w:start w:val="1"/>
      <w:numFmt w:val="decimal"/>
      <w:lvlText w:val="%1.%2.%3."/>
      <w:lvlJc w:val="left"/>
      <w:pPr>
        <w:tabs>
          <w:tab w:val="num" w:pos="2430"/>
        </w:tabs>
        <w:ind w:left="2430" w:hanging="1350"/>
      </w:pPr>
      <w:rPr/>
    </w:lvl>
    <w:lvl w:ilvl="3">
      <w:start w:val="1"/>
      <w:numFmt w:val="decimal"/>
      <w:lvlText w:val="%1.%2.%3.%4."/>
      <w:lvlJc w:val="left"/>
      <w:pPr>
        <w:tabs>
          <w:tab w:val="num" w:pos="2970"/>
        </w:tabs>
        <w:ind w:left="2970" w:hanging="1350"/>
      </w:pPr>
      <w:rPr/>
    </w:lvl>
    <w:lvl w:ilvl="4">
      <w:start w:val="1"/>
      <w:numFmt w:val="decimal"/>
      <w:lvlText w:val="%1.%2.%3.%4.%5."/>
      <w:lvlJc w:val="left"/>
      <w:pPr>
        <w:tabs>
          <w:tab w:val="num" w:pos="3510"/>
        </w:tabs>
        <w:ind w:left="3510" w:hanging="135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NewRoman;Times New Roman" w:hAnsi="TimesNewRoman;Times New Roman" w:eastAsia="Times New Roman"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NewRoman;Times New Roman" w:hAnsi="TimesNewRoman;Times New Roman" w:eastAsia="Times New Roman" w:cs="TimesNew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org/uk/ukraine/107310" TargetMode="External"/><Relationship Id="rId2" Type="http://schemas.openxmlformats.org/officeDocument/2006/relationships/hyperlink" Target="http://www.osce.org/uk/ukraine/107310" TargetMode="External"/><Relationship Id="rId3" Type="http://schemas.openxmlformats.org/officeDocument/2006/relationships/hyperlink" Target="http://www.osce.org/uk/ukraine/107310" TargetMode="External"/><Relationship Id="rId4" Type="http://schemas.openxmlformats.org/officeDocument/2006/relationships/hyperlink" Target="http://www.osce.org/uk/ukraine/107310" TargetMode="External"/><Relationship Id="rId5" Type="http://schemas.openxmlformats.org/officeDocument/2006/relationships/hyperlink" Target="http://www.osce.org/uk/ukraine/107310" TargetMode="External"/><Relationship Id="rId6" Type="http://schemas.openxmlformats.org/officeDocument/2006/relationships/hyperlink" Target="http://www.osce.org/uk/ukraine/107310" TargetMode="External"/><Relationship Id="rId7" Type="http://schemas.openxmlformats.org/officeDocument/2006/relationships/hyperlink" Target="http://www.osce.org/uk/ukraine/107310" TargetMode="External"/><Relationship Id="rId8" Type="http://schemas.openxmlformats.org/officeDocument/2006/relationships/hyperlink" Target="http://www.osce.org/uk/ukraine/107310" TargetMode="External"/><Relationship Id="rId9" Type="http://schemas.openxmlformats.org/officeDocument/2006/relationships/hyperlink" Target="http://www.osce.org/uk/ukraine/107310" TargetMode="External"/><Relationship Id="rId10" Type="http://schemas.openxmlformats.org/officeDocument/2006/relationships/hyperlink" Target="http://www.coe.int/t/dghl/monitoring/greco/evaluations/round3/GrecoRC3(2013)14_Ukraine_EN.pdf" TargetMode="External"/><Relationship Id="rId11" Type="http://schemas.openxmlformats.org/officeDocument/2006/relationships/hyperlink" Target="http://www.osce.org/uk/ukraine/107310" TargetMode="External"/><Relationship Id="rId12" Type="http://schemas.openxmlformats.org/officeDocument/2006/relationships/hyperlink" Target="http://www.osce.org/uk/ukraine/107310" TargetMode="External"/>
</Relationships>
</file>

<file path=docProps/app.xml><?xml version="1.0" encoding="utf-8"?>
<Properties xmlns="http://schemas.openxmlformats.org/officeDocument/2006/extended-properties" xmlns:vt="http://schemas.openxmlformats.org/officeDocument/2006/docPropsVTypes">
  <Template>Normal</Template>
  <TotalTime>5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4:01:00Z</dcterms:created>
  <dc:creator>belovaoi</dc:creator>
  <dc:description/>
  <cp:keywords/>
  <dc:language>en-US</dc:language>
  <cp:lastModifiedBy>Клімчук Ірина</cp:lastModifiedBy>
  <dcterms:modified xsi:type="dcterms:W3CDTF">2015-09-29T13:48:00Z</dcterms:modified>
  <cp:revision>1717</cp:revision>
  <dc:subject/>
  <dc:title>Аналіз стану виборчого законодавства України та шляхи його удосконалення </dc:title>
</cp:coreProperties>
</file>