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сіб, яким не надіслано кореспонденцію Вищого адміністративного суду України адресовану до Автономної Республіки Крим та м. Севастопол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2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927"/>
        <w:gridCol w:w="4129"/>
        <w:gridCol w:w="346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справи першої інстанції (номер провадження)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сторон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 справи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а-870/12/277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/800/31258/1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 «Кримбал-Трейд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І у Балаклавському районі м.Севастополя ДПС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істка про виклик від 25.09.2017.</w:t>
            </w:r>
          </w:p>
          <w:p>
            <w:pPr>
              <w:pStyle w:val="Normal"/>
              <w:autoSpaceDE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е засідання відбудеться 01.11.2017 об 11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1"/>
        </w:tabs>
        <w:ind w:left="53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09:00Z</dcterms:created>
  <dc:creator>MarcenyukOS</dc:creator>
  <dc:description/>
  <dc:language>en-US</dc:language>
  <cp:lastModifiedBy>Мальченко Тетяна</cp:lastModifiedBy>
  <cp:lastPrinted>2016-02-12T12:50:00Z</cp:lastPrinted>
  <dcterms:modified xsi:type="dcterms:W3CDTF">2017-10-27T08:09:00Z</dcterms:modified>
  <cp:revision>2</cp:revision>
  <dc:subject/>
  <dc:title>СПИСОК</dc:title>
</cp:coreProperties>
</file>