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701"/>
        <w:gridCol w:w="5124"/>
        <w:gridCol w:w="4236"/>
        <w:gridCol w:w="3060"/>
      </w:tblGrid>
      <w:tr>
        <w:trPr/>
        <w:tc>
          <w:tcPr>
            <w:tcW w:w="1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сок осі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кими не отримано електронною поштою кореспонденцію Вищого адміністративного суду Україні </w:t>
            </w:r>
            <w:r>
              <w:rPr>
                <w:b/>
              </w:rPr>
              <w:t>у зв’язк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із застосуванням обмежувальних заходів (санкцій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>Станом на</w:t>
            </w:r>
            <w:r>
              <w:rPr>
                <w:b/>
                <w:bCs/>
                <w:lang w:val="en-US"/>
              </w:rPr>
              <w:t xml:space="preserve"> 03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.201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провадженн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П судді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сторон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 розгля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9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/800/20931/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йсюк М.І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Левіна Людмила Миронівн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хвала про відмову у відкритті касаційного провадження ві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 вересня 2017 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направлено 30.10.2017. Повідомлення про невідправл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91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/800/15657/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їка М.М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аліулін Ігор Вагісович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хвала від 17.10.20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направлено 30.10.2017. Повідомлення про невідправлення від 30.10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42:00Z</dcterms:created>
  <dc:creator>MarcenyukOS</dc:creator>
  <dc:description/>
  <dc:language>en-US</dc:language>
  <cp:lastModifiedBy>Мальченко Тетяна</cp:lastModifiedBy>
  <cp:lastPrinted>2017-06-16T12:53:00Z</cp:lastPrinted>
  <dcterms:modified xsi:type="dcterms:W3CDTF">2017-11-03T12:42:00Z</dcterms:modified>
  <cp:revision>2</cp:revision>
  <dc:subject/>
  <dc:title>СПИСОК</dc:title>
</cp:coreProperties>
</file>