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іб, яким не надіслано кореспонденцію Вищого адміністративного суду України адресовану до Донецької та Луганської областей (копії  ухвал Вищого адміністративного суду України про залишення скарг/заяв без рух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 повісток-викликів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157"/>
        <w:gridCol w:w="3999"/>
        <w:gridCol w:w="333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справи першої інстанції (номер провадження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сторон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 справ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6/4123/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800/16840/1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чуцька ОДПІ ГУ ДФС у Полтавсбкій област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пційна служба Кременчуцького міського управління юстиції Полтавської област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Біо-Актив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БІОАКТИВ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ТП Лангор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нотаріус Кременчуцького міського нотаріального окруну Васильченко О.Б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7 розгляд справи відкладено</w:t>
            </w:r>
          </w:p>
        </w:tc>
      </w:tr>
      <w:tr>
        <w:trPr>
          <w:trHeight w:val="34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а-4349/11/12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800/30479/1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ромстройуголь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чевська ОДПІ в Луганській області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7 розгляд справи відкладено.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ату та час розгляду буде повідомлено додатково</w:t>
            </w:r>
          </w:p>
        </w:tc>
      </w:tr>
      <w:tr>
        <w:trPr>
          <w:trHeight w:val="15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800/341/1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нущій Геннадій Леонідович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на рада Україн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е засідання відбудеться 04.12.2017 о 10:00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800/167/1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нко Сергій Іванович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 рада правосудд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КС Україн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стка про виклик від 02.11.2017.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е засідання відбудеться 07.12.2017 о 12:00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800/30388/1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единський і К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І у м. Дружківці ГУ ДФС у Донец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стка про виклик від 20.11.2017.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е засідання відбудеться 12.12.2017 о 11:00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800/32924/1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Інвест-Ойл-Луганськ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а ОДПІ ГУ ДПС у Луганській област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стка про виклик від 22.11.2017.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е засідання відбудеться 12.12.2017 о 12:00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9991/24451/12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9991/25321/1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віакомпанія «ЮТейр-Україн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інська ОДПІ ГУ ДФС у Луганській област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казначейської служби України у м. Луганську Луганської област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стка про виклик від 22.11.2017.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е засідання відбудеться 12.12.2017 о 12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06:00Z</dcterms:created>
  <dc:creator>MarcenyukOS</dc:creator>
  <dc:description/>
  <dc:language>en-US</dc:language>
  <cp:lastModifiedBy>Мальченко Тетяна</cp:lastModifiedBy>
  <cp:lastPrinted>2016-02-12T12:36:00Z</cp:lastPrinted>
  <dcterms:modified xsi:type="dcterms:W3CDTF">2017-11-24T12:06:00Z</dcterms:modified>
  <cp:revision>3</cp:revision>
  <dc:subject/>
  <dc:title>СПИСОК</dc:title>
</cp:coreProperties>
</file>