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1"/>
        <w:gridCol w:w="4915"/>
        <w:gridCol w:w="2285"/>
        <w:gridCol w:w="50"/>
        <w:gridCol w:w="2110"/>
        <w:gridCol w:w="3060"/>
        <w:gridCol w:w="1418"/>
        <w:gridCol w:w="1418"/>
        <w:gridCol w:w="1418"/>
        <w:gridCol w:w="1418"/>
      </w:tblGrid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іб яким  не надіслано кореспонденцію Вищого адміністративного суду України адресовану до Донецької та Луганської област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копії ухвал про залишення скарг/заяв без руху та повідомлення сторонам у справі  про їх виклик у судове засідання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таном на 24.</w:t>
            </w: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.2017р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справи першої інстанції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омер провадження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сторон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розгля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 рух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4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К</w:t>
            </w:r>
            <w:r>
              <w:rPr>
                <w:b/>
                <w:iCs/>
              </w:rPr>
              <w:t>/800/36421/17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емяннікова Валентина Іванів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ул. 8-го Вересня, буд.10"а"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. Селидове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нецька область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4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руху від 08.11.17 до 08.12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лашнікова О.В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b/>
                <w:iCs/>
              </w:rPr>
              <w:t>К/800/36963/17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ru-RU"/>
              </w:rPr>
              <w:t>Головне управління Держгеокадастру у Донецькій області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ул. Європейська, б. 13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. Костянтинівк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Донецька область,851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руху від 08.11.17 до 11.12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лашнікова О.В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/800/29729/17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нцова Ліна Олександрів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. Будівельників, б. 121, кв. 28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Маріуполь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нецька область,8754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р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ru-RU"/>
              </w:rPr>
              <w:t>0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 для усунення недолікі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30 днів з моменту отриманн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мокович М.І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7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/800/29896/17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Слов’янське об’єднане управління Пенсійного фонду України Донецької області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 Соборна, 3, м. Слов’янськ,Донецька обл.,84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06.09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0 д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 В.Ф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/800/29899/17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Слов’янське об’єднане управління Пенсійного фонду України Донецької області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 Соборна, 3,м. Слов’янськ,Донецька обл.,84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06.09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0 д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 В.Ф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/800/33901/17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Слов’янське об’єднане управління Пенсійного фонду України Донецької області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 Соборна, 3, м. Слов’янськ,Донецька обл.,84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20.10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0 д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 В.Ф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800/33899/17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Слов’янське об’єднане управління Пенсійного фонду України Донецької області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 Соборна, 3,м. Слов’янськ,Донецька обл.,84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06.09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0 д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 В.Ф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/800/33889/17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Слов’янське об’єднане управління Пенсійного фонду України Донецької області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 Соборна, 3, м. Слов’янськ,Донецька обл.,84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20.10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0 д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 В.Ф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К/800/33912/17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Слов’янське об’єднане управління Пенсійного фонду України Донецької області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 Соборна, 3,м. Слов’янськ,Донецька обл.,84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20.10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30 дн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 В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К/800/29796/1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ез руху від 06.09.2017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(до 21.09.17)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1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ВІСТКИ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/800/24913/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иватне підприємство "Терра"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autoSpaceDE w:val="false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ул. 16-та Лінія, буд. 48,м.Луганськ,</w:t>
            </w:r>
            <w:r>
              <w:rPr>
                <w:b/>
                <w:lang w:eastAsia="ru-RU"/>
              </w:rPr>
              <w:t xml:space="preserve">91011 </w:t>
            </w:r>
            <w:r>
              <w:rPr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ова повістк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05.09.17 на 14:00 год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 Л.Я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0" w:after="16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5" w:leader="none"/>
              </w:tabs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ватне акціонерне товариство "Універмаг "Росія"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autoSpaceDE w:val="false"/>
              <w:rPr>
                <w:lang w:val="ru-RU" w:eastAsia="ru-RU"/>
              </w:rPr>
            </w:pPr>
            <w:r>
              <w:rPr>
                <w:bCs/>
                <w:lang w:eastAsia="ru-RU"/>
              </w:rPr>
              <w:t xml:space="preserve">вул. 16-та Лінія, буд. 48,м.Луганськ,91011  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К/800/19686/16</w:t>
            </w:r>
          </w:p>
        </w:tc>
        <w:tc>
          <w:tcPr>
            <w:tcW w:w="7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Шекова Марія Володимирівна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ул. Поштова, буд.71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смт. Оленівка, Донецька область, </w:t>
            </w:r>
            <w:r>
              <w:rPr>
                <w:sz w:val="16"/>
                <w:szCs w:val="16"/>
                <w:lang w:val="ru-RU"/>
              </w:rPr>
              <w:t>857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дова повіст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24.10.17 на 15:00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піцька Л.Т.</w:t>
            </w:r>
          </w:p>
        </w:tc>
        <w:tc>
          <w:tcPr>
            <w:tcW w:w="56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51:00Z</dcterms:created>
  <dc:creator>MarcenyukOS</dc:creator>
  <dc:description/>
  <dc:language>en-US</dc:language>
  <cp:lastModifiedBy>Мальченко Тетяна</cp:lastModifiedBy>
  <cp:lastPrinted>2017-06-12T18:31:00Z</cp:lastPrinted>
  <dcterms:modified xsi:type="dcterms:W3CDTF">2017-11-24T11:51:00Z</dcterms:modified>
  <cp:revision>3</cp:revision>
  <dc:subject/>
  <dc:title>СПИСОК</dc:title>
</cp:coreProperties>
</file>