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Рішення зборів суддів Вищого</w:t>
      </w:r>
    </w:p>
    <w:p>
      <w:pPr>
        <w:pStyle w:val="Normal"/>
        <w:tabs>
          <w:tab w:val="clear" w:pos="708"/>
          <w:tab w:val="left" w:pos="5580" w:leader="none"/>
        </w:tabs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тивного суду України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грудня 2015 року № 40       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>
          <w:i/>
          <w:iCs/>
          <w:sz w:val="28"/>
          <w:szCs w:val="28"/>
          <w:lang w:val="uk-UA"/>
        </w:rPr>
        <w:t>(зі змінами, затвердженими рішенням зборів суддів Вищого адміністративного суду України</w:t>
      </w:r>
      <w:r>
        <w:rPr>
          <w:bCs/>
          <w:i/>
          <w:sz w:val="28"/>
          <w:szCs w:val="28"/>
          <w:lang w:val="uk-UA"/>
        </w:rPr>
        <w:t xml:space="preserve">                  від 28.03.2016 № 5)</w:t>
      </w:r>
    </w:p>
    <w:p>
      <w:pPr>
        <w:pStyle w:val="Normal"/>
        <w:shd w:fill="FFFFFF" w:val="clear"/>
        <w:ind w:left="2124" w:right="3" w:hanging="0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2124" w:right="3" w:hanging="0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ади </w:t>
        <w:br/>
        <w:t>використання автоматизованої системи документообі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формування колегій суддів у Вищому адміністративному суді Украї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tabs>
          <w:tab w:val="clear" w:pos="1134"/>
          <w:tab w:val="left" w:pos="-13099" w:leader="none"/>
          <w:tab w:val="left" w:pos="612" w:leader="none"/>
          <w:tab w:val="left" w:pos="792" w:leader="none"/>
          <w:tab w:val="left" w:pos="972" w:leader="none"/>
        </w:tabs>
        <w:ind w:left="0" w:firstLine="900"/>
        <w:rPr/>
      </w:pPr>
      <w:r>
        <w:rPr/>
        <w:t>1. Засади використання автоматизованої системи документообігу та формування колегій суддів у Вищому адміністративному суді України (далі – Засади) визначають правила автоматизованого розподілу судових справ та їх розгляду судом відповідно до вимог чинного законодавства, а також порядок формування колегій суддів у Вищому адміністративному суді України.</w:t>
      </w:r>
    </w:p>
    <w:p>
      <w:pPr>
        <w:pStyle w:val="1"/>
        <w:tabs>
          <w:tab w:val="clear" w:pos="1134"/>
          <w:tab w:val="left" w:pos="-13099" w:leader="none"/>
          <w:tab w:val="left" w:pos="612" w:leader="none"/>
          <w:tab w:val="left" w:pos="792" w:leader="none"/>
          <w:tab w:val="left" w:pos="972" w:leader="none"/>
        </w:tabs>
        <w:ind w:left="0" w:firstLine="900"/>
        <w:rPr/>
      </w:pPr>
      <w:r>
        <w:rPr/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spacing w:before="0" w:after="0"/>
        <w:ind w:left="0" w:firstLine="902"/>
        <w:contextualSpacing/>
        <w:rPr/>
      </w:pPr>
      <w:r>
        <w:rPr/>
        <w:t>2. Правовою підставою для затвердження цих Засад є вимоги Закону України „Про судоустрій і статус суддів”, Кодексу адміністративного судочинства України, Положення про автоматизовану систему документообігу суду, затвердженого рішенням Ради суддів України.</w:t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spacing w:before="0" w:after="0"/>
        <w:ind w:left="0" w:firstLine="902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дміністративні справи (у тому числі заяви за нововиявленими обставинами), підсудні Вищому адміністративному суду України, розглядаються колегіально:</w:t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spacing w:before="0" w:after="120"/>
        <w:ind w:left="0" w:firstLine="900"/>
        <w:contextualSpacing w:val="false"/>
        <w:rPr/>
      </w:pPr>
      <w:r>
        <w:rPr/>
        <w:t>як судом першої інстанції – у складі не менше п’яти суддів;</w:t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spacing w:before="0" w:after="120"/>
        <w:ind w:left="0" w:firstLine="900"/>
        <w:contextualSpacing w:val="false"/>
        <w:rPr/>
      </w:pPr>
      <w:r>
        <w:rPr/>
        <w:t>як судом апеляційної інстанції – у складі трьох суддів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удом касаційної інстанції – у складі не менше трьох судд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1134"/>
          <w:tab w:val="left" w:pos="-13525" w:leader="none"/>
          <w:tab w:val="left" w:pos="612" w:leader="none"/>
          <w:tab w:val="left" w:pos="792" w:leader="none"/>
          <w:tab w:val="left" w:pos="972" w:leader="none"/>
        </w:tabs>
        <w:ind w:left="0" w:firstLine="900"/>
        <w:rPr/>
      </w:pPr>
      <w:r>
        <w:rPr/>
        <w:t>4.Автоматизованою системою призначається суддя-доповідач та склад колегії суддів із числа всіх суддів Вищого адміністративного суду України з урахуванням їхньої спеціалізації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Спеціалізація судді визначається його належністю до складу відповідної судової па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ація судової палати за категоріями справ  визначається зборами суддів Вищого адміністративного суду України (далі – Збори суддів) і є єдиною для всіх суддів цієї па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numPr>
          <w:ilvl w:val="0"/>
          <w:numId w:val="1"/>
        </w:numPr>
        <w:tabs>
          <w:tab w:val="clear" w:pos="1134"/>
          <w:tab w:val="left" w:pos="612" w:leader="none"/>
          <w:tab w:val="left" w:pos="792" w:leader="none"/>
          <w:tab w:val="left" w:pos="972" w:leader="none"/>
        </w:tabs>
        <w:ind w:left="0" w:firstLine="900"/>
        <w:rPr/>
      </w:pPr>
      <w:r>
        <w:rPr/>
        <w:t>Розгляд справ здійснюється основним складом постійно діючої колегії, визначеної автоматизованою системою, до якої входить суддя-доповідач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Для заміни судді (суддів), за винятком судді-доповідача, в основному складі постійно діючої колегії можуть бути визначені резервні судді постійно діючої колег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заміна здійснюється автоматизованою системою з числа резервних суддів постійно діючої колегії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0"/>
        <w:rPr/>
      </w:pPr>
      <w:r>
        <w:rPr/>
        <w:t>6. Постійно діючі колегії суддів (основний склад та резервні судді) затверджуються Зборами суддів із числа суддів, що належать до складу відповідних судових пала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одного і того ж суддю введено одночасно до двох і більше основних складів постійно діючих колегій, Збори суддів визначають, у якому складі колегії він є суддею-доповідачем</w:t>
        <w:tab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1134"/>
          <w:tab w:val="left" w:pos="612" w:leader="none"/>
          <w:tab w:val="left" w:pos="792" w:leader="none"/>
          <w:tab w:val="left" w:pos="972" w:leader="none"/>
        </w:tabs>
        <w:autoSpaceDE w:val="false"/>
        <w:ind w:left="0" w:firstLine="902"/>
        <w:rPr>
          <w:color w:val="000000"/>
        </w:rPr>
      </w:pPr>
      <w:r>
        <w:rPr>
          <w:color w:val="000000"/>
        </w:rPr>
        <w:t xml:space="preserve">7. Тимчасова відсутність судді-члена колегії, як правило, не може бути підставою для зміни складу колегії суддів. 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можливості продовження розгляду справи одним із суддів-членів колегії (призов на військову службу, відпустка у зв’язку з вагітністю та пологами, довготривале перебування на лікарняному або у відпустці тощо) заміна судді-члена колегії здійснюється автоматизованою системою на підставі мотивованого розпорядження керівника апарату суду (або уповноваженої ним особи) на виконання службової записки судді-доповідача у справі з метою дотримання передбаченого законом строку розгляду цієї справи.</w:t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міна спеціалізації судді-доповідача не змінює основний склад постійно діючої колегії, визначений автоматизованою системою документообігу під час розподілу спра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2"/>
        <w:rPr/>
      </w:pPr>
      <w:r>
        <w:rPr/>
        <w:t>9. Не розподіляються щодо конкретного судді судові справи,                    що надійшли у дні перебування судді на навчанні, підвищенні               кваліфікації, участі в семінарських заняттях, діяльності органів             суддівського самоврядування, Вищої ради юстиції тощо, без відбуття у відрядження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 перебування судді на навчанні, підвищенні кваліфікації,               участі у семінарських заняттях, діяльності органів суддівського самоврядування, Вищої ради юстиції тощо оформлюються наказом             Голови суду (на підставі службової записки судді, погодженої секретарем відповідної судової палати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шенням Зборів суддів, на термін до шести місяців, може бути зупинено розподіл касаційних скарг для судді у разі письмової згоди судді та якщо залишок нерозглянутих судових справ, які перебувають у його провадженні, перевищує середній показник залишку нерозглянутих справ суддями цієї палати, за поданням секретаря судової палати на підставі рішення зборів відповідної судової па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 період виборчого процесу у Вищому адміністративному суді України в неробочі, святкові та вихідні дні автоматизований розподіл позовних заяв та апеляційних скарг (судових справ), пов’язаних з виборчим процесом, здійснюється серед суддів, визначених графіками чергування, які затверджено секретарями судових палат, з урахуванням навантаження судді судовими справами зазначеної категорії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2"/>
        <w:rPr/>
      </w:pPr>
      <w:r>
        <w:rPr/>
        <w:t>12. Судова справа, матеріали якої містять відомості, що віднесені до державної таємниці відповідно до Закону України „Про державну таємницю”, розподіляється автоматизованою системою на суддю-доповідача, який має допуск та доступ до державної таємниці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 xml:space="preserve">Розгляд такої справи здійснюється суддями, які мають допуск до державної таємниці відповідної форми та доступ. 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У разі визначення для розгляду такої справи судді-доповідача, який не має відповідного допуску та доступу, судова справа на підставі службової записки судді-доповідача підлягає повторному автоматизованому розподілу між суддями відповідної судової палати, які мають допуск та доступ до державної таємниці. Колегія суддів для розгляду справи формується автоматизованою системою документообігу суду з числа суддів судової палати, до якої входить суддя-доповідач, які мають допуск та доступ до державної таємниц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еможливості сформувати колегію суддів для розгляду судової справ, матеріали якої містять відомості, що віднесені до державної таємниці, за правилами цього пункту колегія суддів формується з числа суддів суду, які мають допуск та доступ до державної таємниц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0"/>
        <w:rPr/>
      </w:pPr>
      <w:r>
        <w:rPr/>
        <w:t>13. Заяви про роз’яснення судового рішення, виправлення описки, ухвалення додаткового рішення у справі тощо передаються судді-доповідачу, який був визначений автоматизованою системою та розглядав справу, незалежно від його перебування на цей час у складі іншої судової палати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Розгляд такої справи здійснюється тією колегією суддів, яка його ухвалил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аяви про ухвалення додаткового судового рішення, виправлення описки та помилки, роз’яснення судового рішення у справах, розглянутих колегіально під головуванням суддів, повноваження яких щодо здійснення правосуддя на час надходження відповідних заяв припинено, або таких, що звільнені з посади судді, перебувають у відпустці у зв’язку з вагітністю та пологами, відпустці для догляду за дитиною до досягнення нею трирічного віку або на довготривалому, більше одного місяця, лікарняному в разі, якщо справа розглянута колегією суддів, передаються, в порядку вірогідності, для розгляду одному з членів судової колегії, який брав участь в ухваленні відповідного судового рішення. У разі ухвалення судового рішення суддею одноособово такі заяви реєструються в автоматизованій системі документообігу суду як окремі та на загальних підставах визначається суддя-доповідач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0"/>
        <w:rPr/>
      </w:pPr>
      <w:r>
        <w:rPr/>
        <w:t>14. У справах, що надійшли до Вищого адміністративного суду України як суду касаційної інстанції після їх нового розгляду судами нижчих інстанцій, автоматизованою системою призначається суддя-доповідач, який  був суддею-доповідачем у складі колегії суддів під час ухвалення рішення про направлення цих справ на новий розгляд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У разі неможливості призначення судді-доповідача за правилами абзацу першого цього пункту (зміна спеціалізації судді-доповідача, тимчасова непрацездатність, відпустка, відрядження, припинення повноважень судді щодо здійснення ним правосуддя, звільнення з посади судді тощо, крім зупинення розподілу касаційних скарг для судді) така справа підлягає розподілу на загальних підставах.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  <w:lang w:val="uk-UA"/>
        </w:rPr>
        <w:t xml:space="preserve">У разі необхідності заміна суддів у </w:t>
      </w:r>
      <w:r>
        <w:rPr>
          <w:sz w:val="28"/>
          <w:szCs w:val="28"/>
          <w:lang w:val="uk-UA"/>
        </w:rPr>
        <w:t>основному складі постійно діючої колегії здійснюється автоматизованою системою у випадках, визначених пунктом  7 цих Засад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У разі коли справа надійшла до Вищого адміністративного суду України після її нового розгляду судом нижчої інстанції і в ній не було відкрито касаційне провадження, але процесуальні можливості для відкриття не втрачені, розподіл здійснюється за правилами пункту 14 цих Засад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Якщо суддя-доповідач під час отримання розподіленого на нього процесуального документа виявив помилку в налаштуванні автоматизованої системи діловодства суду, зокрема: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а) у визначенні спеціалізації суддів – суддя-доповідач за погодженням секретаря відповідної судової палати та секретаря тієї судової палати, до спеціалізації якої належить відповідний процесуальний документ, повертає цей процесуальний документ на підставі службової записки, в якій зазначає правильну загальну категорію відповідної справи;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 xml:space="preserve">б) у визначенні типу процесуального документа (позовна заява, апеляційна скарга, касаційна скарга, заява про перегляд судових рішень за нововиявленими обставинами) – суддя-доповідач за погодженням секретаря судової палати повертає цей процесуальний документ на підставі службової записки, в якій зазначає правильну назву цього процесуального документа. Якщо процесуальний документ підлягає розгляду суддями іншої судової палати, службова записка погоджується секретарями відповідних судових палат. 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У разі якщо секретарі судових палат не дійшли згоди щодо повторного розподілу процесуального документа з підстав, передбачених цим пунктом, службова записка судді-доповідача підлягає погодженню Головою суду або його заступником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Процесуальний документ, повторно розподілений з підстав, передбачених цим пунктом, суддя-доповідач не має права поверт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Вищого адміністративного суду України забезпечує проведення повторного автоматизованого розподілу такого процесуального документа.</w:t>
        <w:tab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У разі тривалої відсутності (строком більше ніж один місяць) судді-доповідача (тимчасова непрацездатність, відрядження, відпустка тощо), що може призвести до порушення строків розгляду судових справ, може бути проведено повторний автоматизований розподіл на підставі службової записки секретаря судової палати, попередньо погодженої з Головою суду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  <w:tab w:val="left" w:pos="972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У частині, що не врегульована цими Засадами, застосовуються норми Положення про автоматизовану систему документообігу суду, затвердженого рішенням Ради суддів України, зі змінами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2"/>
        <w:rPr/>
      </w:pPr>
      <w:r>
        <w:rPr/>
        <w:t>19. Колегія суддів, що діє як суд першої чи касаційної інстанції, може ухвалою розширити свій склад за рахунок інших суддів судової палати, в якій таку колегію було сформовано. При цьому розширений склад колегії повинен становити будь-яку непарну кількість суддів, більшу за номінально необхідну згідно з нормами процесуального закону. Загальна кількість розширеного складу  колегії суддів з урахуванням цього пункту Засад зазначається в ухвалі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Персональний склад колегії суддів визначається автоматизованою системою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никнення обставин, визначених у пункті 7 цих Засад, заміна суддів розширеного складу колегії суддів здійснюється автоматизованою системою із числа суддів відповідної судової палати.</w:t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left="0" w:firstLine="902"/>
        <w:rPr/>
      </w:pPr>
      <w:r>
        <w:rPr/>
        <w:t>20. У разі настання обставин, які об’єктивно унеможливили функціонування автоматизованої системи документообігу суду щодо визначення судді-доповідача та тривають понад п’ять робочих днів,  визначення судді-доповідача для розгляду конкретної справи здійснюється за рішенням Зборів суддів, за винятком справ, пов’язаних з виборчим процесом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Для розгляду судових справ, пов’язаних з виборчим процесом, суддя-доповідач визначається уповноваженою особою, визначеною керівництвом суду, з урахуванням принципу черговості та алфавітної послідовності прізвищ суддів, які мають повноваження щодо розгляду судової справи на момент її надходження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Колегія суддів для розгляду зазначених справ формується із числа суддів, прізвища яких в алфавітній послідовності є наступними після прізвища судді-доповідача і які мають повноваження на момент їх надходження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>У разі неможливості участі судді, який не є суддею-доповідачем у справі, на час її розгляду (тимчасова непрацездатність, відпустка, відрядження, припинення повноважень судді щодо здійснення ним правосуддя, звільнення з посади судді, відвід, самовідвід тощо) заміна здійснюється  уповноваженою особою, визначеною керівництвом суду із числа суддів, прізвища яких в алфавітній послідовності є наступними після прізвищ суддів, з яких сформовано колегію суддів.</w:t>
      </w:r>
    </w:p>
    <w:p>
      <w:pPr>
        <w:pStyle w:val="11"/>
        <w:tabs>
          <w:tab w:val="left" w:pos="612" w:leader="none"/>
          <w:tab w:val="left" w:pos="792" w:leader="none"/>
          <w:tab w:val="left" w:pos="972" w:leader="none"/>
          <w:tab w:val="left" w:pos="1134" w:leader="none"/>
        </w:tabs>
        <w:ind w:firstLine="900"/>
        <w:rPr/>
      </w:pPr>
      <w:r>
        <w:rPr/>
        <w:t xml:space="preserve"> </w:t>
      </w:r>
      <w:r>
        <w:rPr/>
        <w:t>Результат розподілу судових справ, пов’язаних з виборчим процесом, оформлюється протоколом, який підписується уповноваженою особою, визначеною керівництвом суду, та додається до матеріалів судової спра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розподілу може надаватись керівництву суд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" w:leader="none"/>
          <w:tab w:val="left" w:pos="792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Якщо назва процесуального документа, який підлягає розподілу між суддями Вищого адміністративного суду України, не відповідає приписам процесуального закону щодо назви такого виду документів та/чи змісту вимог, що викладені у цьому процесуальному документі, то для його розгляду колегія суддів формується у порядку, визначеному відповідними пунктами Засад, залежно від змісту такого процесуального документа.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tabs>
          <w:tab w:val="clear" w:pos="1134"/>
          <w:tab w:val="left" w:pos="371" w:leader="none"/>
          <w:tab w:val="left" w:pos="911" w:leader="none"/>
        </w:tabs>
        <w:ind w:left="0" w:firstLine="902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22. Ці Засади набирають чинності з 1 січня 2016 року.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Рішення Зборів суддів та видані на їх виконання внутрішні розпорядчі документи Вищого адміністративного суду України діють у частині, що не суперечить цим Засадам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0" w:after="12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NoSpacing">
    <w:name w:val="No Spacing"/>
    <w:basedOn w:val="Normal"/>
    <w:qFormat/>
    <w:pPr>
      <w:tabs>
        <w:tab w:val="clear" w:pos="708"/>
        <w:tab w:val="left" w:pos="1134" w:leader="none"/>
      </w:tabs>
      <w:spacing w:before="0" w:after="120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tabs>
        <w:tab w:val="clear" w:pos="708"/>
        <w:tab w:val="left" w:pos="1134" w:leader="none"/>
      </w:tabs>
      <w:spacing w:before="0" w:after="12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11">
    <w:name w:val="Без интервала1"/>
    <w:basedOn w:val="Normal"/>
    <w:qFormat/>
    <w:pPr>
      <w:tabs>
        <w:tab w:val="clear" w:pos="708"/>
        <w:tab w:val="left" w:pos="1134" w:leader="none"/>
      </w:tabs>
      <w:spacing w:before="0" w:after="120"/>
      <w:ind w:firstLine="709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20:00Z</dcterms:created>
  <dc:creator>ZhukMS</dc:creator>
  <dc:description/>
  <cp:keywords/>
  <dc:language>en-US</dc:language>
  <cp:lastModifiedBy>Гаєвська Галина</cp:lastModifiedBy>
  <cp:lastPrinted>2016-03-24T16:55:00Z</cp:lastPrinted>
  <dcterms:modified xsi:type="dcterms:W3CDTF">2016-04-01T07:20:00Z</dcterms:modified>
  <cp:revision>2</cp:revision>
  <dc:subject/>
  <dc:title>ПРОЕКТ</dc:title>
</cp:coreProperties>
</file>