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1134" w:leader="none"/>
          <w:tab w:val="left" w:pos="5580" w:leader="none"/>
        </w:tabs>
        <w:spacing w:before="0" w:after="0"/>
        <w:ind w:left="0" w:hanging="0"/>
        <w:rPr/>
      </w:pPr>
      <w:r>
        <w:rPr>
          <w:b/>
          <w:bCs/>
          <w:color w:val="000000"/>
          <w:spacing w:val="-7"/>
        </w:rPr>
        <w:tab/>
        <w:tab/>
      </w:r>
      <w:r>
        <w:rPr>
          <w:b/>
          <w:bCs/>
        </w:rPr>
        <w:t>ЗАТВЕРДЖЕНО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5580" w:leader="none"/>
        </w:tabs>
        <w:spacing w:before="0" w:after="0"/>
        <w:ind w:left="0" w:hanging="0"/>
        <w:rPr/>
      </w:pPr>
      <w:r>
        <w:rPr>
          <w:b/>
          <w:bCs/>
        </w:rPr>
        <w:tab/>
        <w:tab/>
      </w:r>
      <w:r>
        <w:rPr>
          <w:bCs/>
        </w:rPr>
        <w:t>Рішення зборів суддів Вищого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5580" w:leader="none"/>
        </w:tabs>
        <w:spacing w:before="0" w:after="0"/>
        <w:ind w:left="0" w:hanging="0"/>
        <w:rPr/>
      </w:pPr>
      <w:r>
        <w:rPr>
          <w:bCs/>
        </w:rPr>
        <w:tab/>
        <w:tab/>
        <w:t>адміністративного суду України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5580" w:leader="none"/>
        </w:tabs>
        <w:spacing w:before="0" w:after="0"/>
        <w:ind w:left="0" w:hanging="0"/>
        <w:rPr>
          <w:bCs/>
        </w:rPr>
      </w:pPr>
      <w:r>
        <w:rPr>
          <w:bCs/>
        </w:rPr>
        <w:tab/>
        <w:tab/>
        <w:t>21 грудня 2015 року № 40</w:t>
      </w:r>
    </w:p>
    <w:p>
      <w:pPr>
        <w:pStyle w:val="Normal"/>
        <w:numPr>
          <w:ilvl w:val="0"/>
          <w:numId w:val="0"/>
        </w:numPr>
        <w:shd w:fill="FFFFFF" w:val="clear"/>
        <w:ind w:left="2124" w:right="3" w:hanging="0"/>
        <w:rPr>
          <w:color w:val="000000"/>
          <w:spacing w:val="-7"/>
        </w:rPr>
      </w:pPr>
      <w:r>
        <w:rPr>
          <w:rFonts w:eastAsia="Times New Roman"/>
          <w:color w:val="000000"/>
          <w:spacing w:val="-7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left="2124" w:right="3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 xml:space="preserve">Окремі засади </w:t>
        <w:br/>
        <w:t>використання автоматизованої системи документообігу та формування колегій суддів у Вищому адміністративному суді України</w:t>
      </w:r>
    </w:p>
    <w:p>
      <w:pPr>
        <w:pStyle w:val="Normal"/>
        <w:numPr>
          <w:ilvl w:val="0"/>
          <w:numId w:val="0"/>
        </w:numPr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Окремі засади використання автоматизованої системи документообігу та формування колегій суддів у Вищому адміністративному суді України (далі – Засади) визначають правила автоматизованого розподілу судових справ та їх розгляду судом відповідно до вимог чинного законодавства, а також порядок формування колегій суддів у Вищому адміністративному суді Україн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авовою підставою для затвердження цих Засад є вимоги Закону України „Про судоустрій і статус суддів”, Кодексу адміністративного судочинства України, Положення про автоматизовану систему документообігу суду, затвердженого рішенням Ради суддів Україн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Адміністративні справи (у тому числі заяви за нововиявленими обставинами), підсудні Вищому адміністративному суду України, розглядаються колегіально:</w:t>
      </w:r>
    </w:p>
    <w:p>
      <w:pPr>
        <w:pStyle w:val="Style16"/>
        <w:numPr>
          <w:ilvl w:val="0"/>
          <w:numId w:val="0"/>
        </w:numPr>
        <w:spacing w:before="0" w:after="120"/>
        <w:ind w:left="720" w:hanging="0"/>
        <w:contextualSpacing w:val="false"/>
        <w:rPr/>
      </w:pPr>
      <w:r>
        <w:rPr/>
        <w:t>як судом першої інстанції – у складі не менше п’яти суддів;</w:t>
      </w:r>
    </w:p>
    <w:p>
      <w:pPr>
        <w:pStyle w:val="Style16"/>
        <w:numPr>
          <w:ilvl w:val="0"/>
          <w:numId w:val="0"/>
        </w:numPr>
        <w:spacing w:before="0" w:after="120"/>
        <w:ind w:left="720" w:hanging="0"/>
        <w:contextualSpacing w:val="false"/>
        <w:rPr/>
      </w:pPr>
      <w:r>
        <w:rPr/>
        <w:t>як судом апеляційної інстанції – у складі трьох суддів;</w:t>
      </w:r>
    </w:p>
    <w:p>
      <w:pPr>
        <w:pStyle w:val="Style17"/>
        <w:ind w:left="720" w:hanging="0"/>
        <w:rPr/>
      </w:pPr>
      <w:r>
        <w:rPr/>
        <w:t>як судом касаційної інстанції – у складі не менше трьох суддів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Автоматизованою системою призначається суддя-доповідач та склад колегії суддів із числа всіх суддів Вищого адміністративного суду України з урахуванням їхньої спеціалізації.</w:t>
      </w:r>
    </w:p>
    <w:p>
      <w:pPr>
        <w:pStyle w:val="Style17"/>
        <w:rPr/>
      </w:pPr>
      <w:r>
        <w:rPr/>
        <w:t>Спеціалізація судді визначається його належністю до складу відповідної судової палати.</w:t>
      </w:r>
    </w:p>
    <w:p>
      <w:pPr>
        <w:pStyle w:val="Style17"/>
        <w:rPr/>
      </w:pPr>
      <w:r>
        <w:rPr/>
        <w:t xml:space="preserve">Спеціалізація судової палати за категоріями справ  визначається зборами суддів Вищого адміністративного суду України (далі – Збори суддів) і є єдиною для всіх суддів цієї палати.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озгляд справ здійснюється постійною колегією суддів, до складу  якої входить суддя-доповідач.</w:t>
      </w:r>
    </w:p>
    <w:p>
      <w:pPr>
        <w:pStyle w:val="Style17"/>
        <w:rPr/>
      </w:pPr>
      <w:r>
        <w:rPr/>
        <w:t>Для здійснення можливої заміни судді у складі постійної колегії суддів, за винятком судді-доповідача, можуть утворюватися резервні колегії суддів.</w:t>
      </w:r>
    </w:p>
    <w:p>
      <w:pPr>
        <w:pStyle w:val="Style17"/>
        <w:rPr/>
      </w:pPr>
      <w:r>
        <w:rPr/>
        <w:t>Така заміна здійснюється автоматизованою системою з числа суддів резервної колегії суддів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клад постійних колегій суддів та резервних колегій суддів затверджується Зборами суддів із числа суддів, що належать до складу відповідних судових палат.</w:t>
      </w:r>
    </w:p>
    <w:p>
      <w:pPr>
        <w:pStyle w:val="Style17"/>
        <w:rPr/>
      </w:pPr>
      <w:r>
        <w:rPr/>
        <w:t>Якщо одного і того ж суддю введено одночасно до складу двох і більше постійних колегій, Збори суддів визначають, у складі якої з цих постійних колегій він є суддею-доповідачем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 разі неможливості участі судді, який не є суддею-доповідачем              у справі, на час її розгляду (тимчасова непрацездатність, відпустка, відрядження, припинення повноважень судді щодо здійснення                             ним правосуддя, звільнення з посади судді, відвід, самовідвід тощо)                     заміна такого судді у складі постійної колегії суддів здійснюється автоматизованою системою із числа суддів резервної колегії суддів,                       які мають повноваження на момент здійснення такої замін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Протокол автоматичної зміни складу колегії суддів долучається до матеріалів справ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Зміна спеціалізації судді-доповідача не змінює склад колегії           суддів, визначений автоматизованою системою документообігу під час               розподілу справи. </w:t>
      </w:r>
    </w:p>
    <w:p>
      <w:pPr>
        <w:pStyle w:val="Style17"/>
        <w:rPr/>
      </w:pPr>
      <w:r>
        <w:rPr/>
        <w:t>У разі необхідності заміна суддів у складі постійної колегії                     суддів здійснюється автоматизованою системою у випадках,                    визначених пунктом 7 цих Засад, із числа суддів судової палати,                             до якої на момент розгляду судової справи входить суддя-доповідач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Зміна складу постійних колегій суддів не змінює складу                  колегії суддів, визначеного автоматизованою системою під час                 розподілу справи, </w:t>
      </w:r>
      <w:r>
        <w:rPr>
          <w:bCs/>
          <w:iCs/>
        </w:rPr>
        <w:t xml:space="preserve"> крім випадків, встановлених законом та за правилами цих Засад.</w:t>
      </w:r>
    </w:p>
    <w:p>
      <w:pPr>
        <w:pStyle w:val="Style17"/>
        <w:rPr/>
      </w:pPr>
      <w:r>
        <w:rPr>
          <w:bCs/>
          <w:iCs/>
        </w:rPr>
        <w:t xml:space="preserve">У разі необхідності заміна суддів у складі </w:t>
      </w:r>
      <w:r>
        <w:rPr/>
        <w:t>постійної</w:t>
      </w:r>
      <w:r>
        <w:rPr>
          <w:bCs/>
          <w:iCs/>
        </w:rPr>
        <w:t xml:space="preserve"> колегії суддів </w:t>
      </w:r>
      <w:r>
        <w:rPr/>
        <w:t>здійснюється автоматизованою системою у випадках,  визначених пунктом          7 цих Засад, із числа суддів відповідної судової палат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е розподіляються щодо конкретного судді судові справи,                    що надійшли у дні перебування судді на навчанні, підвищенні               кваліфікації, участі в семінарських заняттях, діяльності органів             суддівського самоврядування, Вищої ради юстиції тощо, без відбуття у відрядження.</w:t>
      </w:r>
    </w:p>
    <w:p>
      <w:pPr>
        <w:pStyle w:val="Style17"/>
        <w:rPr/>
      </w:pPr>
      <w:r>
        <w:rPr/>
        <w:t>Дні перебування судді на навчанні, підвищенні кваліфікації,               участі у семінарських заняттях, діяльності органів суддівського самоврядування, Вищої ради юстиції тощо оформлюються</w:t>
      </w:r>
      <w:r>
        <w:rPr>
          <w:b/>
          <w:i/>
        </w:rPr>
        <w:t xml:space="preserve"> </w:t>
      </w:r>
      <w:r>
        <w:rPr/>
        <w:t>наказом             Голови суду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Рішенням Зборів суддів, на термін до шести місяців,                           може бути зупинено розподіл касаційних скарг для судді у разі письмової згоди судді та якщо залишок нерозглянутих судових справ, які перебувають у його провадженні, перевищує середній показник залишку нерозглянутих справ                                            суддями цієї палати, за поданням секретаря судової палати на підставі рішення зборів відповідної судової палат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а період виборчого процесу у Вищому адміністративному суді України в неробочі, святкові та вихідні дні автоматизований розподіл позовних заяв та апеляційних скарг (судових справ), пов’язаних з виборчим процесом, здійснюється серед суддів, визначених графіками чергування, які затверджено секретарями судових палат, з урахуванням навантаження судді судовими справами зазначеної категорії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Судова справа, матеріали якої містять відомості, що віднесені до державної таємниці відповідно до Закону України „Про державну таємницю”, розподіляється автоматизованою системою на суддю-доповідача, який має допуск та доступ до державної таємниці.</w:t>
      </w:r>
    </w:p>
    <w:p>
      <w:pPr>
        <w:pStyle w:val="Style17"/>
        <w:rPr/>
      </w:pPr>
      <w:r>
        <w:rPr/>
        <w:t xml:space="preserve">Розгляд такої справи здійснюється суддями, які мають допуск до державної таємниці відповідної форми та доступ. </w:t>
      </w:r>
    </w:p>
    <w:p>
      <w:pPr>
        <w:pStyle w:val="Style17"/>
        <w:rPr/>
      </w:pPr>
      <w:r>
        <w:rPr/>
        <w:t>У разі визначення для розгляду такої справи судді-доповідача, який не має відповідного допуску та доступу, судова справа на підставі службової записки судді-доповідача підлягає повторному автоматизованому розподілу між суддями відповідної судової палати, які мають допуск та доступ до державної таємниці. Колегія суддів для розгляду справи формується автоматизованою системою документообігу суду з числа суддів судової палати, до якої входить суддя-доповідач, які мають допуск та доступ до державної таємниці.</w:t>
      </w:r>
    </w:p>
    <w:p>
      <w:pPr>
        <w:pStyle w:val="Style17"/>
        <w:rPr/>
      </w:pPr>
      <w:r>
        <w:rPr/>
        <w:t>У разі неможливості сформувати колегію суддів для розгляду судової справ, матеріали якої містять відомості, що віднесені до державної таємниці, за правилами цього пункту колегія суддів формується з числа суддів суду, які мають допуск та доступ до державної таємниці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Заяви про роз’яснення судового рішення, виправлення описки, ухвалення додаткового рішення у справі тощо передаються судді-доповідачу, який був визначений автоматизованою системою та розглядав справу, незалежно від його перебування на цей час у складі іншої судової палати.</w:t>
      </w:r>
    </w:p>
    <w:p>
      <w:pPr>
        <w:pStyle w:val="Style17"/>
        <w:rPr/>
      </w:pPr>
      <w:r>
        <w:rPr/>
        <w:t>Розгляд такої справи здійснюється тією колегією суддів, яка його ухвалила.</w:t>
      </w:r>
    </w:p>
    <w:p>
      <w:pPr>
        <w:pStyle w:val="Style17"/>
        <w:rPr/>
      </w:pPr>
      <w:r>
        <w:rPr/>
        <w:t>Заяви про ухвалення додаткового судового рішення, виправлення описки та помилки, роз’яснення судового рішення у справах, розглянутих колегіально під головуванням суддів, повноваження яких щодо здійснення правосуддя на час надходження відповідних заяв припинено, або таких, що звільнені з посади судді, перебувають у відпустці у зв’язку з вагітністю та пологами, відпустці для догляду за дитиною до досягнення нею трирічного віку або на довготривалому, більше одного місяця, лікарняному в разі, якщо справа розглянута колегією суддів, передаються, в порядку вірогідності, для розгляду одному з членів судової колегії, який брав участь в ухваленні відповідного судового рішення. У разі ухвалення судового рішення суддею одноособово такі заяви реєструються в автоматизованій системі документообігу суду як окремі та на загальних підставах визначається суддя-доповідач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 справах, що надійшли до Вищого адміністративного суду України як суду касаційної інстанції після їх нового розгляду судами нижчих інстанцій, автоматизованою системою призначається суддя-доповідач, який  був суддею-доповідачем у складі колегії суддів під час ухвалення рішення про направлення цих справ на новий розгляд.</w:t>
      </w:r>
    </w:p>
    <w:p>
      <w:pPr>
        <w:pStyle w:val="Style17"/>
        <w:rPr/>
      </w:pPr>
      <w:r>
        <w:rPr/>
        <w:t>У разі неможливості призначення судді-доповідача за правилами абзацу першого цього пункту (зміна спеціалізації судді-доповідача, тимчасова непрацездатність, відпустка, відрядження, припинення повноважень судді щодо здійснення ним правосуддя, звільнення з посади судді тощо, крім зупинення розподілу касаційних скарг для судді) така справа підлягає розподілу на загальних підставах.</w:t>
      </w:r>
    </w:p>
    <w:p>
      <w:pPr>
        <w:pStyle w:val="Style17"/>
        <w:rPr/>
      </w:pPr>
      <w:r>
        <w:rPr>
          <w:bCs/>
          <w:iCs/>
        </w:rPr>
        <w:t xml:space="preserve">У разі необхідності заміна суддів у складі </w:t>
      </w:r>
      <w:r>
        <w:rPr/>
        <w:t>постійної</w:t>
      </w:r>
      <w:r>
        <w:rPr>
          <w:bCs/>
          <w:iCs/>
        </w:rPr>
        <w:t xml:space="preserve"> колегії суддів </w:t>
      </w:r>
      <w:r>
        <w:rPr/>
        <w:t>здійснюється автоматизованою системою у випадках, визначених пунктом 7 цих Засад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Fonts w:eastAsia="Times New Roman"/>
        </w:rPr>
        <w:t xml:space="preserve"> </w:t>
      </w:r>
      <w:r>
        <w:rPr/>
        <w:t>У разі коли справа надійшла до Вищого адміністративного суду України після її нового розгляду судом нижчої інстанції і в ній не було відкрито касаційне провадження, але процесуальні можливості для відкриття не втрачені, розподіл здійснюється за правилами пункту 16 цих Засад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Якщо суддя-доповідач під час отримання розподіленого на нього процесуального документа виявив помилку:</w:t>
      </w:r>
    </w:p>
    <w:p>
      <w:pPr>
        <w:pStyle w:val="Style17"/>
        <w:rPr/>
      </w:pPr>
      <w:r>
        <w:rPr/>
        <w:t>а) у визначенні спеціалізації суддів – суддя-доповідач за погодженням секретаря відповідної судової палати та секретаря тієї судової палати, до спеціалізації якої належить відповідний процесуальний документ, повертає цей процесуальний документ на підставі службової записки, в якій зазначає правильну загальну категорію відповідної справи;</w:t>
      </w:r>
    </w:p>
    <w:p>
      <w:pPr>
        <w:pStyle w:val="Style17"/>
        <w:rPr/>
      </w:pPr>
      <w:r>
        <w:rPr/>
        <w:t xml:space="preserve">б) у визначенні типу процесуального документа (позовна заява, апеляційна скарга, касаційна скарга, заява про перегляд судових рішень за нововиявленими обставинами) – суддя-доповідач за погодженням секретаря судової палати повертає цей процесуальний документ на підставі службової записки, в якій зазначає правильну назву цього процесуального документа. Якщо процесуальний документ підлягає розгляду суддями іншої судової палати, службова записка погоджується секретарями відповідних судових палат. </w:t>
      </w:r>
    </w:p>
    <w:p>
      <w:pPr>
        <w:pStyle w:val="Style17"/>
        <w:rPr/>
      </w:pPr>
      <w:r>
        <w:rPr/>
        <w:t>У разі якщо секретарі судових палат не дійшли згоди щодо повторного розподілу процесуального документа з підстав, передбачених цим пунктом, службова записка судді-доповідача підлягає погодженню Головою суду або його заступником.</w:t>
      </w:r>
    </w:p>
    <w:p>
      <w:pPr>
        <w:pStyle w:val="Style17"/>
        <w:rPr/>
      </w:pPr>
      <w:r>
        <w:rPr/>
        <w:t>Процесуальний документ, повторно розподілений з підстав, передбачених цим пунктом, суддя-доповідач не має права повертати.</w:t>
      </w:r>
    </w:p>
    <w:p>
      <w:pPr>
        <w:pStyle w:val="Style17"/>
        <w:rPr/>
      </w:pPr>
      <w:r>
        <w:rPr/>
        <w:t>Керівник апарату Вищого адміністративного суду України забезпечує проведення повторного автоматизованого розподілу такого процесуального документа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 разі тривалої відсутності (строком більше ніж один місяць) судді-доповідача (тимчасова непрацездатність, відрядження, відпустка тощо), що може призвести до порушення строків розгляду судових справ, може бути проведено повторний автоматизований розподіл на підставі службової записки секретаря судової палати, попередньо погодженої з Головою суду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 частині, що не врегульована цими Засадами, застосовуються норми Положення про автоматизовану систему документообігу суду, затвердженого рішенням Ради суддів України, зі змінам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Колегія суддів, що діє як суд першої чи касаційної інстанції, може ухвалою розширити свій склад за рахунок інших суддів судової палати, в якій таку колегію було сформовано. При цьому розширений склад колегії повинен становити будь-яку непарну кількість суддів, більшу за номінально необхідну згідно з нормами процесуального закону. Загальна кількість розширеного складу  колегії суддів з урахуванням цього пункту Засад зазначається в ухвалі.</w:t>
      </w:r>
    </w:p>
    <w:p>
      <w:pPr>
        <w:pStyle w:val="Style17"/>
        <w:rPr/>
      </w:pPr>
      <w:r>
        <w:rPr/>
        <w:t>Персональний склад колегії суддів визначається автоматизованою системою.</w:t>
      </w:r>
    </w:p>
    <w:p>
      <w:pPr>
        <w:pStyle w:val="Style17"/>
        <w:rPr/>
      </w:pPr>
      <w:r>
        <w:rPr/>
        <w:t>У разі виникнення обставин, визначених у пункті 7 цих Засад, заміна суддів розширеного складу колегії суддів здійснюється автоматизованою системою із числа суддів відповідної судової палат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У разі настання обставин, які об’єктивно унеможливили функціонування автоматизованої системи документообігу суду щодо визначення судді-доповідача та тривають понад п’ять робочих днів,  визначення судді-доповідача для розгляду конкретної справи здійснюється за рішенням Зборів суддів, за винятком справ, пов’язаних з виборчим процесом.</w:t>
      </w:r>
    </w:p>
    <w:p>
      <w:pPr>
        <w:pStyle w:val="Style17"/>
        <w:rPr/>
      </w:pPr>
      <w:r>
        <w:rPr/>
        <w:t>Для розгляду судових справ, пов’язаних з виборчим процесом, суддя-доповідач визначається уповноваженою особою, визначеною керівництвом суду, з урахуванням принципу черговості та алфавітної послідовності прізвищ суддів, які мають повноваження щодо розгляду судової справи на момент її надходження.</w:t>
      </w:r>
    </w:p>
    <w:p>
      <w:pPr>
        <w:pStyle w:val="Style17"/>
        <w:rPr/>
      </w:pPr>
      <w:r>
        <w:rPr/>
        <w:t>Колегія суддів для розгляду зазначених справ формується із числа суддів, прізвища яких в алфавітній послідовності є наступними після прізвища судді-доповідача і які мають повноваження на момент їх надходження.</w:t>
      </w:r>
    </w:p>
    <w:p>
      <w:pPr>
        <w:pStyle w:val="Style17"/>
        <w:rPr/>
      </w:pPr>
      <w:r>
        <w:rPr/>
        <w:t>У разі неможливості участі судді, який не є суддею-доповідачем у справі, на час її розгляду (тимчасова непрацездатність, відпустка, відрядження, припинення повноважень судді щодо здійснення ним правосуддя, звільнення з посади судді, відвід, самовідвід тощо) заміна здійснюється  уповноваженою особою, визначеною керівництвом суду із числа суддів, прізвища яких в алфавітній послідовності є наступними після прізвищ суддів, з яких сформовано колегію суддів.</w:t>
      </w:r>
    </w:p>
    <w:p>
      <w:pPr>
        <w:pStyle w:val="Style17"/>
        <w:rPr/>
      </w:pPr>
      <w:r>
        <w:rPr>
          <w:rFonts w:eastAsia="Times New Roman"/>
        </w:rPr>
        <w:t xml:space="preserve"> </w:t>
      </w:r>
      <w:r>
        <w:rPr/>
        <w:t>Результат розподілу судових справ, пов’язаних з виборчим процесом, оформлюється протоколом, який підписується уповноваженою особою, визначеною керівництвом суду, та додається до матеріалів судової справи.</w:t>
      </w:r>
    </w:p>
    <w:p>
      <w:pPr>
        <w:pStyle w:val="Style17"/>
        <w:rPr/>
      </w:pPr>
      <w:r>
        <w:rPr/>
        <w:t>Протокол розподілу може надаватись керівництву суду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Якщо назва процесуального документа, який підлягає розподілу між суддями Вищого адміністративного суду України, не відповідає приписам процесуального закону щодо назви такого виду документів та/чи змісту вимог, що викладені у цьому процесуальному документі, то для його розгляду колегія суддів формується у порядку, визначеному відповідними пунктами Засад, залежно від змісту такого процесуального документа</w:t>
      </w:r>
      <w:r>
        <w:rPr>
          <w:iCs/>
        </w:rPr>
        <w:t>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rStyle w:val="StrongEmphasis"/>
          <w:b w:val="false"/>
          <w:szCs w:val="24"/>
        </w:rPr>
        <w:t>Ці Засади набирають чинності з 1 січня 2016 року.</w:t>
      </w:r>
    </w:p>
    <w:p>
      <w:pPr>
        <w:pStyle w:val="Style17"/>
        <w:spacing w:before="0" w:after="120"/>
        <w:rPr/>
      </w:pPr>
      <w:r>
        <w:rPr>
          <w:rStyle w:val="StrongEmphasis"/>
          <w:b w:val="false"/>
          <w:bCs w:val="false"/>
        </w:rPr>
        <w:t>Рішення Зборів суддів та видані на їх виконання внутрішні розпорядчі документи Вищого адміністративного суду України діють у частині, що не суперечить цим Засадам.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568" w:top="850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numPr>
        <w:ilvl w:val="0"/>
        <w:numId w:val="0"/>
      </w:numPr>
      <w:ind w:lef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spacing w:before="0" w:after="0"/>
      <w:ind w:left="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tabs>
        <w:tab w:val="clear" w:pos="708"/>
        <w:tab w:val="left" w:pos="1134" w:leader="none"/>
      </w:tabs>
      <w:bidi w:val="0"/>
      <w:spacing w:before="0" w:after="120"/>
      <w:ind w:left="0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20"/>
      <w:ind w:left="720" w:firstLine="709"/>
      <w:contextualSpacing/>
    </w:pPr>
    <w:rPr/>
  </w:style>
  <w:style w:type="paragraph" w:styleId="Style17">
    <w:name w:val="Без интервала"/>
    <w:basedOn w:val="Normal"/>
    <w:qFormat/>
    <w:pPr>
      <w:numPr>
        <w:ilvl w:val="0"/>
        <w:numId w:val="0"/>
      </w:numPr>
      <w:ind w:firstLine="709"/>
    </w:pPr>
    <w:rPr/>
  </w:style>
  <w:style w:type="paragraph" w:styleId="Style18">
    <w:name w:val="Обычный (веб)"/>
    <w:basedOn w:val="Normal"/>
    <w:qFormat/>
    <w:pPr>
      <w:numPr>
        <w:ilvl w:val="0"/>
        <w:numId w:val="0"/>
      </w:num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17:00Z</dcterms:created>
  <dc:creator>Силкін Володимир</dc:creator>
  <dc:description/>
  <cp:keywords/>
  <dc:language>en-US</dc:language>
  <cp:lastModifiedBy>ZhukMS</cp:lastModifiedBy>
  <cp:lastPrinted>2015-12-23T14:21:00Z</cp:lastPrinted>
  <dcterms:modified xsi:type="dcterms:W3CDTF">2015-12-25T09:32:00Z</dcterms:modified>
  <cp:revision>10</cp:revision>
  <dc:subject/>
  <dc:title>Окремі засади </dc:title>
</cp:coreProperties>
</file>