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до Положення про відзнаки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Вищого адміністративного суду</w:t>
      </w:r>
    </w:p>
    <w:p>
      <w:pPr>
        <w:pStyle w:val="Normal"/>
        <w:shd w:fill="FFFFFF" w:val="clear"/>
        <w:spacing w:lineRule="exact" w:line="312"/>
        <w:ind w:left="5851" w:hanging="181"/>
        <w:rPr>
          <w:sz w:val="28"/>
          <w:szCs w:val="28"/>
        </w:rPr>
      </w:pPr>
      <w:r>
        <w:rPr>
          <w:sz w:val="28"/>
          <w:szCs w:val="28"/>
        </w:rPr>
        <w:t>України</w:t>
      </w:r>
    </w:p>
    <w:p>
      <w:pPr>
        <w:pStyle w:val="Normal"/>
        <w:shd w:fill="FFFFFF" w:val="clear"/>
        <w:spacing w:before="643" w:after="0"/>
        <w:ind w:left="58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ОПИС</w:t>
      </w:r>
    </w:p>
    <w:p>
      <w:p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Почесної грамоти Вищого адміністративного суду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120" w:after="0"/>
        <w:ind w:firstLine="720"/>
        <w:jc w:val="both"/>
        <w:rPr>
          <w:b/>
          <w:b/>
          <w:bCs/>
          <w:spacing w:val="-14"/>
          <w:sz w:val="28"/>
          <w:szCs w:val="28"/>
        </w:rPr>
      </w:pPr>
      <w:r>
        <w:rPr>
          <w:sz w:val="28"/>
          <w:szCs w:val="28"/>
        </w:rPr>
        <w:t>Почесна грамота Верховного Суду України складається з папки та вклад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120" w:after="0"/>
        <w:ind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Папка виготовлена з твердого картону, обтягнутого шкірозамінником синього кольору, та має форму прямокутника розміром 314х462 мм, складеного в один згин по лінії довгої сторо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На лицьовому боці папки вгорі міститься зображення малого Державного Герба України, нижче виконано напис великими друкованими літерами «Почесна грамота». Зображення малого Державного Герба України та напис  виконані  тисненням золотого коль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>Усередині папки в місці її згину закріплено стрічку синьо-жовтого кольору для вклад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адка виготовляється з високоякісного дизайнерського паперу і має форму прямокутника розміром 297х420 мм, складеного в один згин по лінії довгої сторони. Краї вкладки оброблені фігурним орнаментом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Посередині лівої сторони вкладки зображено судовий символ  «Богиня правосуддя»,  краї   сторінки оброблені фігурним орнаменто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/>
      </w:pPr>
      <w:r>
        <w:rPr>
          <w:sz w:val="28"/>
          <w:szCs w:val="28"/>
        </w:rPr>
        <w:t>На правій внутрішній стороні вкладки у вер</w:t>
      </w:r>
      <w:r>
        <w:rPr>
          <w:spacing w:val="-9"/>
          <w:sz w:val="28"/>
          <w:szCs w:val="28"/>
        </w:rPr>
        <w:t xml:space="preserve">хній її частині зображено коло діаметром 40 мм, </w:t>
      </w:r>
      <w:r>
        <w:rPr>
          <w:sz w:val="28"/>
          <w:szCs w:val="28"/>
        </w:rPr>
        <w:t xml:space="preserve"> оброблене фігурним орнаментом, у центрі кола розміщено  медальйон з емблемою Вищого адміністративного суду України, нижче міститься напис фарбою синього кольору «Вищий адміністративний суд України», нижче під ним — напис великими літерами фарбою жовто-синього кольору «ПОЧЕСНА ГРАМОТА». Нижче вказаного напису  надруковано слово  «нагороджується», яке виконано малими друкованими літерами синього кольору. Під словом «нагороджується» розташовано лінії для написання прізвища, імені, по батькові нагородженого, а також коротко вказуються дані про конкретні заслуги та трудові досягнення, а нижче зліва розташовано напис  «Голова суду», посередині — місце для підпису, справа  зазначено ініціали і прізвище Голови, в нижній</w:t>
        <w:tab/>
        <w:t xml:space="preserve"> частині — лінія для дати нагородження та номера наказу Голови Вищого адміністративного суду Украї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сна грамота скріплюється підписом Голови Вищого адміністративного суду України та гербовою печаткою Вищого адміністративного суду Украї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17" w:before="120" w:after="0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5:23:00Z</dcterms:created>
  <dc:creator>MelnychukOF</dc:creator>
  <dc:description/>
  <cp:keywords/>
  <dc:language>en-US</dc:language>
  <cp:lastModifiedBy>MelnychukOF</cp:lastModifiedBy>
  <cp:lastPrinted>2010-11-18T17:23:00Z</cp:lastPrinted>
  <dcterms:modified xsi:type="dcterms:W3CDTF">2010-11-18T15:23:00Z</dcterms:modified>
  <cp:revision>2</cp:revision>
  <dc:subject/>
  <dc:title>Додаток 2</dc:title>
</cp:coreProperties>
</file>