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Додаток №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о Рекомендацій</w:t>
      </w:r>
    </w:p>
    <w:p>
      <w:pPr>
        <w:pStyle w:val="Normal"/>
        <w:spacing w:lineRule="auto" w:line="240" w:before="0" w:after="0"/>
        <w:ind w:firstLine="59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щодо комунікаційної діяльності</w:t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дміністративних судів </w:t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ам’ятка щодо взаємодії суду з неповносправними групами населення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Спілкування з особами, які мають інвалідність, повинно ґрунтуватися на засадах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олерантності, рівноправності, розуміння, шанобливості, гуманності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Особливості забезпечення доступу до правосуддя особам із вадами опорно-рухового апарату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1. Кнопка виклику працівника суду на вхід до приміщення, у разі відсутності пандуса, повинна бути розміщена на висоті, доступній для досягнення людиною, яка пересувається на візку, та промаркована </w:t>
      </w:r>
      <w:r>
        <w:rPr>
          <w:rFonts w:cs="Times New Roman" w:ascii="Times New Roman" w:hAnsi="Times New Roman"/>
          <w:sz w:val="24"/>
          <w:szCs w:val="24"/>
          <w:lang w:eastAsia="ru-RU"/>
        </w:rPr>
        <w:t>«Міжнародн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и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имвол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ступності» (МСД)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236220" cy="236220"/>
            <wp:effectExtent l="0" t="0" r="0" b="0"/>
            <wp:docPr id="1" name="Рисунок 16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 У суді повинно бути обладнано пристосоване до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треб осіб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, які маю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інвалідніст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ь, місце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ознайомлення з матеріалами справ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и. Для цього потрібно знайти можливість частину стійки обслуговування відвідувачів опустити до рівня 80 см або встановити окремий столик для обслуговування цих осіб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3. П</w:t>
      </w:r>
      <w:r>
        <w:rPr>
          <w:rFonts w:cs="Times New Roman" w:ascii="Times New Roman" w:hAnsi="Times New Roman"/>
          <w:sz w:val="24"/>
          <w:szCs w:val="24"/>
          <w:lang w:eastAsia="ru-RU"/>
        </w:rPr>
        <w:t>ороги в дверях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не повинні перевищува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,5 см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4. Ширина дверей повинна бути не меншою ніж 80 см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5. У разі можливості розгляд справ призначати у залах судових засідань на першому поверсі суду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6. Вхід до приміщення, у разі можливості, необхідно облаштувати пандусом, ухил якого повинен становити 1:12. По краях пандуса повинні бути бортики висотою 5 см, а також поруччя на висоті 70 і 90 см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Особливості доступу до правосуддя для осіб з вадами зору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бра сход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і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еобхідно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маркувати контрастною фарбою (білою або яскраво-жовтою)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ListParagraph"/>
        <w:spacing w:lineRule="auto" w:line="240" w:before="0" w:after="0"/>
        <w:ind w:left="0" w:firstLine="709"/>
        <w:jc w:val="both"/>
        <w:rPr>
          <w:lang w:val="uk-UA" w:eastAsia="ru-RU"/>
        </w:rPr>
      </w:pPr>
      <w:r>
        <w:rPr>
          <w:lang w:val="uk-UA" w:eastAsia="ru-RU"/>
        </w:rPr>
        <w:t xml:space="preserve">2. Сходи (або пандуси) повинні бути </w:t>
      </w:r>
      <w:r>
        <w:rPr>
          <w:lang w:eastAsia="ru-RU"/>
        </w:rPr>
        <w:t>обла</w:t>
      </w:r>
      <w:r>
        <w:rPr>
          <w:lang w:val="uk-UA" w:eastAsia="ru-RU"/>
        </w:rPr>
        <w:t xml:space="preserve">днані </w:t>
      </w:r>
      <w:r>
        <w:rPr>
          <w:lang w:eastAsia="ru-RU"/>
        </w:rPr>
        <w:t>з обох боків поруч</w:t>
      </w:r>
      <w:r>
        <w:rPr>
          <w:lang w:val="uk-UA" w:eastAsia="ru-RU"/>
        </w:rPr>
        <w:t>ч</w:t>
      </w:r>
      <w:r>
        <w:rPr>
          <w:lang w:eastAsia="ru-RU"/>
        </w:rPr>
        <w:t>ями на висоті 90 см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lang w:val="uk-UA"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uk-UA"/>
        </w:rPr>
        <w:t>Для спрощення орієнтування в приміщенні суду незрячих осіб написи на інформаційних табличках, а також на вивісках на кабінетах та місцях загального користування  повинні бути продубльовані шрифтом Брайля. Таблички з написами шрифтом Брайля повинні бути розміщенні на дверях посередині, на відстані 130-140 см від підлог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Двері з прозорими поверхнями необхідно промаркувати жовтою лінією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заввишки не менше 0,1 м і завширшки не менше 0,2 м, розташованою на рівні не нижче 1,2 м і не вище 1,5 м від підлог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5. П</w:t>
      </w:r>
      <w:r>
        <w:rPr>
          <w:rFonts w:cs="Times New Roman" w:ascii="Times New Roman" w:hAnsi="Times New Roman"/>
          <w:sz w:val="24"/>
          <w:szCs w:val="24"/>
          <w:lang w:val="uk-UA"/>
        </w:rPr>
        <w:t>ри ознайомленні незрячих з матеріалами справи потрібно документи читати вголос повністю, а не переказувати суть, особливо якщо особа повинна підписати документ. На прохання незрячого потрібно знайти можливість надати якісну сканкопію документа або якісну ксерокопію. За наявності  фінансових можливостей забезпечити незрячим можливість ознайомлення з матеріалами справи, у якій ця особа є стороною, з використанням спеціальної програми озвучення тексту для незрячих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Потрібно надавати допомогу особі з вадами зору, у разі необхідності написати звернення організаційно-правового характеру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При супроводженні незрячого у приміщенні суду необхідно повідомляти особі, де вона знаходиться, попереджувати про перешкоди, повідомляти, з ким спілкується. Якщо незрячий відвідувач прибув до суду з особою, яка його супроводжує,  звертатися і спілкуватися потрібно безпосередньо з тим, хто звернувся за послугою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Особливості забезпечення доступу до правосуддя особам з вадами слуху і мов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Необхідно з</w:t>
      </w:r>
      <w:r>
        <w:rPr>
          <w:rFonts w:cs="Times New Roman" w:ascii="Times New Roman" w:hAnsi="Times New Roman"/>
          <w:sz w:val="24"/>
          <w:szCs w:val="24"/>
          <w:lang w:val="uk-UA"/>
        </w:rPr>
        <w:t>абезпечити в будинку і приміщеннях суду наявність повноцінної візуальної  інформац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Під час розмови з особою з вадою слуху необхідно звертатися безпосередньо до  співрозмовника, повільно і чітко промовляти слова з виразною мімікою, не стояти перед джерелом світла (лампа, вікно тощо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С</w:t>
      </w:r>
      <w:r>
        <w:rPr>
          <w:rFonts w:cs="Times New Roman" w:ascii="Times New Roman" w:hAnsi="Times New Roman"/>
          <w:sz w:val="24"/>
          <w:szCs w:val="24"/>
        </w:rPr>
        <w:t>пілкуватис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арто</w:t>
      </w:r>
      <w:r>
        <w:rPr>
          <w:rFonts w:cs="Times New Roman" w:ascii="Times New Roman" w:hAnsi="Times New Roman"/>
          <w:sz w:val="24"/>
          <w:szCs w:val="24"/>
        </w:rPr>
        <w:t xml:space="preserve"> за допомогою переписки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исати </w:t>
      </w:r>
      <w:r>
        <w:rPr>
          <w:rFonts w:cs="Times New Roman" w:ascii="Times New Roman" w:hAnsi="Times New Roman"/>
          <w:sz w:val="24"/>
          <w:szCs w:val="24"/>
          <w:lang w:val="uk-UA"/>
        </w:rPr>
        <w:t>розбірливим</w:t>
      </w:r>
      <w:r>
        <w:rPr>
          <w:rFonts w:cs="Times New Roman" w:ascii="Times New Roman" w:hAnsi="Times New Roman"/>
          <w:sz w:val="24"/>
          <w:szCs w:val="24"/>
        </w:rPr>
        <w:t xml:space="preserve"> почерком, </w:t>
      </w:r>
      <w:r>
        <w:rPr>
          <w:rFonts w:cs="Times New Roman" w:ascii="Times New Roman" w:hAnsi="Times New Roman"/>
          <w:sz w:val="24"/>
          <w:szCs w:val="24"/>
          <w:lang w:val="uk-UA"/>
        </w:rPr>
        <w:t>короткими реченн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Якщо </w:t>
      </w:r>
      <w:r>
        <w:rPr>
          <w:rFonts w:cs="Times New Roman" w:ascii="Times New Roman" w:hAnsi="Times New Roman"/>
          <w:sz w:val="24"/>
          <w:szCs w:val="24"/>
          <w:lang w:val="uk-UA"/>
        </w:rPr>
        <w:t>особа з вадами слуху</w:t>
      </w:r>
      <w:r>
        <w:rPr>
          <w:rFonts w:cs="Times New Roman" w:ascii="Times New Roman" w:hAnsi="Times New Roman"/>
          <w:sz w:val="24"/>
          <w:szCs w:val="24"/>
        </w:rPr>
        <w:t xml:space="preserve"> користується послугою сурдоперекладача, т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 час </w:t>
      </w:r>
      <w:r>
        <w:rPr>
          <w:rFonts w:cs="Times New Roman" w:ascii="Times New Roman" w:hAnsi="Times New Roman"/>
          <w:sz w:val="24"/>
          <w:szCs w:val="24"/>
        </w:rPr>
        <w:t>спілкуванн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необхідно дивитися на того, хто звернувся за послуго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Image:International_Symbol_of_Access.sv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45:00Z</dcterms:created>
  <dc:creator>User</dc:creator>
  <dc:description/>
  <cp:keywords/>
  <dc:language>en-US</dc:language>
  <cp:lastModifiedBy>GaevskaGE</cp:lastModifiedBy>
  <dcterms:modified xsi:type="dcterms:W3CDTF">2015-02-19T10:45:00Z</dcterms:modified>
  <cp:revision>2</cp:revision>
  <dc:subject/>
  <dc:title>Додаток №3 до Рекомендацій</dc:title>
</cp:coreProperties>
</file>