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>Додаток №2 до Рекомендацій</w:t>
      </w:r>
    </w:p>
    <w:p>
      <w:pPr>
        <w:pStyle w:val="Normal"/>
        <w:ind w:firstLine="5940"/>
        <w:rPr/>
      </w:pPr>
      <w:r>
        <w:rPr/>
        <w:t>щодо комунікаційної діяльності</w:t>
      </w:r>
    </w:p>
    <w:p>
      <w:pPr>
        <w:pStyle w:val="Normal"/>
        <w:ind w:firstLine="5940"/>
        <w:rPr/>
      </w:pPr>
      <w:r>
        <w:rPr/>
        <w:t xml:space="preserve">адміністративних судів </w:t>
      </w:r>
    </w:p>
    <w:p>
      <w:pPr>
        <w:pStyle w:val="Normal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комендації щодо спілкування з журналістами</w:t>
      </w:r>
    </w:p>
    <w:p>
      <w:pPr>
        <w:pStyle w:val="Normal"/>
        <w:ind w:left="72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720" w:hanging="0"/>
        <w:rPr/>
      </w:pPr>
      <w:r>
        <w:rPr>
          <w:b/>
          <w:sz w:val="26"/>
          <w:szCs w:val="26"/>
        </w:rPr>
        <w:t>Основні принципи спілкування з журналістами: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- Не бійтесь журналістів – вони теж ЛЮДИ </w:t>
      </w:r>
      <w:r>
        <w:rPr>
          <w:rFonts w:eastAsia="Wingdings" w:cs="Wingdings" w:ascii="Wingdings" w:hAnsi="Wingdings"/>
          <w:sz w:val="26"/>
          <w:szCs w:val="26"/>
        </w:rPr>
        <w:t></w:t>
      </w:r>
    </w:p>
    <w:p>
      <w:pPr>
        <w:pStyle w:val="Normal"/>
        <w:ind w:left="708" w:hanging="0"/>
        <w:rPr/>
      </w:pPr>
      <w:r>
        <w:rPr>
          <w:sz w:val="26"/>
          <w:szCs w:val="26"/>
        </w:rPr>
        <w:t>- Журналісти просто намагаються ПРАВИЛЬНО ЗРОЗУМІТИ інформацію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- Суди МОЖУТЬ будувати ДОБРІ стосунки зі ЗМІ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- У них Є ПРАВО ІНФОРМУВАТИ громадськість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</w:rPr>
      </w:pPr>
      <w:r>
        <w:rPr>
          <w:b/>
          <w:sz w:val="26"/>
          <w:szCs w:val="26"/>
        </w:rPr>
        <w:t>Пам’ятайте!  Недомовленість і закритість породжують чутки і домисл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color w:val="FFFFFF"/>
          <w:sz w:val="28"/>
          <w:szCs w:val="28"/>
          <w:highlight w:val="black"/>
        </w:rPr>
        <w:t>Окремі поради при спілкуванні з журналістами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Що необхідно робит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ого робити НЕ мож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Найважливішу інформацію озвучуйте на початку</w:t>
            </w:r>
          </w:p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«По-приятельськи» спілкуватися з журналістами.</w:t>
            </w:r>
            <w:r>
              <w:rPr/>
              <w:t xml:space="preserve"> </w:t>
            </w:r>
            <w:r>
              <w:rPr>
                <w:i/>
              </w:rPr>
              <w:t>Фраза «не для друку» не  діє.</w:t>
            </w:r>
            <w:r>
              <w:rPr/>
              <w:t xml:space="preserve"> </w:t>
            </w:r>
            <w:r>
              <w:rPr>
                <w:i/>
              </w:rPr>
              <w:t>Пам’ятайте: все, що Ви скажете журналісту, може бути використано в публікаці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Намагайтесь говорити чітко і лаконічно, </w:t>
            </w:r>
            <w:r>
              <w:rPr>
                <w:i/>
              </w:rPr>
              <w:t>адже, скоріш за все, з Вашого інтерв’ю візьмуть лише кілька фраз</w:t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і за яких умов не повідомляйте ті факти, які не хочете повідомляти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Завжди говоріть правду</w:t>
            </w:r>
          </w:p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Не уникайте відповіді на питання.</w:t>
            </w:r>
            <w:r>
              <w:rPr/>
              <w:t xml:space="preserve"> </w:t>
            </w:r>
            <w:r>
              <w:rPr>
                <w:i/>
              </w:rPr>
              <w:t>Пообіцяйте уточнити інформацію і повідомити її пізніш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Будьте доброзичливими до представників ЗМІ</w:t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Не кажіть слова «Без коментарів».</w:t>
            </w:r>
            <w:r>
              <w:rPr/>
              <w:t xml:space="preserve"> </w:t>
            </w:r>
            <w:r>
              <w:rPr>
                <w:i/>
              </w:rPr>
              <w:t>Краще зайвий раз нагадати журналістам, що «законодавство не дозволяє Вам коментувати судове рішення або висловлювати оціночні судження щодо політичної ситуації в країні»…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Обережно вибирайте висловлювання. </w:t>
            </w:r>
            <w:r>
              <w:rPr>
                <w:i/>
              </w:rPr>
              <w:t>Ваше «міцне слівце» завтра може опинитися на перших шпальта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Не сперечайтеся з журналістом.</w:t>
            </w:r>
            <w:r>
              <w:rPr/>
              <w:t xml:space="preserve"> </w:t>
            </w:r>
            <w:r>
              <w:rPr>
                <w:i/>
              </w:rPr>
              <w:t>Ви можете виграти в спорі, але публікації готуватиме він і в підсумку Ви все одно програєт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99"/>
              </w:rPr>
              <w:t>Озбройтесь гумором</w:t>
            </w:r>
            <w:r>
              <w:rPr>
                <w:i/>
                <w:color w:val="333399"/>
              </w:rPr>
              <w:t xml:space="preserve">. </w:t>
            </w:r>
            <w:r>
              <w:rPr>
                <w:i/>
              </w:rPr>
              <w:t>Якщо мета журналіста – просто викликати скандал, гумор працює краще за погрози та сварки</w:t>
            </w:r>
            <w:r>
              <w:rPr>
                <w:color w:val="333399"/>
              </w:rPr>
              <w:t xml:space="preserve">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Не повторюйте слова журналіста, з якими Ви не згодні!</w:t>
            </w:r>
            <w:r>
              <w:rPr/>
              <w:t xml:space="preserve"> </w:t>
            </w:r>
            <w:r>
              <w:rPr>
                <w:i/>
              </w:rPr>
              <w:t>Є відомий прийом, який дозволяє вкласти у Ваші вуста ті слова, які Ви зовсім не збиралися говори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 xml:space="preserve">Завжди слідкуйте за своїми словами, поведінкою та зовнішнім виглядом у присутності журналістів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Не переходьте на особистості</w:t>
            </w:r>
            <w:r>
              <w:rPr/>
              <w:t xml:space="preserve">. </w:t>
            </w:r>
            <w:r>
              <w:rPr>
                <w:i/>
              </w:rPr>
              <w:t>Якщо журналіст виявився непрофесійним, краще дати свої розумні відповіді на його дурні запитанн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333399"/>
              </w:rPr>
              <w:t xml:space="preserve">За потреби і за можливості переадресуйте журналіста до прес-служби суду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Не піддавайтесь на провокаці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43:00Z</dcterms:created>
  <dc:creator>ShvenkoMS</dc:creator>
  <dc:description/>
  <cp:keywords/>
  <dc:language>en-US</dc:language>
  <cp:lastModifiedBy>GaevskaGE</cp:lastModifiedBy>
  <dcterms:modified xsi:type="dcterms:W3CDTF">2015-02-19T10:43:00Z</dcterms:modified>
  <cp:revision>2</cp:revision>
  <dc:subject/>
  <dc:title>Додаток №2 до Рекомендацій</dc:title>
</cp:coreProperties>
</file>