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Кодексу адміністративного судочинства України щодо свободи мирних зібра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п о с т а н о в л я є:</w:t>
      </w:r>
    </w:p>
    <w:p>
      <w:pPr>
        <w:pStyle w:val="Style19"/>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851"/>
        <w:rPr>
          <w:rFonts w:ascii="Times New Roman" w:hAnsi="Times New Roman" w:cs="Times New Roman"/>
          <w:sz w:val="28"/>
          <w:szCs w:val="28"/>
        </w:rPr>
      </w:pPr>
      <w:r>
        <w:rPr>
          <w:rFonts w:cs="Times New Roman" w:ascii="Times New Roman" w:hAnsi="Times New Roman"/>
          <w:sz w:val="28"/>
          <w:szCs w:val="28"/>
        </w:rPr>
        <w:t>Внести до Кодексу адміністративного судочинства України (Відомості Верховної Ради України, 2005 р., № 35–37, ст. 446) такі змі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у частині четвертій статті 50 пункт 4 викласти в такій реда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о встановлення обмеження щодо реалізації права на свободу мирних зібр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татті 182, 183 викласти в такій реда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тя 182. Особливості провадження у справах про встановлення обмеження щодо реалізації права на свободу мирних зібра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ргани виконавчої влади, органи місцевого самоврядування можуть звернутися до адміністративного суду із позовною заявою про встановлення обмеження щодо реалізації права на свободу мирних зібр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Позивач при поданні позову зобов’язаний надіслати копії позовної заяви та документів, що приєднуються до неї, відповідачеві (відповідачам) та третім особам листом з описом вкладення та на </w:t>
      </w:r>
      <w:r>
        <w:rPr>
          <w:rFonts w:cs="Times New Roman" w:ascii="Times New Roman" w:hAnsi="Times New Roman"/>
          <w:sz w:val="28"/>
          <w:szCs w:val="28"/>
        </w:rPr>
        <w:t>адресу електронної пошти</w:t>
      </w:r>
      <w:r>
        <w:rPr>
          <w:rFonts w:cs="Times New Roman" w:ascii="Times New Roman" w:hAnsi="Times New Roman"/>
          <w:sz w:val="28"/>
          <w:szCs w:val="28"/>
          <w:shd w:fill="FFFFFF" w:val="clear"/>
        </w:rPr>
        <w:t>, якщо в повідомленні про проведення мирного зібрання зазначена така інформація.</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зовна </w:t>
      </w:r>
      <w:r>
        <w:rPr>
          <w:rFonts w:cs="Times New Roman" w:ascii="Times New Roman" w:hAnsi="Times New Roman"/>
          <w:sz w:val="28"/>
          <w:szCs w:val="28"/>
        </w:rPr>
        <w:t>заява та приєднані до неї документи позивач оприлюднює, крім обмежень, встановлених законом, на офіційному веб-сай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кщо у повідомленні про проведення мирного зібрання не зазначено поштову адресу відповідача, адресу електронної пошти та інші засоби зв’язку, то відповідач вважається належним чином повідомленим про звернення із позовною заявою, якщо її оприлюднено на офіційному веб-сайті.</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3. Позовна заява про встановлення обмеження щодо реалізації права на свободу мирних зібрань подається до окружного адміністративного суду за місцезнаходженням позивача протягом 24 годин після одержання повідомлення про проведення мирного зібрання.</w:t>
      </w:r>
    </w:p>
    <w:p>
      <w:pPr>
        <w:pStyle w:val="Normal"/>
        <w:spacing w:lineRule="auto" w:line="240" w:before="0" w:after="0"/>
        <w:ind w:firstLine="708"/>
        <w:jc w:val="both"/>
        <w:rPr/>
      </w:pPr>
      <w:r>
        <w:rPr>
          <w:rFonts w:cs="Times New Roman" w:ascii="Times New Roman" w:hAnsi="Times New Roman"/>
          <w:sz w:val="28"/>
          <w:szCs w:val="28"/>
        </w:rPr>
        <w:t>Позовну заяву підписує керівник органу виконавчої влади, органу місцевого самоврядування, або особа, яка його заміщає.</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До позовної заяви додаються докази відправлення копії позовної заяви і приєднаних до неї документів та оприлюднення їх на офіційному веб-сай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рони у справах про встановлення обмеження щодо реалізації права на свободу мирних зібрань звільняються від сплати судового збору</w:t>
      </w:r>
      <w:r>
        <w:rPr/>
        <w:t xml:space="preserve"> </w:t>
      </w:r>
      <w:r>
        <w:rPr>
          <w:rFonts w:cs="Times New Roman" w:ascii="Times New Roman" w:hAnsi="Times New Roman"/>
          <w:sz w:val="28"/>
          <w:szCs w:val="28"/>
        </w:rPr>
        <w:t>під час розгляду справи в усіх судових інстанці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У разі коли позовна заява стосується невизначеного кола відповідачів </w:t>
      </w:r>
      <w:r>
        <w:rPr>
          <w:rFonts w:cs="Times New Roman" w:ascii="Times New Roman" w:hAnsi="Times New Roman"/>
          <w:sz w:val="28"/>
          <w:szCs w:val="28"/>
          <w:shd w:fill="FFFFFF" w:val="clear"/>
        </w:rPr>
        <w:t>суд залишає її без руху та надає строк для усунення недоліків, але не більше ніж 12 годин.</w:t>
      </w:r>
    </w:p>
    <w:p>
      <w:pPr>
        <w:pStyle w:val="Normal"/>
        <w:spacing w:lineRule="auto" w:line="240" w:before="0" w:after="0"/>
        <w:ind w:firstLine="708"/>
        <w:jc w:val="both"/>
        <w:rPr/>
      </w:pPr>
      <w:r>
        <w:rPr>
          <w:rFonts w:cs="Times New Roman" w:ascii="Times New Roman" w:hAnsi="Times New Roman"/>
          <w:sz w:val="28"/>
          <w:szCs w:val="28"/>
          <w:shd w:fill="FFFFFF" w:val="clear"/>
        </w:rPr>
        <w:t>Невиконання вимог суду в установлений строк тягне за собою повернення позивачу позовної заяви та приєднаних до неї документів.</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зовна заява залишається без розгляду, якщо вона надійш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ісля закінчення строку, визначеного частиною третьою цієї стат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день проведення мирного зібр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ісля закінчення мирного зібр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 xml:space="preserve">6. </w:t>
      </w:r>
      <w:r>
        <w:rPr>
          <w:rFonts w:cs="Times New Roman" w:ascii="Times New Roman" w:hAnsi="Times New Roman"/>
          <w:sz w:val="28"/>
          <w:szCs w:val="28"/>
        </w:rPr>
        <w:t xml:space="preserve">Відсутність у позовній заяві поштової адреси, адреси електронної пошти відповідача не є підставою для залишення такої позовної заяви без руху, у разі, коли таку інформацію не зазначено </w:t>
      </w:r>
      <w:r>
        <w:rPr>
          <w:rFonts w:cs="Times New Roman" w:ascii="Times New Roman" w:hAnsi="Times New Roman"/>
          <w:sz w:val="28"/>
          <w:szCs w:val="28"/>
          <w:shd w:fill="FFFFFF" w:val="clear"/>
        </w:rPr>
        <w:t>в повідомленні про проведення мирного зібранн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ро відкриття провадження у справі, дату, час та місце розгляду справи суд постановляє ухвалу та повідомляє про це сторони. Ухвала оприлюднюється на офіційному веб-сайті суду не пізніше наступного дня після її прийняття. Таке оприлюднення є належним повідомленням про дату, час та місце розгляду справи, якщо у позовній заяві не зазначено поштову адресу відповідача, адресу електронної пошти та інші засоби зв’яз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8. Якщо відповідач не отримав копію позовної заяви, за його клопотанням надається час для ознайомлення з нею в суді та підготовки заперечень</w:t>
      </w:r>
      <w:r>
        <w:rPr>
          <w:rFonts w:cs="Times New Roman" w:ascii="Times New Roman" w:hAnsi="Times New Roman"/>
          <w:sz w:val="28"/>
          <w:szCs w:val="28"/>
          <w:lang w:val="ru-RU"/>
        </w:rPr>
        <w:t>.</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9. Суд вирішує адміністративну справу </w:t>
      </w:r>
      <w:r>
        <w:rPr>
          <w:rFonts w:cs="Times New Roman" w:ascii="Times New Roman" w:hAnsi="Times New Roman"/>
          <w:sz w:val="28"/>
          <w:szCs w:val="28"/>
        </w:rPr>
        <w:t>про встановлення обмеження щодо реалізації права на свободу мирних зібрань</w:t>
      </w:r>
      <w:r>
        <w:rPr>
          <w:rFonts w:cs="Times New Roman" w:ascii="Times New Roman" w:hAnsi="Times New Roman"/>
          <w:color w:val="000000"/>
          <w:sz w:val="28"/>
          <w:szCs w:val="28"/>
          <w:shd w:fill="FFFFFF" w:val="clear"/>
        </w:rPr>
        <w:t xml:space="preserve"> упродовж двох календарних днів після надходження позовної заяви, а у разі надходження позовної заяви менш як за два календарні дні до проведення мирного зібрання – невідкладно з повідомленням осіб, які беруть участь у справі</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Участь позивача або його представника у судовому розгляді є обов’язковою. Неприбуття у судове засідання представника позивача або його представника, який був належним чином повідомлений про дату, час і місце розгляду справи, а також залишення позивачем або його представником зали судових засідань до моменту виходу суду до нарадчої кімнати, має наслідком залишення позовної заяви без розгля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ння представником позивача клопотання про розгляд справи за його відсутності має наслідком залишення позовної заяви без розгля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прибуття у судове засідання відповідача, який був належним чином повідомлений про дату, час і місце розгляду справи, не перешкоджає судовому розгляду справ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1. Обов’язок доказування обставин, що є підставами для встановлення обмеження щодо реалізації права на свободу мирних зібрань, покладається на позивач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зивач повинен обґрунтувати необхідність встановлення обмеження щодо реалізації права на свободу мирних зібрань у демократичному суспільстві та пропорційність запропонованого у позові способу обме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2. У разі можливості досягнення згоди між сторонами щодо зміни умов проведення мирного зібрання з метою усунення підстав для встановлення обмеження щодо реалізації права на свободу мирних зібрань, суд надає сторонам час для примирення.</w:t>
      </w:r>
    </w:p>
    <w:p>
      <w:pPr>
        <w:pStyle w:val="Normal"/>
        <w:spacing w:lineRule="auto" w:line="240" w:before="0" w:after="0"/>
        <w:ind w:firstLine="708"/>
        <w:jc w:val="both"/>
        <w:rPr/>
      </w:pPr>
      <w:r>
        <w:rPr>
          <w:rFonts w:cs="Times New Roman" w:ascii="Times New Roman" w:hAnsi="Times New Roman"/>
          <w:sz w:val="28"/>
          <w:szCs w:val="28"/>
        </w:rPr>
        <w:t xml:space="preserve">Примирення фіксується письмовою угодою про примирення між сторонами щодо проведення мирного зібрання, в якій зазначаються дата, час та місце проведення мирного зібрання та організато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разі відмови відповідача від проведення мирного зібрання суд закриває провадження у справ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У разі встановлення обмеження права на свободу мирних зібрань суд повинен обґрунтувати у постанові необхідність встановлення обмеження щодо реалізації права на свободу мирних зібрань у демократичному суспільстві, а також пропорційність способу такого обмеження, в тому числі з урахуванням практики Європейського суду з прав людини. Якщо для досягнення цілей такого обмеження достатньо застосувати менш обтяжливий для відповідача спосіб обмеження, ніж запропонував позивач, суд зобов’язаний його застосува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4. Встановлення обмеження щодо реалізації права на свободу мирних зібрань не повинно перешкоджати досягненню законної мети мирного зібрання щодо вільного вираження поглядів у межах видимості та чутності адресатів і своєчасного доведення цих поглядів до відома державних органів, органів влади Автономної Республіки Крим, органів місцевого самоврядування, суспільства чи інших адреса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 Заборона проведення мирного зібрання застосовується як винятковий захід – лише у разі неможливості досягнути законних цілей обмеження в інший спосіб. Суд може обмежити лише те зібрання, про яке йдеться </w:t>
      </w:r>
      <w:r>
        <w:rPr>
          <w:rFonts w:cs="Times New Roman" w:ascii="Times New Roman" w:hAnsi="Times New Roman"/>
          <w:sz w:val="28"/>
          <w:szCs w:val="28"/>
          <w:shd w:fill="FFFFFF" w:val="clear"/>
        </w:rPr>
        <w:t>в повідомленні про його проведення.</w:t>
      </w:r>
    </w:p>
    <w:p>
      <w:pPr>
        <w:pStyle w:val="Normal"/>
        <w:spacing w:lineRule="auto" w:line="240" w:before="0" w:after="0"/>
        <w:ind w:firstLine="708"/>
        <w:jc w:val="both"/>
        <w:rPr/>
      </w:pPr>
      <w:r>
        <w:rPr>
          <w:rFonts w:cs="Times New Roman" w:ascii="Times New Roman" w:hAnsi="Times New Roman"/>
          <w:sz w:val="28"/>
          <w:szCs w:val="28"/>
        </w:rPr>
        <w:t>Способи заборони мирного зібрання суд обирає, у тому числі з урахуванням практики Європейського суду з прав люди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Судове рішення проголошується негайно в повному обсязі.</w:t>
      </w:r>
    </w:p>
    <w:p>
      <w:pPr>
        <w:pStyle w:val="Normal"/>
        <w:spacing w:lineRule="auto" w:line="240" w:before="0" w:after="0"/>
        <w:ind w:firstLine="708"/>
        <w:jc w:val="both"/>
        <w:rPr/>
      </w:pPr>
      <w:r>
        <w:rPr>
          <w:rFonts w:cs="Times New Roman" w:ascii="Times New Roman" w:hAnsi="Times New Roman"/>
          <w:sz w:val="28"/>
          <w:szCs w:val="28"/>
        </w:rPr>
        <w:t>17. Копії судового рішення невідкладно видаються особам, які брали участь у справі, або надсилаються їм, якщо вони не були присутні під час його проголошення. Судове рішення розміщується на офіційному веб-сайті суду не пізніше наступного дня після його ухвал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18. Апеляційну скаргу на судове рішення може бути подано протягом двадцяти чотирьох годин з наступного дня після його проголошення.</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Суд апеляційної інстанції розглядає апеляційну скаргу упродовж двох календарних днів </w:t>
      </w:r>
      <w:r>
        <w:rPr>
          <w:rFonts w:cs="Times New Roman" w:ascii="Times New Roman" w:hAnsi="Times New Roman"/>
          <w:color w:val="000000"/>
          <w:sz w:val="28"/>
          <w:szCs w:val="28"/>
          <w:shd w:fill="FFFFFF" w:val="clear"/>
        </w:rPr>
        <w:t xml:space="preserve">після закінчення строку апеляційного оскарження, </w:t>
      </w:r>
      <w:r>
        <w:rPr>
          <w:rFonts w:cs="Times New Roman" w:ascii="Times New Roman" w:hAnsi="Times New Roman"/>
          <w:sz w:val="28"/>
          <w:szCs w:val="28"/>
        </w:rPr>
        <w:t>а в разі надходження апеляційної скарги менш як за два календарні дні до проведення мирного зібрання – невідкладно</w:t>
      </w:r>
      <w:r>
        <w:rPr>
          <w:rFonts w:cs="Times New Roman" w:ascii="Times New Roman" w:hAnsi="Times New Roman"/>
          <w:color w:val="000000"/>
          <w:sz w:val="28"/>
          <w:szCs w:val="28"/>
          <w:shd w:fill="FFFFFF" w:val="clear"/>
        </w:rPr>
        <w:t xml:space="preserve"> з повідомленням осіб, які беруть участь у справі</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Судові рішення першої інстанції після їх перегляду в апеляційному порядку та судові рішення апеляційної інстанції, ухвалені за результатами розгляду апеляційної скарги, можуть бути оскаржені в касаційному поряд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зивач не може відмовитись від позову під час розгляду справи в касацій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таття 183. Особливості провадження у справах про усунення перешкод та заборону втручання у здійснення свободи мирних зібрань</w:t>
      </w:r>
    </w:p>
    <w:p>
      <w:pPr>
        <w:pStyle w:val="Normal"/>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auto" w:line="240" w:before="0" w:after="0"/>
        <w:ind w:firstLine="708"/>
        <w:jc w:val="both"/>
        <w:rPr/>
      </w:pPr>
      <w:r>
        <w:rPr>
          <w:rFonts w:cs="Times New Roman" w:ascii="Times New Roman" w:hAnsi="Times New Roman"/>
          <w:sz w:val="28"/>
          <w:szCs w:val="28"/>
        </w:rPr>
        <w:t>1. Організатор (організатори), учасники мирних зібрань мають право звернутися до адміністративного суду за місцем проведення цих зібрань із позовною заявою про усунення перешкод та заборону втручання у здійснення свободи мирних зібрань з боку державних органів, органів влади Автономної Республіки Крим, органів місцевого самоврядування, їх посадових чи службових 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рони у справах про встановлення обмеження щодо реалізації права на свободу мирних зібрань звільняються від сплати судового збору</w:t>
      </w:r>
      <w:r>
        <w:rPr/>
        <w:t xml:space="preserve"> </w:t>
      </w:r>
      <w:r>
        <w:rPr>
          <w:rFonts w:cs="Times New Roman" w:ascii="Times New Roman" w:hAnsi="Times New Roman"/>
          <w:sz w:val="28"/>
          <w:szCs w:val="28"/>
        </w:rPr>
        <w:t>під час розгляду справи в усіх судових інстанці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 відкриття провадження у справі, дату, час та місце розгляду справи суд невідкладно повідомляє позивача та відповідач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уд вирішує адміністративну справу про усунення перешкод та заборону втручання у здійснення свободи мирних зібрань упродовж двох календарних днів після надходження позовної заяви, а у разі надходження позовної заяви менш як за два календарні дні до проведення мирного зібрання – невідкладно </w:t>
      </w:r>
      <w:r>
        <w:rPr>
          <w:rFonts w:cs="Times New Roman" w:ascii="Times New Roman" w:hAnsi="Times New Roman"/>
          <w:color w:val="000000"/>
          <w:sz w:val="28"/>
          <w:szCs w:val="28"/>
          <w:shd w:fill="FFFFFF" w:val="clear"/>
        </w:rPr>
        <w:t>з повідомленням осіб, які беруть участь у справі</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удове рішення проголошується негайно в повному обсяз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станова суду в адміністративній справі про усунення перешкод та заборону втручання у здійснення свободи мирних зібрань виконується негай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Копії судового рішення невідкладно видаються особам, які брали участь у справі, або надсилаються їм, якщо вони не були присутні під час його проголо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7. Апеляційну скаргу на судове рішення може бути подано протягом двадцяти чотирьох годин з наступного дня після його проголошення.</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 Суд апеляційної інстанції розглядає апеляційну скаргу упродовж двох календарних днів </w:t>
      </w:r>
      <w:r>
        <w:rPr>
          <w:rFonts w:cs="Times New Roman" w:ascii="Times New Roman" w:hAnsi="Times New Roman"/>
          <w:color w:val="000000"/>
          <w:sz w:val="28"/>
          <w:szCs w:val="28"/>
          <w:shd w:fill="FFFFFF" w:val="clear"/>
        </w:rPr>
        <w:t xml:space="preserve">після закінчення строку апеляційного оскарження, </w:t>
      </w:r>
      <w:r>
        <w:rPr>
          <w:rFonts w:cs="Times New Roman" w:ascii="Times New Roman" w:hAnsi="Times New Roman"/>
          <w:sz w:val="28"/>
          <w:szCs w:val="28"/>
        </w:rPr>
        <w:t>а в разі надходження апеляційної скарги менш як за два календарні дні до проведення мирного зібрання – невідкладно</w:t>
      </w:r>
      <w:r>
        <w:rPr>
          <w:rFonts w:cs="Times New Roman" w:ascii="Times New Roman" w:hAnsi="Times New Roman"/>
          <w:color w:val="000000"/>
          <w:sz w:val="28"/>
          <w:szCs w:val="28"/>
          <w:shd w:fill="FFFFFF" w:val="clear"/>
        </w:rPr>
        <w:t xml:space="preserve"> з повідомленням осіб, які беруть участь у справі</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sz w:val="28"/>
          <w:szCs w:val="28"/>
        </w:rPr>
      </w:pPr>
      <w:r>
        <w:rPr>
          <w:rFonts w:cs="Times New Roman" w:ascii="Times New Roman" w:hAnsi="Times New Roman"/>
          <w:sz w:val="28"/>
          <w:szCs w:val="28"/>
        </w:rPr>
        <w:t>9. Судові рішення першої інстанції після їх перегляду в апеляційному порядку та судові рішення апеляційної інстанції, ухвалені за результатами розгляду апеляційної скарги, можуть бути оскаржені в касаційному порядку».</w:t>
      </w:r>
    </w:p>
    <w:p>
      <w:pPr>
        <w:pStyle w:val="Normal"/>
        <w:spacing w:lineRule="auto" w:line="240" w:before="0" w:after="0"/>
        <w:jc w:val="both"/>
        <w:rPr>
          <w:sz w:val="28"/>
          <w:szCs w:val="28"/>
        </w:rPr>
      </w:pPr>
      <w:r>
        <w:rPr>
          <w:sz w:val="28"/>
          <w:szCs w:val="28"/>
        </w:rPr>
      </w:r>
    </w:p>
    <w:p>
      <w:pPr>
        <w:pStyle w:val="Normal"/>
        <w:spacing w:lineRule="auto" w:line="240" w:before="0" w:after="0"/>
        <w:ind w:firstLine="708"/>
        <w:jc w:val="both"/>
        <w:rPr/>
      </w:pPr>
      <w:r>
        <w:rPr>
          <w:rFonts w:cs="Times New Roman" w:ascii="Times New Roman" w:hAnsi="Times New Roman"/>
          <w:sz w:val="28"/>
          <w:szCs w:val="28"/>
        </w:rPr>
        <w:t>в) у частині першій статті 256:</w:t>
      </w:r>
    </w:p>
    <w:p>
      <w:pPr>
        <w:pStyle w:val="Normal"/>
        <w:spacing w:lineRule="auto" w:line="240" w:before="0" w:after="0"/>
        <w:ind w:firstLine="708"/>
        <w:jc w:val="both"/>
        <w:rPr/>
      </w:pPr>
      <w:r>
        <w:rPr>
          <w:rFonts w:cs="Times New Roman" w:ascii="Times New Roman" w:hAnsi="Times New Roman"/>
          <w:sz w:val="28"/>
          <w:szCs w:val="28"/>
        </w:rPr>
        <w:t xml:space="preserve">пункт 6 виключи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 7 викласти в такій реда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усунення перешкод та заборону втручання у здійснення свободи мирних зібр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частину другу статті 256 доповнити пунктом 6 такого змісту: «про встановлення обмеження щодо реалізації права на свободу мирних зібр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Голова Верховної Ради</w:t>
      </w:r>
    </w:p>
    <w:p>
      <w:pPr>
        <w:pStyle w:val="Normal"/>
        <w:spacing w:lineRule="auto" w:line="240" w:before="0" w:after="0"/>
        <w:jc w:val="both"/>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України                                                                                   </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Calibri" w:hAnsi="Calibri" w:eastAsia="Times New Roman" w:cs="Calibri"/>
      <w:sz w:val="24"/>
      <w:szCs w:val="24"/>
      <w:lang w:val="ru-RU"/>
    </w:rPr>
  </w:style>
  <w:style w:type="paragraph" w:styleId="Style20">
    <w:name w:val="Нормальний текст"/>
    <w:basedOn w:val="Normal"/>
    <w:qFormat/>
    <w:pPr>
      <w:spacing w:lineRule="auto" w:line="240" w:before="120" w:after="0"/>
      <w:ind w:firstLine="567"/>
      <w:jc w:val="both"/>
    </w:pPr>
    <w:rPr>
      <w:rFonts w:ascii="Antiqua;Century Gothic" w:hAnsi="Antiqua;Century Gothic"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19:00Z</dcterms:created>
  <dc:creator>Бабушкіна Наталія</dc:creator>
  <dc:description/>
  <dc:language>en-US</dc:language>
  <cp:lastModifiedBy>Гаєвська Галина</cp:lastModifiedBy>
  <cp:lastPrinted>2017-03-10T15:45:00Z</cp:lastPrinted>
  <dcterms:modified xsi:type="dcterms:W3CDTF">2017-03-21T10:19:00Z</dcterms:modified>
  <cp:revision>2</cp:revision>
  <dc:subject/>
  <dc:title/>
</cp:coreProperties>
</file>