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8325" w:leader="none"/>
        </w:tabs>
        <w:ind w:left="4860" w:right="27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325" w:leader="none"/>
        </w:tabs>
        <w:ind w:left="4860" w:right="27" w:hanging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значений </w:t>
      </w:r>
      <w:r>
        <w:rPr>
          <w:bCs/>
          <w:sz w:val="28"/>
          <w:szCs w:val="28"/>
          <w:lang w:val="uk-UA"/>
        </w:rPr>
        <w:t>рішенням Науково-консультативної ради при Вищому адміністративному суді України</w:t>
      </w:r>
    </w:p>
    <w:p>
      <w:pPr>
        <w:pStyle w:val="Normal"/>
        <w:tabs>
          <w:tab w:val="clear" w:pos="708"/>
          <w:tab w:val="left" w:pos="8325" w:leader="none"/>
        </w:tabs>
        <w:ind w:left="4860" w:right="27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/>
          <w:bCs/>
          <w:sz w:val="28"/>
          <w:szCs w:val="28"/>
          <w:lang w:val="uk-UA"/>
        </w:rPr>
        <w:t>11 квітня 2013 року № 2</w:t>
      </w:r>
    </w:p>
    <w:p>
      <w:pPr>
        <w:pStyle w:val="Normal"/>
        <w:ind w:left="-360" w:right="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ind w:left="4860" w:right="27" w:hanging="54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360" w:right="27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 секцій Науково-консультативної ради при Вищому адміністративному суді України</w:t>
      </w:r>
    </w:p>
    <w:p>
      <w:pPr>
        <w:pStyle w:val="Normal"/>
        <w:ind w:left="-360" w:right="27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ind w:right="27" w:hanging="0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із змінами, внесеними </w:t>
      </w:r>
      <w:r>
        <w:rPr>
          <w:bCs/>
          <w:i/>
          <w:sz w:val="28"/>
          <w:szCs w:val="28"/>
          <w:lang w:val="uk-UA"/>
        </w:rPr>
        <w:t>рішеннями Науково-консультативної ради при Вищому адміністративному суді України від 10 квітня 2014 року № 2;</w:t>
        <w:br/>
        <w:t xml:space="preserve">2 лютого 2015 року № 2; 18 листопада 2015 року № </w:t>
      </w:r>
      <w:r>
        <w:rPr>
          <w:bCs/>
          <w:i/>
          <w:sz w:val="28"/>
          <w:szCs w:val="28"/>
        </w:rPr>
        <w:t>6</w:t>
      </w:r>
    </w:p>
    <w:p>
      <w:pPr>
        <w:pStyle w:val="Normal"/>
        <w:ind w:left="-360"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left="-36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екція загальної теорії адміністративної юстиції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68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ишин Олександр Віталій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ерший віце-президент Національної академії правових наук України, академік Національної академії правових наук України, завідувач кафедри теорії держави і права Національного юридичного університету імені Ярослава Мудрого, доктор юридичних наук, професор, </w:t>
            </w:r>
            <w:r>
              <w:rPr>
                <w:b/>
                <w:sz w:val="28"/>
                <w:szCs w:val="28"/>
                <w:lang w:val="uk-UA"/>
              </w:rPr>
              <w:t>голова секції загальної теорії адміністративної юсти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инчак Нінель Євген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уддя Вищого адміністративного суду України, кандидат юридичних наук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учений секретар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абенко Костянтин Анатолій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Бояринцева Марина Анатоліївна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олосніченко Іван Пантелійович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валов Сергій Василь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паков Валерій Костянтин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пиленко Олександр Любим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ніщенко Наталія Микола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 Євген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еся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ьогіна Світлана Григор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кович Михайло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пілко Ірина Микола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енко Ліліана Олекс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ркан Михайло Іван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вчук Станіслав Володими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укліна Наталія Георг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суддя Київського апеляційного адміністративного </w:t>
            </w:r>
            <w:r>
              <w:rPr>
                <w:spacing w:val="-2"/>
                <w:sz w:val="28"/>
                <w:szCs w:val="28"/>
                <w:lang w:val="uk-UA"/>
              </w:rPr>
              <w:t>суду, професор кафедри університетської професійної освіти і права Державного вищого навчального закладу «Університету менеджменту освіти» Національної академії педагогічних наук України, доктор юридичних наук, доцент</w:t>
            </w:r>
          </w:p>
          <w:p>
            <w:pPr>
              <w:pStyle w:val="Normal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ддя Окружного адміністративного суду міста Києва, кандидат юридичних на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вач кафедри господарського та адміністративного права факультету соціології і права Національного технічного університету України «КПІ»,</w:t>
            </w:r>
            <w:r>
              <w:rPr>
                <w:rStyle w:val="Reclink41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</w:rPr>
              <w:t xml:space="preserve">редакційної колегії </w:t>
            </w:r>
            <w:r>
              <w:rPr>
                <w:sz w:val="28"/>
                <w:szCs w:val="28"/>
                <w:lang w:val="uk-UA"/>
              </w:rPr>
              <w:t>друкованого органу Вищого адміністративного суду України – науково-практичного видання «Вісник Вищого адміністративного суду України»,  доктор юридичних наук, професор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академік Національної академії правових наук України, академік 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Національної академії педагогічних наук України</w:t>
              </w:r>
            </w:hyperlink>
            <w:r>
              <w:rPr>
                <w:sz w:val="28"/>
                <w:szCs w:val="28"/>
                <w:lang w:val="uk-UA"/>
              </w:rPr>
              <w:t>, президент Національного університету «Одеська юридична академія», доктор юридичних наук, професо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ва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афедри адміністративного та господарського права юридичного факультету Запорізького національного університету, доктор юридичних на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ституту законодавства Верховної Ради України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кадемік Національної академії правових наук України, член-кореспондент НАН України, доктор юридичних наук, профес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відувач відділу теорії держави і права Інституту держави і права імені В.М. Корецького НАН України, доктор юридичних наук, професор, академік </w:t>
            </w:r>
            <w:r>
              <w:rPr>
                <w:rStyle w:val="Applestylespan"/>
                <w:sz w:val="28"/>
                <w:szCs w:val="28"/>
                <w:lang w:val="uk-UA"/>
              </w:rPr>
              <w:t>Національної академії правових наук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відувач кафедри публічного адміністрування Міжрегіональної академії управління персоналом, начальник відділу інформаційних технологій Вищого адміністративного суду України, доктор наук з державного управління, доцен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ктор юридичних наук, профес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вач кафедри державного будівництва Національного юридичного університету імені Ярослава Мудрого, доктор юридичних наук, доцен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ступник Голови Вищого адміністративного суду України, секретар Пленуму Вищого адміністративного суду України, </w:t>
            </w:r>
            <w:r>
              <w:rPr>
                <w:b/>
                <w:sz w:val="28"/>
                <w:szCs w:val="28"/>
                <w:lang w:val="uk-UA"/>
              </w:rPr>
              <w:t>вчений секретар</w:t>
            </w:r>
            <w:r>
              <w:rPr>
                <w:sz w:val="28"/>
                <w:szCs w:val="28"/>
                <w:lang w:val="uk-UA"/>
              </w:rPr>
              <w:t xml:space="preserve"> Науково-консультативної ради при Вищому адміністративному суді України, доктор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иректор Навчально-наукового Юридичного інституту Національного авіаційного університету,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</w:rPr>
              <w:t xml:space="preserve">редакційної колегії друкованого органу Вищого адміністративного суду </w:t>
            </w:r>
            <w:r>
              <w:rPr>
                <w:sz w:val="28"/>
                <w:szCs w:val="28"/>
                <w:lang w:val="uk-UA"/>
              </w:rPr>
              <w:t>України – науково-практичного видання «Вісник Вищого адміністративного суду України», доктор юридичних наук, профес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старший науковий співробітник відділу міжнародного права та порівняльного правознавства Інституту держави і права НАН України ім. В.М. Корецьког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кандидат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дник  Голови Вищого адміністративного суду України, </w:t>
            </w:r>
            <w:r>
              <w:rPr>
                <w:b/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уково-консультативної ради при Вищому адміністративному суді України,</w:t>
            </w:r>
            <w:r>
              <w:rPr>
                <w:sz w:val="28"/>
                <w:szCs w:val="28"/>
                <w:lang w:val="uk-UA"/>
              </w:rPr>
              <w:t xml:space="preserve"> член  редакційної колегії друкованого органу Вищого адміністративного суду України – науково-практичного видання «Вісник Вищого адміністративного суду України», кандидат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iCs/>
                <w:sz w:val="28"/>
                <w:szCs w:val="28"/>
                <w:lang w:val="uk-UA"/>
              </w:rPr>
              <w:t>суддя Конституційного Суду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оректор з науково-дослідної роботи Національної школи суддів України, кандидат юридичних наук, професор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екція адміністративного прав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черявенко Микола Петр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вач кафедри фінансового права </w:t>
            </w:r>
            <w:hyperlink r:id="rId3">
              <w:r>
                <w:rPr>
                  <w:rStyle w:val="InternetLink"/>
                  <w:sz w:val="28"/>
                  <w:szCs w:val="28"/>
                  <w:lang w:val="uk-UA"/>
                </w:rPr>
                <w:t>Національної юридичної академії України імені Ярослава Мудрого</w:t>
              </w:r>
            </w:hyperlink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голова секції адміністративного права,</w:t>
            </w:r>
            <w:r>
              <w:rPr>
                <w:sz w:val="28"/>
                <w:szCs w:val="28"/>
                <w:lang w:val="uk-UA"/>
              </w:rPr>
              <w:t xml:space="preserve"> член редакційної колегії друкованого органу Вищого адміністративного суду України – науково-практичного видання «Вісник Вищого адміністративного суду України»,  доктор юридичних наук, професор, академік Національної академії правових наук Україн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енко Євгенія Андр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уддя Вищого адміністративного суду України, кандидат юридичних наук, </w:t>
            </w:r>
            <w:r>
              <w:rPr>
                <w:b/>
                <w:sz w:val="28"/>
                <w:szCs w:val="28"/>
                <w:lang w:val="uk-UA"/>
              </w:rPr>
              <w:t>учений секретар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b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итяк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Юрій Прокоп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Style w:val="St"/>
                <w:bCs/>
                <w:lang w:val="uk-UA"/>
              </w:rPr>
            </w:pPr>
            <w:r>
              <w:rPr>
                <w:rStyle w:val="St"/>
                <w:bCs/>
                <w:sz w:val="28"/>
                <w:szCs w:val="28"/>
                <w:lang w:val="uk-UA"/>
              </w:rPr>
              <w:t>Блажівська Наталія Євгенівна</w:t>
            </w:r>
          </w:p>
          <w:p>
            <w:pPr>
              <w:pStyle w:val="Normal"/>
              <w:shd w:fill="FFFFFF" w:val="clear"/>
              <w:jc w:val="both"/>
              <w:rPr>
                <w:rStyle w:val="St"/>
                <w:bCs/>
                <w:color w:val="000000"/>
                <w:lang w:val="uk-UA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шновецький Вадим Михайлович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енко Олег Дмитрович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яшкін Олег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мельянова Валентина Іван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Коломоєць Тетяна Олександр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юшко Костянтин Володими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Лютіков Павло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Роман Сергій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аєнко Антон Олекс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итайло Олександр Миколай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нченко Олександр Никиф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енюк Олександр Михайл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пелюк Володимир Григо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енко Микола Дмит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ич Сергій Ернестович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кіжев Ігор Хажмуридович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Ханова Раїса Федорівн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авінський Віталій Ром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Style w:val="St"/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Style w:val="St"/>
                <w:bCs/>
                <w:lang w:val="uk-UA"/>
              </w:rPr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ий проректор Національного юридичного університету імені Ярослава Мудрого, академік Національної академії правових наук України, член редакційної колегії друкованого органу Вищого адміністративного суду України – науково-практичного видання «Вісник Вищого адміністративного суду України», доктор юридичних наук, профес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директора з навчально-методичної роботи Навчально-наукового Юридичного інституту Національного авіаційного університету, кандидат юридичних наук, доцент кафедри конституційного і адміністративного пра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ддя Київського окружного адміністративного суду, кандидат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ддя Вищого адміністративного суду України у відставц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– </w:t>
            </w:r>
            <w:r>
              <w:rPr>
                <w:iCs/>
                <w:sz w:val="28"/>
                <w:szCs w:val="28"/>
                <w:lang w:val="uk-UA"/>
              </w:rPr>
              <w:t>декан юридичного факультету Запорізького національного університету, доктор юридичних наук, профес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суддя Вищого адміністративного суду України, член редакційної колегії друкованого органу Вищого адміністративного суду України – науково-практичного видання «Вісник Вищого адміністративного суду України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– </w:t>
            </w:r>
            <w:r>
              <w:rPr>
                <w:iCs/>
                <w:sz w:val="28"/>
                <w:szCs w:val="28"/>
                <w:lang w:val="uk-UA"/>
              </w:rPr>
              <w:t>заступник декана з наукової роботи, доцент кафедри адміністративного та господарського права юридичного факультету Запорізького національного університету, доктор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фесор кафедри адміністративного права Київського національного університету імені Тараса Шевченка, доктор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роректор з наукової роботи Класичного приватного університету,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</w:rPr>
              <w:t>редакційної колегії друкованого органу Вищого адміністративного суду України – науково-практичного видання «Вісник Вищого адміністративного суду України»,  доктор юридичних наук, профес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олова Вищого адміністративного суду України, </w:t>
            </w:r>
            <w:r>
              <w:rPr>
                <w:b/>
                <w:sz w:val="28"/>
                <w:szCs w:val="28"/>
                <w:lang w:val="uk-UA"/>
              </w:rPr>
              <w:t xml:space="preserve">Голова Науково - консультативної ради </w:t>
            </w:r>
            <w:r>
              <w:rPr>
                <w:sz w:val="28"/>
                <w:szCs w:val="28"/>
                <w:lang w:val="uk-UA"/>
              </w:rPr>
              <w:t>при Вищому, адміністративному суді України, кандидат юридичних на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ддя Вищого адміністративного суду України у відставц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езидент Всеукраїнської громадської організації «Асоціація адміністративних суддів»,  професор кафедри адміністративного права Київського національного університету імені Тараса Шевченка</w:t>
            </w:r>
            <w:r>
              <w:rPr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член редакційної колегії друкованого органу Вищого адміністративного суду України – науково-практичного видання «Вісник Вищого адміністративного суду України», кандидат юридичних на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консультант відділу узагальнення судової практики Вищого адміністративного суду України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тарший науковий співробітник </w:t>
            </w:r>
            <w:r>
              <w:rPr>
                <w:bCs/>
                <w:sz w:val="28"/>
                <w:szCs w:val="28"/>
                <w:lang w:val="uk-UA"/>
              </w:rPr>
              <w:t xml:space="preserve">Науково-дослідного інституту приватного права і підприємництва імені академіка Ф.Г.Бурчака </w:t>
            </w:r>
            <w:r>
              <w:rPr>
                <w:sz w:val="28"/>
                <w:szCs w:val="28"/>
                <w:lang w:val="uk-UA"/>
              </w:rPr>
              <w:t>Національної академії правових наук України, кандидат юридичних на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 xml:space="preserve">професор кафедри </w:t>
            </w:r>
            <w:hyperlink r:id="rId4">
              <w:r>
                <w:rPr>
                  <w:rStyle w:val="InternetLink"/>
                  <w:bCs/>
                  <w:sz w:val="28"/>
                  <w:szCs w:val="28"/>
                  <w:lang w:val="uk-UA"/>
                </w:rPr>
                <w:t>загальнотеоретичних та державно-правових наук</w:t>
              </w:r>
            </w:hyperlink>
            <w:r>
              <w:rPr>
                <w:bCs/>
                <w:sz w:val="28"/>
                <w:szCs w:val="28"/>
                <w:lang w:val="uk-UA"/>
              </w:rPr>
              <w:t xml:space="preserve"> факультету правничих наук Національного університету «Києво-Могилянська академія», кандидат юридичних на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</w:rPr>
              <w:t xml:space="preserve">редакційної колегії друкованого органу Вищого адміністративного суду </w:t>
            </w:r>
            <w:r>
              <w:rPr>
                <w:bCs/>
                <w:sz w:val="28"/>
                <w:szCs w:val="28"/>
                <w:lang w:val="uk-UA"/>
              </w:rPr>
              <w:t>України – науково-практичного видання «Вісник Вищого адміністративного суду Україн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iCs/>
                <w:sz w:val="28"/>
                <w:szCs w:val="28"/>
                <w:lang w:val="uk-UA"/>
              </w:rPr>
              <w:t>голова Донецького апеляційного адміністративного суду, кандидат юридичних наук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голови Київського окружного адміністративного суду, кандидат юридичних нау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екція адміністративного процесу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01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  <w:gridCol w:w="207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ябченко Олена Петрів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u w:val="single"/>
                <w:lang w:val="uk-UA"/>
              </w:rPr>
            </w:r>
          </w:p>
        </w:tc>
        <w:tc>
          <w:tcPr>
            <w:tcW w:w="5247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.о. начальника кафедри адміністративного права і процесу та митної безпеки Університету ДФС України, </w:t>
            </w:r>
            <w:r>
              <w:rPr>
                <w:b/>
                <w:sz w:val="28"/>
                <w:szCs w:val="28"/>
                <w:lang w:val="uk-UA"/>
              </w:rPr>
              <w:t>голова сек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адміністративного процесу</w:t>
            </w:r>
            <w:r>
              <w:rPr>
                <w:sz w:val="28"/>
                <w:szCs w:val="28"/>
                <w:lang w:val="uk-UA"/>
              </w:rPr>
              <w:t>, доктор юридичних наук, професор</w:t>
            </w:r>
          </w:p>
        </w:tc>
      </w:tr>
      <w:tr>
        <w:trPr>
          <w:trHeight w:val="164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b/>
                <w:sz w:val="28"/>
                <w:szCs w:val="28"/>
                <w:highlight w:val="yellow"/>
                <w:lang w:val="uk-UA" w:eastAsia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умаченко Тетяна Анатолі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7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уддя Вищого адміністративного суду України, кандидат юридичних наук, </w:t>
            </w:r>
            <w:r>
              <w:rPr>
                <w:b/>
                <w:sz w:val="28"/>
                <w:szCs w:val="28"/>
                <w:lang w:val="uk-UA"/>
              </w:rPr>
              <w:t>учений секретар</w:t>
            </w:r>
          </w:p>
        </w:tc>
      </w:tr>
      <w:tr>
        <w:trPr>
          <w:trHeight w:val="27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b/>
                <w:sz w:val="28"/>
                <w:szCs w:val="28"/>
                <w:highlight w:val="yellow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Базов Віктор Петрович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Бевзенко Володимир Михайлович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есельська Тетяна Федорівна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усчі Степан Дми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ков Василь Васильович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люжний Ростислав Андрійович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Володимир Миколай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зьменко Оксана Володимир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пськи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митро Володими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иронюк Роман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етров Євген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тика Юрій Дмит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дивус Олег Василь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люк Василь Василь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рикіна Ірина Валентин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рош Микола Василь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ников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лександр Федот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 Микола Олекс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кач Галина Йосип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лей Тетяна Іван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огун Сергій Григо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науковий консультант відділу забезпечення роботи Голови та заступників Голови Вищого адміністративного суду України, кандидат юридичних нау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pacing w:val="-2"/>
                <w:sz w:val="28"/>
                <w:szCs w:val="28"/>
                <w:lang w:val="uk-UA"/>
              </w:rPr>
              <w:t>в.о. завідувача кафедри адміністративного права Київського національного університету імені Тараса Шевченка, доктор юридичних нау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уддя Вищого адміністративного суду України, </w:t>
            </w:r>
            <w:r>
              <w:rPr>
                <w:spacing w:val="-2"/>
                <w:sz w:val="28"/>
                <w:szCs w:val="28"/>
                <w:lang w:val="uk-UA"/>
              </w:rPr>
              <w:t>член Вищої кваліфікаційної комісії суддів України</w:t>
            </w:r>
            <w:r>
              <w:rPr>
                <w:sz w:val="28"/>
                <w:szCs w:val="28"/>
                <w:lang w:val="uk-UA"/>
              </w:rPr>
              <w:t>, кандидат юридичних нау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суддя Одеського апеляційного адміністративного суду, кандидат юридичних нау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ддя Дніпропетровського окружного адміністративного суду, кандидат юридичних нау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директора з наукової роботи Навчально-наукового Юридичного інституту Національного авіаційного університету, професор кафедри теорії та історії держави і   права, доктор юридичних нау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ддя Львівського окружного адміністративного суду, професор кафедри цивільного права та процесу юридичного факультету Львівського національного університету ім. Івана Франка, доктор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вач кафедри адміністративного права і процесу Національної академії внутрішніх справ, доктор юридичних наук, профес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ддя Вищого адміністративного суду України у відставці, кандидат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офесор кафедри адміністративного права, процесу та адміністративної діяльності органів внутрішніх справ Дніпропетровського державного університету внутрішніх справ, доктор юридичних наук, профес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офесор кафедри цивільного права і процесу Навчально-наукового Юридичного інституту Національного авіаційного університету, доктор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фесор кафедри правосуддя Київського національного університету імені Тараса Шевченка, доктор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а Запорізького окружного адміністративного суду, кандидат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ший викладач кафедри теорії та історії держави і права Навчально-наукового інституту права імені      І. Малиновського Національного університету «Острозька академія», кандидат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заступник Голови Київського апеляційного адміністративного суду,  кандидат юридичних наук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уддя Вищого адміністративного суду України,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член </w:t>
            </w:r>
            <w:r>
              <w:rPr>
                <w:sz w:val="28"/>
                <w:szCs w:val="28"/>
              </w:rPr>
              <w:t xml:space="preserve">редакційної колегії друкованого органу Вищого </w:t>
            </w:r>
            <w:r>
              <w:rPr>
                <w:spacing w:val="-2"/>
                <w:sz w:val="28"/>
                <w:szCs w:val="28"/>
                <w:lang w:val="uk-UA"/>
              </w:rPr>
              <w:t>адміністративного суду України – науково-практичного видання «Вісник Вищого адміністративного суду України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ддя Вищого адміністративного суду України у відставц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кандидат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науково-методичного забезпечення підготовки суддівського корпусу Національної школи суддів України, кандидат юриди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професор кафедри спеціальних юридичних дисциплін навчально-наукового інституту права Національного університету водного господарства і природокористування, кандидат юридичних наук,  кандидат юридичних наук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">
    <w:name w:val="st"/>
    <w:basedOn w:val="Style13"/>
    <w:qFormat/>
    <w:rPr/>
  </w:style>
  <w:style w:type="character" w:styleId="Reclink41">
    <w:name w:val="reclink41"/>
    <w:qFormat/>
    <w:rPr>
      <w:rFonts w:ascii="Verdana" w:hAnsi="Verdana" w:cs="Verdana"/>
      <w:b/>
      <w:bCs/>
      <w:strike w:val="false"/>
      <w:dstrike w:val="false"/>
      <w:color w:val="003C73"/>
      <w:sz w:val="17"/>
      <w:szCs w:val="17"/>
      <w:u w:val="non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3;&#1072;&#1094;&#1110;&#1086;&#1085;&#1072;&#1083;&#1100;&#1085;&#1072;_&#1072;&#1082;&#1072;&#1076;&#1077;&#1084;&#1110;&#1103;_&#1087;&#1077;&#1076;&#1072;&#1075;&#1086;&#1075;&#1110;&#1095;&#1085;&#1080;&#1093;_&#1085;&#1072;&#1091;&#1082;_&#1059;&#1082;&#1088;&#1072;&#1111;&#1085;&#1080;" TargetMode="External"/><Relationship Id="rId3" Type="http://schemas.openxmlformats.org/officeDocument/2006/relationships/hyperlink" Target="http://uk.wikipedia.org/wiki/&#1053;&#1072;&#1094;&#1110;&#1086;&#1085;&#1072;&#1083;&#1100;&#1085;&#1072;_&#1102;&#1088;&#1080;&#1076;&#1080;&#1095;&#1085;&#1072;_&#1072;&#1082;&#1072;&#1076;&#1077;&#1084;&#1110;&#1103;_&#1059;&#1082;&#1088;&#1072;&#1111;&#1085;&#1080;_&#1110;&#1084;&#1077;&#1085;&#1110;_&#1071;&#1088;&#1086;&#1089;&#1083;&#1072;&#1074;&#1072;_&#1052;&#1091;&#1076;&#1088;&#1086;&#1075;&#1086;" TargetMode="External"/><Relationship Id="rId4" Type="http://schemas.openxmlformats.org/officeDocument/2006/relationships/hyperlink" Target="http://ukma.edu.ua/index.php/osvita/fakulteti/fpn/kaf-derg-prav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53:00Z</dcterms:created>
  <dc:creator>KlimchukIV</dc:creator>
  <dc:description/>
  <cp:keywords/>
  <dc:language>en-US</dc:language>
  <cp:lastModifiedBy>Бабушкіна Наталія</cp:lastModifiedBy>
  <cp:lastPrinted>2015-11-17T11:30:00Z</cp:lastPrinted>
  <dcterms:modified xsi:type="dcterms:W3CDTF">2016-10-21T08:23:00Z</dcterms:modified>
  <cp:revision>79</cp:revision>
  <dc:subject/>
  <dc:title>    </dc:title>
</cp:coreProperties>
</file>