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Науково-консультативна рада</w:t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при Вищому адміністративному суді Україн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НАУКОВИЙ ВИСНОВОК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БАЗОВА Віктора Петровича</w:t>
      </w:r>
    </w:p>
    <w:p>
      <w:pPr>
        <w:pStyle w:val="Normal"/>
        <w:spacing w:lineRule="auto" w:line="360"/>
        <w:ind w:left="-360" w:firstLine="360"/>
        <w:jc w:val="right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Проблемне пит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Щодо узагальнення судової практики з приводу однакового застосування пункту 7 частини першої статті 247 Кодексу України про адміністративні правопорушення (далі - КУпАП) в частині щодо відсутності або наявності правових підстав відносно визнання вини та/або доведення вини в скоєнні адміністративного правопорушення під час закриття провадження в справі про адміністративне правопорушення у зв’язку із закінченням на момент розгляду справи строків накладення адміністративного стягнення. 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2.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Наукове та теоретичне обґрунтування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2.1. Згідно статті 6 Конституції України державна влада в Україні здійснюється на засадах її поділу на законодавчу, виконавчу та судову.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Орган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законодавчої, виконавчої та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судової влади здійснюють свої повноваження у встановлених цією Конституцією межах і відповідно до законів Україн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.</w:t>
      </w:r>
    </w:p>
    <w:p>
      <w:pPr>
        <w:pStyle w:val="HTML1"/>
        <w:spacing w:lineRule="auto" w:line="360"/>
        <w:ind w:right="1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2.2. Відповідно до вимог статті 245 КУпАП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завданням провадження в справах про адміністративні правопорушення є: своєчасне, всебічне, повне і об’єктивне з’ясування обставин кожної справи,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вирішення її в точній відповідності з законом…</w:t>
      </w:r>
    </w:p>
    <w:p>
      <w:pPr>
        <w:pStyle w:val="HTML1"/>
        <w:spacing w:lineRule="auto" w:line="360"/>
        <w:ind w:right="1" w:firstLine="72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2.3. З вимогами статті 245 КУпАП кореспондуються положення цього Кодексу щодо обставин, що виключають провадження в справі про адміністративне правопорушення, які визначені статтею 247 КУпАП. Зокрема, згідно вимог пункту 1 частини першої статті 247 Кодексу провадження в справі про адміністративне правопорушення не може бути розпочато, а розпочате підлягає закриттю за такою обставиною, як відсутність події і складу адміністративного правопорушення. Тому,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розпочате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провадження в справі про адміністративне правопорушення за відсутності події чи складу адміністративного правопорушення підлягає закриттю на підставі  пункту 1 частини першої статті 247 КУпАП.</w:t>
      </w:r>
    </w:p>
    <w:p>
      <w:pPr>
        <w:pStyle w:val="HTML1"/>
        <w:spacing w:lineRule="auto" w:line="360"/>
        <w:ind w:right="1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До обставин, що виключають провадження в справі про адміністративні правопорушення, законодавцем віднесено і закінчення на момент розгляду справи про адміністративне правопорушення строків накладення адміністративного стягнення (пункт 7 частини першої статті 247 КУпАП). Отже, строки накладення адміністративного стягнення у цьому випадку мають лише процесуально-правове значення, оскільки їх закінчення на момент розгляду справи про адміністративне правопорушення призводить до того, що провадження в справі про адміністративне правопорушення не може бути розпочато, а розпочате – підлягає закриттю.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uk-UA"/>
        </w:rPr>
        <w:t>За таких обставин не вирішується завдання провадження в справі про адміністративне правопорушення – своєчасне, всебічне, повне і об’єктивне з’ясування обставин відповідної справ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.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На наше переконання,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строки накладення адміністративного стягнення повинні мати матеріально-правове значення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Вважаємо, що це є важливим і  для діяльності  адміністративних судів, які за результатами розгляду постанов про накладення адміністративного стягнення перевіряють наявність вини особи у вчиненні адміністративного правопорушення і ухвалюють рішення про закриття справи про адміністративне правопорушення у зв’язку із закінченням строків накладення адміністративного стягнення або визнають незаконною і скасовують постанову про накладення адміністративного стягнення.</w:t>
      </w:r>
    </w:p>
    <w:p>
      <w:pPr>
        <w:pStyle w:val="HTML1"/>
        <w:spacing w:lineRule="auto" w:line="360"/>
        <w:ind w:right="1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2.4. З урахуванням вимог статті 6 Конституції України здійснюючи правосуддя суди не можуть виконувати функції та повноваження, покладені чинним законодавством, зокрема,  на адміністративні органи.</w:t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2.5. Строки накладення адміністративного стягнення визначені статтею 38 КУпАП.</w:t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2.6. Відповідно до пункту 6 частини другої статті 36 Закону Україн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“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ро судоустрій і статус судді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”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Верховний Суд забезпечує однакове застосування норм права судами різних спеціалізацій у порядку та спосіб, визначені процесуальним законом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Висновок.</w:t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3.1. Однакове застосування норм права судами різних спеціалізацій у порядку та спосіб, визначені процесуальним законом, з урахуванням вимог пункту 6 частини другої статті 36 Закону України “Про судоустрій і статус суддів” забезпечує Верховний Суд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3.2. Суди при здійсненні правосуддя повинні діяти у встановлених Конституцією України межах і відповідно до законів України, не втручаючись в діяльність інших гілок державної влади, зокрема, діяльність адміністративних органів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3.3. Положення пункту 7 частини першої статті 247 КУпАП потребують відповідних законодавчих змін з метою матеріально-правового визначення строків накладення адміністративного стягнення як обставини, що виключає провадження в справі про адміністративні правопорушення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20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altName w:val="Wingdings 2"/>
    <w:charset w:val="02"/>
    <w:family w:val="auto"/>
    <w:pitch w:val="variable"/>
  </w:font>
  <w:font w:name="Symbol">
    <w:altName w:val="Bookshelf Symbol 3"/>
    <w:charset w:val="02"/>
    <w:family w:val="roman"/>
    <w:pitch w:val="variable"/>
  </w:font>
  <w:font w:name="Times New Roman"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eorgia" w:hAnsi="Georgia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 2" w:hAnsi="Wingdings;Wingdings 2" w:cs="Wingdings;Wingdings 2"/>
    </w:rPr>
  </w:style>
  <w:style w:type="character" w:styleId="WW8Num3z3">
    <w:name w:val="WW8Num3z3"/>
    <w:qFormat/>
    <w:rPr>
      <w:rFonts w:ascii="Symbol;Bookshelf Symbol 3" w:hAnsi="Symbol;Bookshelf Symbol 3" w:cs="Symbol;Bookshelf Symbol 3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 2" w:hAnsi="Wingdings;Wingdings 2" w:cs="Wingdings;Wingdings 2"/>
    </w:rPr>
  </w:style>
  <w:style w:type="character" w:styleId="WW8Num4z3">
    <w:name w:val="WW8Num4z3"/>
    <w:qFormat/>
    <w:rPr>
      <w:rFonts w:ascii="Symbol;Bookshelf Symbol 3" w:hAnsi="Symbol;Bookshelf Symbol 3" w:cs="Symbol;Bookshelf Symbol 3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;Courier New" w:hAnsi="Courier New;Courier New" w:cs="Courier New;Courier New"/>
      <w:lang w:val="ru-RU" w:bidi="ar-SA"/>
    </w:rPr>
  </w:style>
  <w:style w:type="character" w:styleId="Style17">
    <w:name w:val="Текст выноски Знак"/>
    <w:qFormat/>
    <w:rPr>
      <w:rFonts w:ascii="Tahoma;Arial" w:hAnsi="Tahoma;Arial" w:cs="Tahoma;Arial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;Courier New" w:hAnsi="Courier New;Courier New" w:eastAsia="Times New Roman;Times New Roman" w:cs="Courier New;Courier New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;Arial" w:hAnsi="Tahoma;Arial" w:cs="Tahoma;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53:00Z</dcterms:created>
  <dc:creator>HP</dc:creator>
  <dc:description/>
  <dc:language>en-US</dc:language>
  <cp:lastModifiedBy>Мальченко Тетяна</cp:lastModifiedBy>
  <cp:lastPrinted>2017-09-07T14:28:00Z</cp:lastPrinted>
  <dcterms:modified xsi:type="dcterms:W3CDTF">2017-11-07T12:53:00Z</dcterms:modified>
  <cp:revision>2</cp:revision>
  <dc:subject/>
  <dc:title>Голові редакційної колегії журналу “Вісник Вищого адміністративного суду України, Голові Вищого адміністративного суду України Нечитайлу О</dc:title>
</cp:coreProperties>
</file>