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ому секретарю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ково-консультативної ради пр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щому адміністративному суді України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І.Смоковичу </w:t>
      </w:r>
    </w:p>
    <w:p>
      <w:pPr>
        <w:pStyle w:val="Normal"/>
        <w:rPr/>
      </w:pPr>
      <w:r>
        <w:rPr/>
        <w:t xml:space="preserve">На № 67/1/ 14-14 </w:t>
      </w:r>
    </w:p>
    <w:p>
      <w:pPr>
        <w:pStyle w:val="Normal"/>
        <w:rPr/>
      </w:pPr>
      <w:r>
        <w:rPr/>
        <w:t>Від 17.01.2014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Як відомо, закон має вищу юридичну силу ніж постанова Кабінету Міністрів України. Отже, постанови Кабінету Міністрів України можуть застосовуватися при вирішенні питань соціального захисту осіб, постраждалих у наслідок Чорнобильської катастрофи, лише в тому разі, коли вони не суперечать закону. В іншому разі застосовується закон, як акт, що має вищу юридичну сил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 Науково-консультативн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ищому адміністративному суді Україн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І. П. Голосніченко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0:33:00Z</dcterms:created>
  <dc:creator>Админ</dc:creator>
  <dc:description/>
  <cp:keywords/>
  <dc:language>en-US</dc:language>
  <cp:lastModifiedBy>babyarni</cp:lastModifiedBy>
  <cp:lastPrinted>2014-01-22T12:32:00Z</cp:lastPrinted>
  <dcterms:modified xsi:type="dcterms:W3CDTF">2014-01-22T10:33:00Z</dcterms:modified>
  <cp:revision>2</cp:revision>
  <dc:subject/>
  <dc:title>Ученому секретарю </dc:title>
</cp:coreProperties>
</file>