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Times New Roman" w:hAnsi="Times New Roman;Times New Roman" w:cs="Times New Roman;Times New Roman"/>
          <w:sz w:val="28"/>
          <w:szCs w:val="28"/>
        </w:rPr>
      </w:pPr>
      <w:r>
        <w:rPr>
          <w:rFonts w:cs="Calibri;Century Gothic"/>
        </w:rPr>
        <w:t xml:space="preserve">                                                               </w:t>
      </w:r>
    </w:p>
    <w:p>
      <w:pPr>
        <w:pStyle w:val="Style15"/>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ченому секретарю</w:t>
      </w:r>
    </w:p>
    <w:p>
      <w:pPr>
        <w:pStyle w:val="Style15"/>
        <w:jc w:val="righ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уково-консультативної ради при</w:t>
      </w:r>
    </w:p>
    <w:p>
      <w:pPr>
        <w:pStyle w:val="Style15"/>
        <w:jc w:val="right"/>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ищому адміністративному суді України </w:t>
      </w:r>
    </w:p>
    <w:p>
      <w:pPr>
        <w:pStyle w:val="Style15"/>
        <w:jc w:val="right"/>
        <w:rPr>
          <w:rFonts w:ascii="Times New Roman;Times New Roman" w:hAnsi="Times New Roman;Times New Roman" w:cs="Times New Roman;Times New Roman"/>
          <w:sz w:val="28"/>
          <w:szCs w:val="28"/>
          <w:lang w:val="en-US"/>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моковичу М.І.</w:t>
      </w:r>
    </w:p>
    <w:p>
      <w:pPr>
        <w:pStyle w:val="Style15"/>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5"/>
        <w:spacing w:lineRule="auto" w:line="360"/>
        <w:jc w:val="both"/>
        <w:rPr/>
      </w:pPr>
      <w:r>
        <w:rPr>
          <w:rFonts w:cs="Times New Roman;Times New Roman" w:ascii="Times New Roman;Times New Roman" w:hAnsi="Times New Roman;Times New Roman"/>
          <w:sz w:val="28"/>
          <w:szCs w:val="28"/>
          <w:lang w:val="en-US"/>
        </w:rPr>
        <w:tab/>
      </w:r>
      <w:r>
        <w:rPr>
          <w:rFonts w:cs="Times New Roman;Times New Roman" w:ascii="Times New Roman;Times New Roman" w:hAnsi="Times New Roman;Times New Roman"/>
          <w:sz w:val="28"/>
          <w:szCs w:val="28"/>
        </w:rPr>
        <w:t>Висловлюю свою позицію стосовно поняття моральної шкоди.</w:t>
      </w:r>
    </w:p>
    <w:p>
      <w:pPr>
        <w:pStyle w:val="Style15"/>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заглиблюючись у наукові терени розуміння поняття моральної шкоди, зазначу, що переважна більшість науковців загалом визнають моральну шкоду як шкоду немайнового характеру, спричинену порушенням немайнових прав, а її змістом є страждання морального, фізичного, психічного характеру та інші негативні наслідки нематеріального характеру яких зазнала особа внаслідок порушення її прав і свобод. У подібному значенні поняття моральної шкоди розкривається і у Постанові Пленуму Верховного Суду України № 4 від 31 березня 1995 року «Про судову практику у справах про відшкодування моральної (немайнової) шкоди» у підготовці якого брав участь і автор даного висновку. До шкоди немайнового характеру відносить моральну шкоду і Цивільний кодекс України, який у статті 16 визнає відшкодування моральної (</w:t>
      </w:r>
      <w:r>
        <w:rPr>
          <w:rFonts w:cs="Times New Roman;Times New Roman" w:ascii="Times New Roman;Times New Roman" w:hAnsi="Times New Roman;Times New Roman"/>
          <w:b/>
          <w:sz w:val="28"/>
          <w:szCs w:val="28"/>
        </w:rPr>
        <w:t>немайнової</w:t>
      </w:r>
      <w:r>
        <w:rPr>
          <w:rFonts w:cs="Times New Roman;Times New Roman" w:ascii="Times New Roman;Times New Roman" w:hAnsi="Times New Roman;Times New Roman"/>
          <w:sz w:val="28"/>
          <w:szCs w:val="28"/>
        </w:rPr>
        <w:t xml:space="preserve">) шкоди одним із способів захисту цивільних прав та інтересів. У такому ж розумінні моральна шкода вживається і в Законі України «Про судовий збір». Цивільні права  та інтереси встановлюються Цивільним кодексом України та іншими законами України, а їх захист здійснюється не тільки в порядку цивільного судочинства а й адміністративними судами, які мають використовувати нормативно визначене розуміння моральної шкоди, як шкоди немайнового характеру у Цивільному кодексі України. </w:t>
      </w:r>
    </w:p>
    <w:p>
      <w:pPr>
        <w:pStyle w:val="Style15"/>
        <w:spacing w:lineRule="auto"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ак в контексті постановленого питання проблемним є визначення правової природи результату відшкодування моральної шкоди у грошовому еквіваленті, який за своєю суттю є матеріалізованим. Відповідь на це питання залежить від визначення змісту самої моральної шкоди та форми її відшкодування тобто через їх співвідношення. В основу визнання моральної шкоди як шкоди немайнового характеру покладено об’єкт такої шкоди, а не форми чи види її відшкодування. Об’єктом моральної шкоди є її змістовні складові, зазначені вище. Сутність відшкодування моральної шкоди полягає у компенсації моральних, фізичних, психічних страждань та інших негативних наслідків нематеріального характеру , яких зазнала особа внаслідок порушення її прав і свобод. Відшкодування моральної шкоди відбувається у різних формах,  однією з яких є грошова компенсація. Вибір форми відшкодування моральної шкоди належить позивачеві, який на власний розсуд обирає найбільш прийнятну чи ефективну для нього компенсацію моральної шкоди. Форма відшкодування моральної шкоди, зокрема  грішми, не впливає на зміст моральної шкоди і не дозволяє змінювати правову природу такої шкоди на матеріальну шкоду. Підставою для відшкодування моральної шкоди є моральні, фізичні та психічні страждання та негативні наслідки нематеріального характеру. При завданні моральної шкоди не виключається можливість завдання і матеріальної шкоди. У подібних випадках відшкодування моральної та матеріальної шкоди є самостійними вимогами і розглядаються як окремі позовні вимоги в одному провадженні.   </w:t>
      </w:r>
    </w:p>
    <w:p>
      <w:pPr>
        <w:pStyle w:val="Style15"/>
        <w:spacing w:lineRule="auto"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 з цим постає ще одне питання, чому законодавець, на відміну від цивільного судочинства, встановив менший розмір судового збору за відшкодування немайнової шкоди і не встановив його в залежності від розміру відшкодування моральної шкоди в адміністративному судочинстві.</w:t>
      </w:r>
    </w:p>
    <w:p>
      <w:pPr>
        <w:pStyle w:val="Style15"/>
        <w:spacing w:lineRule="auto" w:line="360"/>
        <w:jc w:val="both"/>
        <w:rPr/>
      </w:pPr>
      <w:r>
        <w:rPr>
          <w:rFonts w:cs="Times New Roman;Times New Roman" w:ascii="Times New Roman;Times New Roman" w:hAnsi="Times New Roman;Times New Roman"/>
          <w:sz w:val="28"/>
          <w:szCs w:val="28"/>
        </w:rPr>
        <w:t>Відповідь на нього криється у колі суб’єктів. На відміну від цивільного процесу, де сторонами виступають особи приватного права, в адміністративному процесі однією із сторін є суб’єкт владних повноважень тобто суб’єкт публічної влади, який виступає відповідачем. Відповідно до статті 3 Конституції України, головним обов’язком держави в особі її владних органів: державної влади та місцевого самоврядування є утвердження та забезпечення прав і свобод людини. Визнання людини з комплексом належних їй прав  і свобод найвищою соціальною цінністю а також головним обов’язком органів публічної влади утвердження і забезпечення прав і свобод людини не допускає можливості порушення прав і свобод людини цими органами а відтак і завдання їй моральної шкоди. Тому з врахуванням цих обставин законодавець і встановив менший розмір судового збору за відшкодування немайнової шкоди і не прив’язав його до розміру моральної шкоди в адміністративному судочинстві.</w:t>
      </w:r>
    </w:p>
    <w:p>
      <w:pPr>
        <w:pStyle w:val="Style15"/>
        <w:spacing w:lineRule="auto"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нцип визнання людини найвищою соціальною цінністю та принцип верховенства права, важливою складовою якого є права і свободи людини передбачають тлумачення норм права на користь людини а не держави. Тому за відсутності чіткого припису у законі суд не може на власний розсуд змінювати нормативно визначену сутність моральної шкоди як немайнової на майнову, виходячи з грошової форми її відшкодування.  </w:t>
      </w:r>
    </w:p>
    <w:p>
      <w:pPr>
        <w:pStyle w:val="Style15"/>
        <w:spacing w:lineRule="auto" w:line="360"/>
        <w:ind w:firstLine="708"/>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Style15"/>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тосовно повернення судового збору у разі відмови у відкритті провадження у справі.</w:t>
      </w:r>
    </w:p>
    <w:p>
      <w:pPr>
        <w:pStyle w:val="Style15"/>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тя 7 Закону України «Про судовий збір» встановлює підстави для повернення судового збору. Однією з таких підстав є відмова у відкритті провадження у справі. Судовий збір повертається за ухвалою суду. У цьому Законі не визначено який суд це повинен зробити. За буквального тлумачення це має зробити суд , який приймає відповідне рішення і постановляє про це ухвалу. Кодекс адміністративного судочинства України у статті 4 встановлює загальне правило, що правосуддя в адміністративних справах здійснюється адміністративними судами, а в статтях 23 і 24 вказується про одноособовий та колегіальний розгляд справ. У статті 15 Закону України «Про судоустрій і статус суддів» зазначено, що суддя, який розглядає справу одноособово діє як суд. Отже під терміном «суд», що вживається у Законі України «Про судовий збір» необхідно розуміти як суддю, який одноособово вирішує питання про відмову у відкритті провадження так і колегіальне вирішення цього питання складом суду. Стаття 17 Закону України «Про судоустрій і статус суддів»  визначає систему судів загальної юрисдикції, до якої належать і суди адміністративної юрисдикції, яку складають місцеві суди, апеляційні суди, вищі спеціалізовані суди та Верховний Суд України. Підсистема адміністративних складається з місцевих адміністративних судів, якими є місцеві адміністративні суди: місцеві загальні суди, як адміністративні суди та окружні адміністративні суди, а також Вищий адміністративний суд України при вирішенні ним справ як суд першої інстанції, апеляційні адміністративні суди та Вищий адміністративний суд України (стаття 20 Кодексу адміністративного судочинства України ). Відповідно до Кодексу адміністративного судочинства України суд кожної інстанції вирішує питання про відкриття провадження у справі або про відмову у відкритті провадження у справі (статті 108, 109, 189, 214 ).</w:t>
      </w:r>
    </w:p>
    <w:p>
      <w:pPr>
        <w:pStyle w:val="Style15"/>
        <w:spacing w:lineRule="auto"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їни «Про судовий збір» встановлює формальну підстави для повернення судового збору, а саме постановлення ухвали про відмову у відкритті провадження у справі незалежно судом якої інстанції і не пов’язує її повернення з причинами відмови, тобто із змістовними елементами відповідної ухвали. Відповідно до статті 221 Кодексу адміністративного судочинства України касаційний перегляд полягає у розгляді справи у судовому засіданні колегіальним складом суддів і прийняття певного рішення за результатами касаційного розгляду. Касаційного перегляду справи одноособово суддею Кодекс адміністративного судочинства України не допускає тому вважати, що відмова у відкритті провадження у справі суддею-доповідачем на підставі пункту 5 частини п’ятої статті 214 Кодексу адміністративного судочинства України є касаційним переглядом є грубою помилкою. Стаття 214 Кодексу адміністративного судочинства України регулює питання прийняття касаційної скарги судом касаційної інстанції а не порядок касаційного перегляду тому постановлення ухвали на підставі цієї статті означатиме вирішення питання щодо відкриття провадження у справі, а не як рішення суду за результатами розгляду касаційної скарги.</w:t>
      </w:r>
    </w:p>
    <w:p>
      <w:pPr>
        <w:pStyle w:val="Style15"/>
        <w:spacing w:lineRule="auto"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бачена пунктом 5 частини п’ятої статті 214 Кодексу адміністративного судочинства України підстава відмови у відкритті провадження у справі змістовно означає перевірку обґрунтованості касаційної скарги на стадії її прийняття. Однак її положення суперечить частині другій цієї ж статті та обмежує право на судовий захист судом касаційної інстанції, а отже вона викликає сумнів щодо відповідності її Конституції України, а відтак і застосуванню суддями. Конституційний Суд України у рішенні від 25 грудня 1997 року  № 9-зп надав офіційне тлумачення частини першої статті 55 Конституції України, що її треба розуміти так, що кожному гарантується захист прав і свобод у судовому порядку. Суд не може відмовити у правосудді якщо громадянин України, іноземець, особа без громадянства вважають, що їх права і свободи порушені або порушуються, створено або створюються перешкоди для їх реалізації або мають місце інші ущемлення прав і свобод. Відмова суду у прийнятті позовних та інших заяв, скарг, оформлених відповідно до чинного законодавства, є порушенням права на судовий захист, яке згідно зі статтею 64 Конституції України не може бути обмежене. Частина друга статті 214 Кодексу адміністративного судочинства України встановлює межі перевірки касаційної скарги винятково на відповідність її вимогам статті 213 цього Кодексу, якою встановлені вимоги до касаційної скарги. За змістом  положення частини другої статті 214 Кодексу адміністративного судочинства України суддя-доповідач не може перевіряти  касаційну скаргу по суті оскільки це буде перевищенням ним своїх повноважень. Крім того застосування пункту 5 частини п’ятої статті 214 Кодексу адміністративного судочинства України звужує національні засоби правового захисту прав людини.</w:t>
      </w:r>
    </w:p>
    <w:p>
      <w:pPr>
        <w:pStyle w:val="Style15"/>
        <w:spacing w:lineRule="auto"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то зазначити, що положення пункту 5 частини п’ятої статті 214 Кодексу адміністративного судочинства України нагадують або запозичені з радянських процесуальних законів стосовно перегляду судових рішень, що набрали чинності в порядку нагляду але у гіршому варіанті. За тих часів скарга в порядку нагляду могла подаватися неодноразово і це дозволяло перевірити правильність результатів її попереднього розгляду і відновити справедливість та законність судових рішень. Чинний Кодексу адміністративного судочинства України цього не тільки не допускає, а навпаки виключає саму можливість повторного звернення з касаційною скаргою у разі відмови і відкритті касаційного провадження. Встановлений законом дводенний строк для вирішення питання щодо прийняття касаційної скарги, а також значна кількість касаційних скарг не виключають можливості помилки судді-доповідача щодо обґрунтованості оскаржуваних судових рішень.</w:t>
      </w:r>
    </w:p>
    <w:p>
      <w:pPr>
        <w:pStyle w:val="Style15"/>
        <w:spacing w:lineRule="auto"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звершення зазначу, що принцип визнання людини найвищою соціальною цінністю та принцип верховенства права, важливою складовою якого є права і свободи людини передбачають тлумачення норм права на користь людини а не держави. </w:t>
      </w:r>
    </w:p>
    <w:p>
      <w:pPr>
        <w:pStyle w:val="Style15"/>
        <w:spacing w:lineRule="auto"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ладене дає підстави для висновку, що відмова у відкритті провадження у справі на підставі пункту 5 частини п’ятої статті 214 Кодексу адміністративного судочинства України не є касаційним переглядом і  в ухвалі повинно бути зазначено про повернення судового збору.  </w:t>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rPr/>
      </w:pPr>
      <w:r>
        <w:rPr>
          <w:rFonts w:cs="Times New Roman;Times New Roman" w:ascii="Times New Roman;Times New Roman" w:hAnsi="Times New Roman;Times New Roman"/>
          <w:sz w:val="28"/>
          <w:szCs w:val="28"/>
        </w:rPr>
        <w:t>Член   Науково-консультативної ради при</w:t>
      </w:r>
    </w:p>
    <w:p>
      <w:pPr>
        <w:pStyle w:val="Style15"/>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ищому адміністративному суді України, </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ю.н., доцент кафедри загальнотеоретичних та </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ржавно-правових наук НаУКМА, </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ддя Конституційного Суду </w:t>
      </w:r>
    </w:p>
    <w:p>
      <w:pPr>
        <w:pStyle w:val="Style15"/>
        <w:rPr/>
      </w:pPr>
      <w:r>
        <w:rPr>
          <w:rFonts w:cs="Times New Roman;Times New Roman" w:ascii="Times New Roman;Times New Roman" w:hAnsi="Times New Roman;Times New Roman"/>
          <w:sz w:val="28"/>
          <w:szCs w:val="28"/>
        </w:rPr>
        <w:t xml:space="preserve">України у відставці                                                                  М.Д.Савенко </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Calibri;Century Gothic" w:cs="Times New Roman;Times New Roman"/>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9:00Z</dcterms:created>
  <dc:creator>Nik</dc:creator>
  <dc:description/>
  <cp:keywords/>
  <dc:language>en-US</dc:language>
  <cp:lastModifiedBy>Баб'яр Наталія</cp:lastModifiedBy>
  <dcterms:modified xsi:type="dcterms:W3CDTF">2014-08-26T07:49:00Z</dcterms:modified>
  <cp:revision>2</cp:revision>
  <dc:subject/>
  <dc:title>                                                               </dc:title>
</cp:coreProperties>
</file>