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164/0/49-13</w:t>
      </w:r>
    </w:p>
    <w:p>
      <w:pPr>
        <w:pStyle w:val="Normal"/>
        <w:spacing w:lineRule="auto" w:line="36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20.11.2013 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ловлюючи власну позицію щодо питання, сформульованого у листі, зазначу наступне. Незрозумілим виглядає формулювання проблеми, окресленої у листі: «Окремі судді вважають, що відмова у відкритті касаційного провадження з цих підстав не є касаційним переглядом справи, інші судді висловлюють позицію, що така відмова – це касаційний перегляд, тому судовий збір не повертають». Подібна постановка питання, на мій погляд, абсолютно не узгоджується з положеннями КАС України, з якого випливає наступне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-перше, прийняття касаційної скарги судом касаційної інстанції є першою стадією касаційного провадження, на якій вирішується питання про можливість чи неможливість відкриття касаційного провадження. Інакше кажучи, дана стадія є процесуальним етапом, який передує безпосередньому розгляду касаційної скарги судом касаційної інстанції. Зрозуміло, що на даному етапі суддя-доповідач здійснює первинний аналіз касаційної скарги, оскільки без цього не можна вирішити питання про можливість подальшого руху справи. Однак, такий аналіз, незалежно від його результатів та висновків, у будь-якому випадку не є переглядом справи по суті, який може бути розпочатий лише після відкриття касаційного провадженн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-друге, у п. 3 ч. 1 ст. 7 Закону України «Про судовий збір» чітко зазначено, що підставою для повернення судового збору є відмова у відкритті провадження у справі. Касаційне провадження є самостійним видом провадження в адміністративній справі, відмова у відкритті якого, згідно ч. 5 ст. 214 КАС України, є, як наслідок, підставою для повернення судового збору. Пункт 3 частини 1 ст. 7 Закону України «Про судовий збір» не розрізняє причин відмови у відкритті провадження у справі, а раз так, то повернення судового збору стає автоматичним наслідком постановлення ухвали про відмову у відкритті касаційного провадж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ор кафедри адміністративного пр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ївського національного університ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мені Тараса Шевчен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 юридичних наук </w:t>
        <w:tab/>
        <w:tab/>
        <w:tab/>
        <w:tab/>
        <w:tab/>
        <w:tab/>
        <w:t xml:space="preserve">        Р. С. Мельн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55:00Z</dcterms:created>
  <dc:creator>melnik</dc:creator>
  <dc:description/>
  <cp:keywords/>
  <dc:language>en-US</dc:language>
  <cp:lastModifiedBy>babyarni</cp:lastModifiedBy>
  <cp:lastPrinted>2013-11-22T10:54:00Z</cp:lastPrinted>
  <dcterms:modified xsi:type="dcterms:W3CDTF">2013-11-22T08:55:00Z</dcterms:modified>
  <cp:revision>2</cp:revision>
  <dc:subject/>
  <dc:title>На 164/0/49-13</dc:title>
</cp:coreProperties>
</file>