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еному секретареві 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уково-консультативної ради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Вищому адміністративному 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ді України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моковичу М.І.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а Науково-консультативної ради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Вищому адміністративному суді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країни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авчука Володимира Миколайовича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удді Львівського окружного 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іністративного суду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ел.: (032) 2614100, 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б.тел.: 0676712723</w:t>
      </w:r>
    </w:p>
    <w:p>
      <w:pPr>
        <w:pStyle w:val="Normal"/>
        <w:spacing w:lineRule="auto" w:line="240" w:before="0" w:after="0"/>
        <w:ind w:firstLine="4536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е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лектроннапошта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kravchuk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_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vm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eta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ua</w:t>
      </w:r>
    </w:p>
    <w:p>
      <w:pPr>
        <w:pStyle w:val="Normal"/>
        <w:spacing w:lineRule="auto" w:line="240" w:before="0" w:after="0"/>
        <w:ind w:firstLine="4962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Ваші запити від 20.11.2013 р. № 163/0149-13,№ 164/0149-13 повідомляю наступне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одо ставки судового збору за подання до адміністративного суду адміністративного позову з вимогою про стягнення моральної шкод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 України «Про судовий збір» від 08.07.2011 р. передбачає судовий збір за подання до адміністративного суду адміністративних позовів двох видів: майнового і немайнового характер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вирішенні питання про характер (майновий чи немайновий) вимог про відшкодування моральної шкоди слід виходити з обраного позивачем способу захисту порушених пра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, відповідно до ч. 3 ст. 23 Цивільного кодексу України моральна шкода відшкодовується грішми, іншим майном або вінший спосіб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же, якщо позивач просить відшкодувати моральну шкоду грішми чи іншим майном, то ця вимога є майновою. Якщо позивач просить відшкодувати шкоду в інший спосіб, що не передбачає виплати грошей або передачі майна і не може бути оцінений певною грошовою сумою, то така вимога є немайново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 урахуванням зазначеної різниці у способах відшкодування визначається судовий збір за подання позову до адміністративного суд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одо повернення судового збору у разі відмови у відкритті касаційного провадження з підстав, передбачених п. 5 ч. 5 ст. 214 КАС Україн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 п. 3 ч. 1 ст. 7 Закону України «Про судовий збір» визначено, щ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плачена сума судового зборуповертається за ухвалою суду в разі</w:t>
      </w:r>
      <w:bookmarkStart w:id="0" w:name="BM94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ідмови увідкриттіпровадження у справі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bookmarkStart w:id="1" w:name="BM2015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ідповідно до п. 5 ч. 5 ст. 214 КАС Українисуддя-доповідачвідмовляє у відкриттікасаційногопровадження у справітакож у випадках, якщо</w:t>
      </w:r>
      <w:bookmarkStart w:id="2" w:name="BM2022"/>
      <w:bookmarkEnd w:id="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асаційнаскарга є необґрунтованою і викладені в ній доводи не викликаютьнеобхідностіперевіркиматеріалівсправи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На мою думку, зазначенінормислідзастосовувати з урахуваннямграматичноготлумачення, маючи на увазірізницю понять «провадження у справі» і «касаційнепровадження у справі». 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. 3 ч. 1 ст. 7 Закону України «Про судовий збір» передбачено повернення судового збору у разі відмови у відкритті провадження у справі, а не касаційного провадження, отже вона поширюється лише на випадки відмови у відкритті провадження у справі саме судом першої інстанції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чином, у разі відмови у відкритті касаційного провадження з підстав, передбачених п. 5 ч. 5 ст. 214 КАС України, судовий збір не повертається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02.12.2013 р.</w:t>
      </w:r>
      <w:bookmarkStart w:id="3" w:name="_GoBack"/>
      <w:bookmarkEnd w:id="3"/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 повагою,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ab/>
        <w:tab/>
        <w:tab/>
        <w:tab/>
        <w:tab/>
        <w:tab/>
        <w:t>Володимир КРАВЧУК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  <w:bookmarkStart w:id="4" w:name="BM97"/>
      <w:bookmarkStart w:id="5" w:name="BM97"/>
      <w:bookmarkEnd w:id="5"/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Helvetica" w:hAnsi="Helvetica" w:cs="Helvetica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Helvetica" w:hAnsi="Helvetica" w:cs="Helvetic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4:00Z</dcterms:created>
  <dc:creator>Vladimir</dc:creator>
  <dc:description/>
  <cp:keywords/>
  <dc:language>en-US</dc:language>
  <cp:lastModifiedBy>GaevskaGE</cp:lastModifiedBy>
  <dcterms:modified xsi:type="dcterms:W3CDTF">2014-11-04T15:34:00Z</dcterms:modified>
  <cp:revision>2</cp:revision>
  <dc:subject/>
  <dc:title>Ученому секретареві </dc:title>
</cp:coreProperties>
</file>