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08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szCs w:val="28"/>
          <w:u w:val="none"/>
        </w:rPr>
      </w:pPr>
      <w:r>
        <w:rPr>
          <w:rFonts w:eastAsia="Times New Roman;Times New Roman"/>
          <w:szCs w:val="28"/>
          <w:u w:val="none"/>
        </w:rPr>
        <w:t xml:space="preserve"> </w:t>
      </w:r>
      <w:r>
        <w:rPr>
          <w:szCs w:val="28"/>
          <w:u w:val="none"/>
        </w:rPr>
        <w:t xml:space="preserve">НАУКОВО-КОНСУЛЬТАТИВНА РАДА </w:t>
      </w:r>
    </w:p>
    <w:p>
      <w:pPr>
        <w:pStyle w:val="Heading2"/>
        <w:jc w:val="center"/>
        <w:rPr>
          <w:szCs w:val="28"/>
          <w:u w:val="none"/>
        </w:rPr>
      </w:pPr>
      <w:r>
        <w:rPr>
          <w:u w:val="none"/>
        </w:rPr>
        <w:t>ПРИ ВИЩОМУ АДМІНІСТРАТИВНОМУ СУДІ УКРАЇНИ</w:t>
      </w:r>
    </w:p>
    <w:p>
      <w:pPr>
        <w:pStyle w:val="Normal"/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9"/>
          <w:tab w:val="left" w:pos="590" w:leader="none"/>
        </w:tabs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БЕВЗЕНКО ВОЛОДИМИР МИХАЙЛОВИЧ</w:t>
      </w:r>
    </w:p>
    <w:p>
      <w:pPr>
        <w:pStyle w:val="Normal"/>
        <w:ind w:left="4536" w:hanging="0"/>
        <w:rPr>
          <w:rFonts w:ascii="Arial" w:hAnsi="Arial" w:cs="Arial"/>
          <w:i/>
          <w:i/>
          <w:sz w:val="32"/>
          <w:szCs w:val="32"/>
        </w:rPr>
      </w:pPr>
      <w:r>
        <w:rPr>
          <w:rStyle w:val="Reclink41"/>
          <w:rFonts w:cs="Arial" w:ascii="Arial" w:hAnsi="Arial"/>
          <w:b w:val="false"/>
          <w:bCs/>
          <w:i/>
          <w:color w:val="000000"/>
          <w:sz w:val="32"/>
          <w:szCs w:val="32"/>
        </w:rPr>
        <w:t>професор кафедри адміністративного права юридичного факультету Київського національного університету імені Тараса Шевченка, доктор юридичних наук, професор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НАУКОВИЙ ВИСНОВОК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ЩОДО ЗАСТОСУВАННЯ П. 3 Ч. 1 СТ. 7 ЗАКОНУ УКРАЇНИ «ПРО СУДОВИЙ ЗБІР»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ідповідаючи на запитання про обґрунтованість повернення судового збору в адміністративному процесі, мусимо звернути увагу на такі обставин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 ч. 2 ст. 9 Закону України «Про судовий збір» від 8 липня 2011 року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дбачено, що «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 xml:space="preserve">Кошти судового збору спрямовуються на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eastAsia="uk-UA"/>
        </w:rPr>
        <w:t>забезпечення здійснення правосудд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, зміцнення матеріально-технічної бази судів, включаючи створення та забезпечення функціонування Єдиної судової інформаційної системи, веб-порталу судової влади, комп</w:t>
      </w:r>
      <w:r>
        <w:rPr>
          <w:rFonts w:cs="Cambria Math" w:ascii="Cambria Math" w:hAnsi="Cambria Math"/>
          <w:sz w:val="28"/>
          <w:szCs w:val="28"/>
          <w:lang w:eastAsia="uk-UA"/>
        </w:rPr>
        <w:t>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ютерних локальних мереж, сучасних систем фіксування судового процесу, придбання та обслуговування комп</w:t>
      </w:r>
      <w:r>
        <w:rPr>
          <w:rFonts w:cs="Cambria Math" w:ascii="Cambria Math" w:hAnsi="Cambria Math"/>
          <w:sz w:val="28"/>
          <w:szCs w:val="28"/>
          <w:lang w:eastAsia="uk-UA"/>
        </w:rPr>
        <w:t>ʼ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uk-UA"/>
        </w:rPr>
        <w:t>ютерної і копіювально-розмножувальної техніки, впровадження електронного цифрового підпис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 </w:t>
      </w:r>
      <w:bookmarkStart w:id="2" w:name="o63"/>
      <w:bookmarkEnd w:id="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u w:val="single"/>
          <w:lang w:eastAsia="uk-UA"/>
        </w:rPr>
        <w:t>Правосуддя в адміністративних справах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дійснюється адміністративними суда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 w:eastAsia="uk-UA"/>
        </w:rPr>
        <w:t xml:space="preserve"> (ч. 1 ст. 4, ст. 20 КАС України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 У пункті 3 ч. 4 ст. 160 КАС України, ч. 2 ст. 189, ч. 2 ст. 214 КАС України, ч. 4 ст. 240 КАС України, ч. 1 ст. 240-1 КАС України, ст. 250 КАС України передбачено відкриття провадження в адміністративній справі судами різних інстанці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чином, судовий збір – компенсація за здійснення правосуддя адміністративними судами різних інстанцій, котрі розпочинають здійснювати таке правосуддя після відкриття провадження. Цей висновок нескладно сприйняти, якщо проаналізувати підстави для сплати судового збору, передбачені ст. 4 Закону України «Про судовий збір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же, судовий збір сплачується та, відповідно, може повертатися після відкриття провадження в адміністративній справі у адміністративному суді будь-якої інстанції. Якщо ж судовий збір оплачено за очікуване здійснення правосуддя, яке не відбулося, він (збір) має бути повернений незалежно від того, до суду якої інстанції звернувся позивач (скаржник) з причини нездійснення правосудд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ібні висновки повною мірою стосуються і п. 5 ч. 5 ст. 214 КАС України, коли розраховуючи на здійснення правосуддя, скаржник сплачує необхідну суму судового збору. Втім, якщо правосуддя у суді касаційної інстанції, який не відкрив провадження не відбулося – відпадає потреба компенсації, а кошти сплачені невиправдано наперед – мають бути повернені скаржникові.</w:t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Verdana">
    <w:altName w:val=" 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Відомості Верховної Ради України. – 2012. − № 14. −Ст. 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eastAsia="Calibri;Century Gothic" w:cs="Times New Roman;Times New Roman"/>
      <w:b/>
      <w:bCs/>
      <w:sz w:val="28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Style14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Times New Roman;Times New Roman" w:hAnsi="Times New Roman;Times New Roman" w:cs="Times New Roman;Times New Roman"/>
      <w:b/>
      <w:bCs/>
      <w:sz w:val="24"/>
      <w:szCs w:val="24"/>
      <w:u w:val="single"/>
      <w:lang w:val="en-US"/>
    </w:rPr>
  </w:style>
  <w:style w:type="character" w:styleId="Reclink41">
    <w:name w:val="reclink41"/>
    <w:qFormat/>
    <w:rPr>
      <w:rFonts w:ascii="Verdana; Arial" w:hAnsi="Verdana; Arial" w:cs="Verdana; Arial"/>
      <w:b/>
      <w:color w:val="003C73"/>
      <w:sz w:val="17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5:33:00Z</dcterms:created>
  <dc:creator>Татьяна</dc:creator>
  <dc:description/>
  <cp:keywords/>
  <dc:language>en-US</dc:language>
  <cp:lastModifiedBy>GaevskaGE</cp:lastModifiedBy>
  <cp:lastPrinted>2013-11-27T09:39:00Z</cp:lastPrinted>
  <dcterms:modified xsi:type="dcterms:W3CDTF">2014-11-04T15:33:00Z</dcterms:modified>
  <cp:revision>2</cp:revision>
  <dc:subject/>
  <dc:title>ПОЗИЦІЯ ЩОДО ЗАСТОСУВАННЯ П</dc:title>
</cp:coreProperties>
</file>