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ому секретареві НКР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ищому адміністративному суді України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ковичу М.І.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ацювавши пропозиції стосовно застосування положень статті 7 Закону України «Про судовий збір» щодо підстав повернення сплачених сум вважаю за необхідне зазначити та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змістом преамбули Закону України «Про судовий збір», він визначає правові засади справляння судового збору, платників, об’єкти та розмір ставок судового збору, порядок сплати, звільнення від сплати та повернення судового зб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правових засад, то вони викладені у статті 1 Закону «Поняття судового збору» і зводяться до того, що збір справляється на всій території України і включається до складу судових ви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ановивши у частині другій статті 9 Закону, що кошти судового збору спрямовуються на забезпечення здійснення правосуддя, законодавець унормував лише компенсаційну функцію судового збору, залишивши поза увагою стримуючу функцію, тоді як у їх єдності криється відповідь на порушене пит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то звернути увагу, що позовна заява, апеляційна скарга, касаційна скарга є окремими об’єктами справляння судового збору (частина перша статті 3 Закону), а розміри ставок судового збору визначаються для кожного об’єкта окремо ( п. 3 частини другої статті 4 Закону). Ці ставки є підтвердженням тези про стримуючу функцію судового збору. Так, якщо право особи на апеляційне оскарження є доволі широким, то і законодавець визначає, що розмір ставки судового збору за подання до адміністративного суду апеляційної скарги не повинен бути більшим від 50 відсотків ставки, що підлягає сплаті при подання позовної заяви (п.п. 2 п. 3 частини другої статті 4 Закон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кщо особа не погоджується із рішенням, яке набрало законної сили, то ставка збору зростає – за подання касаційної скарги це 70 відсотків ставки, що підлягає сплаті при поданні позовної заяви (п.п. 3 п. 3 частини другої статті 4 Закон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’ятаючи про функції справляння судового збору, варто зупинитись на правовому регулюванні питань його повернення, зокрема на змісті положень статті 7 Зако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бачається із п. 1 частини першої згаданої норми у ній йдеться про пов’язаність сум збору розмірами позовних вимог, тобто про арифметичні розрахунки, які у застосуванні не є проблем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Щодо підстав наведених у пунктах 2-5 цієї правової норми, то повернення збору пов’язується з процесуальними наслідками розгляду об’єкта справляння збору. При цьому, законодавець наводить родові (тобто більш загальні) ознаки об’єкта. У згаданій нормі це заяви або скарги, а не апеляційні, касаційні скарги чи заяви про приєднання до них (як у п. 3 частини другої статті 4 Закон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єднуються згадані підстави тим, що заява або скарга не розглядається по су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, беручи до уваги стримуючу функцію судового збору, законодавець конкретизував, що вона діє лише у випадку, коли суб’єкт поводиться недобросовісно (повторне неприбуття) або особисто заявляє про залишення скарги без розгля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терміну «провадження у справі», то він у КАС України не розкритий. В той же час, законодавець наводить визначення терміну «письмове провадження», як розгляду і вирішення адміністративної справи в суді першої, апеляційної чи касаційної інстан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вши це визначення, беручи до уваги, що законодавством передбачено провадження в суді першої інстанції (Розділ ІІІ КАС України «Провадження в суді першої інстанції»), апеляційне провадження (Глава 1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ерегляд судових рішень»), касаційне провадження (Глава 2 цього ж Розділу) приходимо до висновку, що термін «провадження у справі» як воно вжито у п. 3 частини першої статті 7 Закону України «Про судовий збір» є ширшим за термін «провадження у суді першої чи наступних інстанці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 для всіх них характерна спільна ознака – розгляд і вирішення справи, скарги, заяви по су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кільки у випадку застосування суддею-доповідачем правил п. 5 частини п’ятої статті 214 КАС України у відкритті касаційного провадження, як складового поняття «провадження» відмовляється, справа по суті не розглядається, то у платника виникає право на повернення судового збо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 НКР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дя Вищого адміністративного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уду України, к.ю.н. </w:t>
        <w:tab/>
        <w:tab/>
        <w:tab/>
        <w:tab/>
        <w:tab/>
        <w:tab/>
        <w:tab/>
        <w:t>М.І.Цуркан</w:t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2:00Z</dcterms:created>
  <dc:creator>DashkivskaOE</dc:creator>
  <dc:description/>
  <cp:keywords/>
  <dc:language>en-US</dc:language>
  <cp:lastModifiedBy>babyarni</cp:lastModifiedBy>
  <dcterms:modified xsi:type="dcterms:W3CDTF">2013-12-03T09:02:00Z</dcterms:modified>
  <cp:revision>2</cp:revision>
  <dc:subject/>
  <dc:title>Ученому секретареві НКР</dc:title>
</cp:coreProperties>
</file>