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>Ученому секретарю Науково-консультативної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 xml:space="preserve">ради при Вищому адміністративному суді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 xml:space="preserve">України  Смоковичу М.І.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spacing w:lineRule="auto" w:line="360"/>
        <w:ind w:left="-567" w:right="-567" w:hanging="0"/>
        <w:jc w:val="both"/>
        <w:rPr/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Висновок з питання про повернення судового збору при відмові в прийнятті</w:t>
      </w:r>
    </w:p>
    <w:p>
      <w:pPr>
        <w:pStyle w:val="Normal"/>
        <w:spacing w:lineRule="auto" w:line="360"/>
        <w:ind w:left="-567" w:right="-567" w:hanging="0"/>
        <w:jc w:val="both"/>
        <w:rPr/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 xml:space="preserve">касаційної скарги на підставі пункту п’ятого  частини п’ятої статті 214 Кодексу        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адміністративного судочинства України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За визначенням статті 1  Закону України «Про судовий збір» судовий збір – це збір, що справляється на всій території України за подання заяв, скарг до суду, а також за видачу судами документів і включається до складу судових витрат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Судовий збір сплачується за місцем розгляду справи та зараховується до спеціального фонду Державного бюджету України (частина перша ст. 9 цього Закону). 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В науці фінансового права загально визнаним є визначення збору як обов’язкового внеску, який стягується з організацій  чи фізичних осіб до бюджетів, сплата якого є однією з умов здійснення по відношенню до платника збору державним органом, органом місцевого самоврядування, іншими уповноваженими органами та їх посадовими особами юридично значимих дій, включаючи надання певних прав або видачу дозволів (ліцензій).  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е залишаючи без уваги особливість сфери, з якою пов’язана сплата судового збору (сфера судочинства),  тим не менше очевидно, що в загальному таке визначення справедливе і стосовно судового збору. З врахуванням цього можна констатувати, що сплата судового збору є умовою доступу особи до процесу правосуддя за її (особи) зверненням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З цим пов’язано і звільнення законодавцем певної категорії осіб та певної категорії судових звернень (позовів, заяв) від сплати судового збору як додаткової гарантії права особи на отримання акту правосуддя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таттею 7 Закону України «Про судовий збір» встановлені випадки повернення судового збору. Згідно з частиною першою  цієї статті судовий збір повертається у разі: 1) зменшення розміру позовних вимог або внесення судового збору в більшому розмірі, ніж встановлено законом;2) повернення заяви або скарги;3) відмови у відкритті провадження у справі;4) залишення заяви або скарги без розгляду (крім випадків, якщо такі заяви або скарги залишені без розгляду у зв'язку з повторним неприбуттям позивача або за його клопотанням);5) закриття провадження у справі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У випадках, установлених пунктом 1 частини першої цієї статті, судовий збір повертається в розмірі переплаченої суми; в інших випадках, установлених частиною першою цієї статті, - повністю (частина друга статті 7 Закону України «Про судовий збір»)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Установлені законом підстави для повернення судового збору можна поділити на дві групи: перша з яких - це надмірна сплата судового збору, в тому числі і у випадку зменшення позовних вимог; і друга – відсутність розгляду судом заяви або скарги особи, яка звернулась до суду, сплативши при цьому судовий збір. Іншими словами, друга група підстав - це  не отримання особою, яка виконала установлену законом умову доступу до правосуддя (сплатила судовий збір), акту правосуддя (крім випадку, коли правосуддя не було здійснене через поведінку самої особи).</w:t>
      </w:r>
    </w:p>
    <w:p>
      <w:pPr>
        <w:pStyle w:val="Normal"/>
        <w:spacing w:lineRule="auto" w:line="360"/>
        <w:ind w:left="-567" w:right="-567" w:hanging="0"/>
        <w:jc w:val="both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Згідно з пунктом 8 частини третьої ст. 129 Конституції України забезпечення апеляційного та касаційного оскарження рішення суду, крім випадків, встановлених законом, є однією із основних засад судочинства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В розвиток цього конституційного положення статтею 13 КАС встановлено, що особам, які беруть  участь у справі, а також особам, які не брали участь у справі, якщо суд вирішив питання про їхні права, свободи, інтереси чи обов’язки, забезпечується право на апеляційне та касаційне оскарження рішень адміністративного суду, крім випадків, встановлених цим Кодексом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Норми, які регламентують касаційне провадження у адміністративній справі, об’єднані в главу 2 розділу 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«Перегляд судових рішень» КАС.  Така кодифікація процесуальних норм ґрунтується на тому, що касаційне провадження є етапом судочинства, а отже і процесу правосуддя.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Випадки, коли у відкритті касаційного провадження, незважаючи на відповідне звернення особи, відмовляється, встановлені абзацами другим, третім частини четвертої та частиною п’ятою ст. 214 КАС. Відмова у відкритті касаційного провадження означає відмову особі у касаційному перегляді справи і, як наслідок, - у видачі відповідного акту правосуддя за результатами такого перегляду.</w:t>
      </w:r>
    </w:p>
    <w:p>
      <w:pPr>
        <w:pStyle w:val="Normal"/>
        <w:spacing w:lineRule="auto" w:line="360"/>
        <w:ind w:left="-567" w:right="-567" w:hanging="0"/>
        <w:jc w:val="both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Оскільки особа, яка звернулась із касаційною скаргою, виконала обов’язкову умову такого звернення у вигляді сплати судового збору, але касаційний перегляд справи як етап правосуддя не відбувся через відмову судом (суддею) у відкритті касаційного провадження, судовий збір підлягає поверненню відповідно до пункту 3 ст. 7 Закону України «Про судовий збір».</w:t>
      </w:r>
    </w:p>
    <w:p>
      <w:pPr>
        <w:pStyle w:val="Normal"/>
        <w:spacing w:lineRule="auto" w:line="360"/>
        <w:ind w:left="-567" w:right="-567" w:hanging="0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Це стосується будь-якої із установлених ст. 214 КАС підстав відмови у відкритті касаційного провадження, в тому числі і передбаченої в пункті п’ятого частини п’ятої цієї статті.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Член Науково-консультативної ради,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суддя Вищого адміністративного суду України                                    Є.А. Усенко</w:t>
      </w:r>
    </w:p>
    <w:p>
      <w:pPr>
        <w:pStyle w:val="Normal"/>
        <w:spacing w:lineRule="auto" w:line="360"/>
        <w:ind w:left="-567" w:righ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9:00Z</dcterms:created>
  <dc:creator>UsenkoYA</dc:creator>
  <dc:description/>
  <cp:keywords/>
  <dc:language>en-US</dc:language>
  <cp:lastModifiedBy>babyarni</cp:lastModifiedBy>
  <dcterms:modified xsi:type="dcterms:W3CDTF">2013-12-03T08:19:00Z</dcterms:modified>
  <cp:revision>2</cp:revision>
  <dc:subject/>
  <dc:title>                                                                                                    АПЕЛЯЦІЙНИЙ СУД м</dc:title>
</cp:coreProperties>
</file>