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Савченко Л.А.,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д.ю.н., професор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  <w:lang w:val="uk-UA"/>
        </w:rPr>
        <w:t>Щодо наявності підстав для повернення судового збору при відмові у відкритті касаційного провадження за п.5 ч.5 ст.21 КАС Украї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Вирішуючи питання про наявність підстав для повернення судового збору, сплаченого за подання до суду касаційної скарги, у випадку відмови у відкритті касаційного провадження за п.5 ч.5 ст.21 КАС України слід виходити з наступного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>Чинне законодавство, що стосується справляння судового збору, зокрема Закон України «Про судовий збір» (ст.1), КАС України, Бюджетний Кодекс України (п.5 ч.3 ст.29) визначає даний судовий платіж (внесок) як збір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 xml:space="preserve">Хоч норми Податкового кодексу України не застосовуються до сплати судового збору, але стаття 6 даного нормативного акту, визначає поняття збору (плати, внеску) як обов'язкового платежу до відповідного бюджету, що справляється з платників зборів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 xml:space="preserve">з умовою отримання ними спеціальної вигоди, у тому числі внаслідок вчинення на користь таких осіб державними органами, органами місцевого самоврядування, іншими уповноваженими органами та особами юридично значимих дій.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тже за змістом даної норми збір є обов'язковим платежем за надання платнику такого збору державними органами, органами місцевого самоврядування, іншими уповноваженими органами та особами юридично значимих ді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>Згідно ст.109 КАС України суддя відмовляє у відкритті провадження в адміністративній справі лише, якщо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) заяву не належить розглядати в порядку адміністративного судочин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) у спорі між тими самими сторонами, про той самий предмет і з тих самих підстав є такі, що набрали законної сили: постанова суду; ухвала суду про відмову у відкритті провадження в адміністративній справі; ухвала про закриття провадження в адміністративній справі; ухвала про залишення позовної заяви без розгляду у зв'язку з пропуском строку звернення до адміністративного суду (крім випадків, коли така ухвала винесена до відкриття провадження в адміністративній справі)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) настала смерть фізичної особи чи припинено юридичну особу, які звернулися із позовною заявою або до яких пред'явлено адміністративний позов, якщо спірні правовідносини не допускають правонаступниц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>Аналізуючи підстави відмови у відкритті провадження, вказані у ст.109 КАС України, слід дійти висновку, що суд першої інстанції як орган державної влади, в таких випадках не вчиняє дій щодо розгляду та вирішення по суті адміністративного спору, у зв’язку з чим сплачений стороною судовий збір відповідно до положень ст.7 Закону України «Про судовий збір» підлягає поверненн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той же час при відмові суддею-доповідачем у відкритті касаційного провадження у зв’язку з тим, що касаційна скарга є необґрунтованою і викладені в ній доводи не викликають необхідності перевірки матеріалів справи (п.5 ч.5 ст.214 КАС України), суддя фактично проводить розгляд касаційної скарги, вивчає її зміст, викладені в ній доводи та обґрунтування, співставляє їх з матеріалами справи та ухваленими у справі рішеннями. Тобто суд фактично проводить розгляд скарги та виконує юридично значимі дії (навіть якщо вони є негативними) для особи, що її подала та оплатила судовий збі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Отже підстави відмови у відкритті провадження в суді першої інстанції та підстави відмови у відкритті провадження в суді касаційної інстанції за своїм змістом є різни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 урахуванням наведеного на нашу думку відсутні правові підстави для повернення судового збору при відмові у відкритті касаційного провадж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36:00Z</dcterms:created>
  <dc:creator>307-ProNR-User</dc:creator>
  <dc:description/>
  <cp:keywords/>
  <dc:language>en-US</dc:language>
  <cp:lastModifiedBy>GaevskaGE</cp:lastModifiedBy>
  <dcterms:modified xsi:type="dcterms:W3CDTF">2014-11-04T15:36:00Z</dcterms:modified>
  <cp:revision>2</cp:revision>
  <dc:subject/>
  <dc:title>Савченко Л</dc:title>
</cp:coreProperties>
</file>