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n3"/>
      <w:bookmarkEnd w:id="0"/>
      <w:r>
        <w:rPr>
          <w:sz w:val="28"/>
          <w:szCs w:val="28"/>
        </w:rPr>
        <w:drawing>
          <wp:inline distT="0" distB="0" distL="0" distR="0">
            <wp:extent cx="693420" cy="866775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НАУКОВО-КОНСУЛЬТАТИВНА РАДА </w:t>
      </w:r>
    </w:p>
    <w:p>
      <w:pPr>
        <w:pStyle w:val="Heading2"/>
        <w:jc w:val="center"/>
        <w:rPr/>
      </w:pPr>
      <w:r>
        <w:rPr/>
        <w:t>ПРИ ВИЩОМУ АДМІНІСТРАТИВНОМУ СУДІ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САПРИКІНА  ІРИНА  ВАЛЕНТИНІВНА</w:t>
      </w:r>
    </w:p>
    <w:p>
      <w:pPr>
        <w:pStyle w:val="Normal"/>
        <w:ind w:left="4536" w:hanging="0"/>
        <w:rPr>
          <w:rStyle w:val="Reclink41"/>
          <w:rFonts w:ascii="Arial" w:hAnsi="Arial" w:cs="Arial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ind w:left="4536" w:hanging="0"/>
        <w:rPr>
          <w:rStyle w:val="Reclink41"/>
          <w:rFonts w:ascii="Arial" w:hAnsi="Arial" w:cs="Arial"/>
          <w:b w:val="false"/>
          <w:b w:val="false"/>
          <w:i/>
          <w:i/>
          <w:color w:val="000000"/>
          <w:sz w:val="32"/>
          <w:szCs w:val="32"/>
        </w:rPr>
      </w:pPr>
      <w:r>
        <w:rPr>
          <w:rStyle w:val="Reclink41"/>
          <w:rFonts w:cs="Arial" w:ascii="Arial" w:hAnsi="Arial"/>
          <w:b w:val="false"/>
          <w:i/>
          <w:color w:val="000000"/>
          <w:sz w:val="32"/>
          <w:szCs w:val="32"/>
        </w:rPr>
        <w:t>заступник голови Київського апеляційного адміністративного суду, кандидат юридичних наук</w:t>
      </w:r>
    </w:p>
    <w:p>
      <w:pPr>
        <w:pStyle w:val="Normal"/>
        <w:ind w:left="4536" w:hanging="0"/>
        <w:rPr>
          <w:rStyle w:val="Reclink41"/>
          <w:rFonts w:ascii="Arial" w:hAnsi="Arial" w:cs="Arial"/>
          <w:b w:val="false"/>
          <w:b w:val="false"/>
          <w:i/>
          <w:i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КОВИЙ ВИСНО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</w:rPr>
        <w:t xml:space="preserve">з приводу висловлення  правової позиції стосовно застосування норм процесуального права при вирішенні </w:t>
      </w:r>
      <w:r>
        <w:rPr>
          <w:rFonts w:cs="Arial" w:ascii="Arial" w:hAnsi="Arial"/>
          <w:i/>
          <w:spacing w:val="-1"/>
          <w:sz w:val="28"/>
          <w:szCs w:val="28"/>
        </w:rPr>
        <w:t>питання щодо визначення строку звернення осіб, які перебувають (перебували) на публічній службі, до адміністративного суду у справах про стягнення належної їм заробітної плати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jc w:val="both"/>
        <w:rPr/>
      </w:pPr>
      <w:r>
        <w:rPr>
          <w:rFonts w:eastAsia="Calibri" w:cs="Calibri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 судовій практиці досить важливе місце посідає питання щодо застосування норм, які встановлюють строки звернення до суду з адміністративними позовам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звернення до адміністративного суду є аналогом інституту позовної давності, який належить до галузей матеріального приватного права. Однак, у галузях матеріального публічного права немає уніфікованих правил про строки звернення до суду, тобто інституту там, як такого, не існує. Тому, цей інституту запроваджено через КАС Україн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точки зору вчених, якби можливість захисту порушеного права не обмежувалася певним строком, це надзвичайно ускладнювало б розв’язання адміністративних справ у зв’язку з великою ймовірністю втрати доказів, можливістю неадекватного відображення обставин справи її учасниками тощо. У літературі зазначається, що позовна давність сприяє стабілізації, усуненню невизначеності у відносинах учасників справи. Крім того, позовна давність слугує зміцненню дисципліни сторін, стимулює активність учасників адміністративного процесу щодо здійснення своїх прав, а також посилює взаємний контроль за виконанням ними зобов’язань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дячи з положень ст. 99 КАС України адміністративний  позов  може  бути  подано в межах строку звернення до адміністративного суду,  встановленого  цим  Кодексом або іншими законами (ч. 1)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 строком звернення до адміністративного суду з адміністративним позовом розуміють проміжок часу після виникнення спору у публічно-правових відносинах, протягом якого особа має право звернутися до адміністративного суду із позовною заявою за вирішенням цього спору і захистом своїх прав, свобод чи інтересів. Після закінчення цього часу особа не втрачає права звернутися з адміністративним позовом, але позов може бути залишено без розгляду лише на тій підставі, що пропущено такий строк звернення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о зауважити, що дотримання строку звернення з адміністративним позовом є однією з умов для реалізації права на позов у публічно-правових відносинах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і строки звернення з адміністративним позовом встановлені КАСУ, а також іншими законами. Зазвичай вони коротші від загального шестимісячного строку звернення й обумовлені специфікою відповідних відносин, у яких визначеності (стабільності) необхідно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хисту прав, свобод та інтересів особи цим Кодексом та іншими законами можуть встановлюватися інші строки для звернення до адміністративного суду, які, якщо не встановлено інше, обчислюються з дня, коли особа дізналася або повинна була дізнатися про порушення своїх прав, свобод чи інтересів. Для звернення до суду у справах щодо прийняття громадян на публічну службу, її проходження, звільнення з публічної служби встановлюється місячний строк (ч. 3 ст. 99 КАС України)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чергу, ч. 2 ст. 233 визначає, що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-яким строком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азані вище правові приписи породжують неоднакову судову практику застосування норм процесуального права при вирішенні </w:t>
      </w:r>
      <w:r>
        <w:rPr>
          <w:rFonts w:cs="Times New Roman" w:ascii="Times New Roman" w:hAnsi="Times New Roman"/>
          <w:spacing w:val="-1"/>
          <w:sz w:val="28"/>
          <w:szCs w:val="28"/>
        </w:rPr>
        <w:t>питання щодо визначення строку звернення осіб, які перебувають (перебували) на публічній службі, до адміністративного суду у справах про стягнення належної їм заробітної плат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ш за все, слід зауважити, щ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ідстави виникнення, проходження, припинення публічної служби визначені законодавством, а не трудовою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угодою, а тому спори за участю державних службовців повинні розглядатись за нормами спеціальних законів. У разі відсутності відповідних положень у конституційному та/або адміністративному законодавстві суд може додатково </w:t>
      </w:r>
      <w:r>
        <w:rPr>
          <w:rFonts w:cs="Times New Roman" w:ascii="Times New Roman" w:hAnsi="Times New Roman"/>
          <w:bCs/>
          <w:sz w:val="28"/>
          <w:szCs w:val="28"/>
        </w:rPr>
        <w:t>застосувати трудове законодавство, якщо така можливість передбачена у спеціальному законі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вимог ст. 1 Закону України «Про державну службу»: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а служба в Україні - це професійна діяльність осіб,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(ч. 1). 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 особи є державними службовцями і мають відповідні службові повноваження (ч. 2)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ідповідності до ч. 1 ст. 30 даного Закону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ідстави припинення державної служби можуть бути загальними, тобто </w:t>
      </w:r>
      <w:r>
        <w:rPr>
          <w:rFonts w:cs="Times New Roman" w:ascii="Times New Roman" w:hAnsi="Times New Roman"/>
          <w:sz w:val="28"/>
          <w:szCs w:val="28"/>
        </w:rPr>
        <w:t>передбаченими Кодексом законів про працю України, та спеціальними, що наведені в цій статті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разі, коли така можливість застосування трудового права у спеціальному </w:t>
      </w:r>
      <w:r>
        <w:rPr>
          <w:rFonts w:cs="Times New Roman" w:ascii="Times New Roman" w:hAnsi="Times New Roman"/>
          <w:sz w:val="28"/>
          <w:szCs w:val="28"/>
        </w:rPr>
        <w:t>законі не передбаче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то за правилами ч. 7 ст. 9 КАС суд застосовує закон, що регулює подібні правовідносини (аналогія </w:t>
      </w:r>
      <w:r>
        <w:rPr>
          <w:rFonts w:cs="Times New Roman" w:ascii="Times New Roman" w:hAnsi="Times New Roman"/>
          <w:sz w:val="28"/>
          <w:szCs w:val="28"/>
        </w:rPr>
        <w:t xml:space="preserve">закону), а за відсутності такого закону - виходить із конституційних принципів і </w:t>
      </w:r>
      <w:r>
        <w:rPr>
          <w:rFonts w:cs="Times New Roman" w:ascii="Times New Roman" w:hAnsi="Times New Roman"/>
          <w:spacing w:val="-1"/>
          <w:sz w:val="28"/>
          <w:szCs w:val="28"/>
        </w:rPr>
        <w:t>загальних засад права (аналогія права), навівши у рішенні відповідні доводи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ю чергу, п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ходження публічної служби є виконанням особою повноважень </w:t>
      </w:r>
      <w:r>
        <w:rPr>
          <w:rFonts w:cs="Times New Roman" w:ascii="Times New Roman" w:hAnsi="Times New Roman"/>
          <w:sz w:val="28"/>
          <w:szCs w:val="28"/>
        </w:rPr>
        <w:t>відповідно до займаної посади з моменту набуття статусу публічного службовця і до його припинення та охоплює собою просування по службі, дисциплінарну відповідальність, заохочення, питання соціального захисту, а також виплату заробітної плати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йсно, рішенням Конституційного Суду України від 15 жовтня 2013 року № 9-рп/2013 визначено, що у разі порушення законодавства про оплату праці працівник має право звернутися до суду з позовом про стягнення сум індексації заробітної плати та компенсації втрати частини заробітної плати у зв’язку з порушенням строків її виплати як складових належної працівнику заробітної плати без обмеження будь-яким строком незалежно від того, чи були такі суми нараховані роботодавцем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, важливо відзначити, що вказаним рішенням надано офіційне тлумачення положення ч. 2 ст. 233 КЗпП України в аспекті того, чи поширюється необмежений строк звернення працівника до суду з позовом про стягнення належної йому заробітної плати на вимоги про стягнення не нарахованих роботодавцем сум індексації заробітної плати та компенсації працівникам втрати частини заробітної плати у зв’язку з порушенням строків її виплат. При цьому, жодних офіційних роз’яснень щодо поширення вказаної норми на публічні правовідносини надано не було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чином, вирішуючи питання щодо визначення строку звернення осіб, які перебувають (перебували) на публічній службі, до адміністративного суду у справах про стягнення належної їм заробітної плати (суддівської винагороди, грошового забезпечення тощо) суди повинні </w:t>
      </w:r>
      <w:r>
        <w:rPr>
          <w:rFonts w:cs="Times New Roman" w:ascii="Times New Roman" w:hAnsi="Times New Roman"/>
          <w:sz w:val="28"/>
          <w:szCs w:val="28"/>
        </w:rPr>
        <w:t xml:space="preserve">виходити з вимог спеціального законодавства, тобто ч. 3 ст. 99 КАС України, яка має пріоритетне значення порівняно з ч. 2 ст. 233 КЗпП України, оскільки є спеціальною нормою. 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, для кардинального вирішення вказаного питання необхідне його врегулювання на законодавчому рівні, наприклад, шляхом внесення відповідних змін положень КАС України, зокрема доповнення ч. 3 ст. 99 КАС України наступним чином: «… Для звернення до суду у справах щодо прийняття громадян на публічну службу, її проходження, звільнення з публічної служб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 також 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стягнення заробітної плати</w:t>
      </w:r>
      <w:r>
        <w:rPr>
          <w:rFonts w:cs="Times New Roman" w:ascii="Times New Roman" w:hAnsi="Times New Roman"/>
          <w:sz w:val="28"/>
          <w:szCs w:val="28"/>
        </w:rPr>
        <w:t xml:space="preserve"> встановлюється місячний строк». Хоча, з огляду на тривалість та особливості процедури внесення змін до чинного законодавства, доречно було б принаймні отримати роз’яснення вищих судових інстанцій з цього приводу у вигляді постанови Пленуму Вищого адміністративного суду України або ж Верховного Суду України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 Науково-консультативної ради при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ищому адміністративному суді України</w:t>
        <w:tab/>
        <w:t xml:space="preserve">                          І.В. Саприкі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Tahoma"/>
      <w:sz w:val="20"/>
      <w:szCs w:val="20"/>
      <w:lang w:val="ru-RU"/>
    </w:rPr>
  </w:style>
  <w:style w:type="character" w:styleId="Rvts0">
    <w:name w:val="rvts0"/>
    <w:basedOn w:val="Style12"/>
    <w:qFormat/>
    <w:rPr/>
  </w:style>
  <w:style w:type="character" w:styleId="Reclink41">
    <w:name w:val="reclink41"/>
    <w:qFormat/>
    <w:rPr>
      <w:rFonts w:ascii="Verdana; Arial" w:hAnsi="Verdana; Arial" w:cs="Verdana; Arial"/>
      <w:b/>
      <w:bCs/>
      <w:strike w:val="false"/>
      <w:dstrike w:val="false"/>
      <w:color w:val="003C73"/>
      <w:sz w:val="17"/>
      <w:szCs w:val="17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ahoma"/>
      <w:sz w:val="20"/>
      <w:szCs w:val="20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ind w:firstLine="230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 w:before="0" w:after="0"/>
      <w:ind w:firstLine="3398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  <w:ind w:hanging="221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221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firstLine="230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 w:before="0" w:after="0"/>
      <w:ind w:firstLine="211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3" w:before="0" w:after="0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2" w:before="0" w:after="0"/>
      <w:ind w:firstLine="221"/>
      <w:jc w:val="both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5:00Z</dcterms:created>
  <dc:creator>1</dc:creator>
  <dc:description/>
  <cp:keywords/>
  <dc:language>en-US</dc:language>
  <cp:lastModifiedBy>Бабушкіна Наталія</cp:lastModifiedBy>
  <cp:lastPrinted>2014-12-30T09:09:00Z</cp:lastPrinted>
  <dcterms:modified xsi:type="dcterms:W3CDTF">2015-05-27T11:36:00Z</dcterms:modified>
  <cp:revision>3</cp:revision>
  <dc:subject/>
  <dc:title/>
</cp:coreProperties>
</file>