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0" w:hanging="0"/>
        <w:jc w:val="both"/>
        <w:rPr>
          <w:sz w:val="28"/>
          <w:szCs w:val="28"/>
        </w:rPr>
      </w:pPr>
      <w:r>
        <w:rPr>
          <w:sz w:val="28"/>
          <w:szCs w:val="28"/>
        </w:rPr>
      </w:r>
    </w:p>
    <w:p>
      <w:pPr>
        <w:pStyle w:val="Normal"/>
        <w:spacing w:lineRule="auto" w:line="360"/>
        <w:ind w:firstLine="708"/>
        <w:jc w:val="both"/>
        <w:rPr>
          <w:sz w:val="28"/>
          <w:szCs w:val="28"/>
        </w:rPr>
      </w:pPr>
      <w:r>
        <w:rPr>
          <w:sz w:val="28"/>
          <w:szCs w:val="28"/>
        </w:rPr>
        <w:t>На поставлене запитання вважаю за можливе відповісти наступним чином.</w:t>
      </w:r>
    </w:p>
    <w:p>
      <w:pPr>
        <w:pStyle w:val="Normal"/>
        <w:spacing w:lineRule="auto" w:line="360"/>
        <w:ind w:firstLine="708"/>
        <w:jc w:val="both"/>
        <w:rPr>
          <w:sz w:val="28"/>
          <w:szCs w:val="28"/>
        </w:rPr>
      </w:pPr>
      <w:r>
        <w:rPr>
          <w:sz w:val="28"/>
          <w:szCs w:val="28"/>
        </w:rPr>
        <w:t>Вихідною позицією у даній ситуації має бути положення ч. 2 ст. 19 Конституції України, застосоване у логічному зв’язку із ч. 1 ст. 1 Закону України «Про доступ до публічної інформації». Наразі мова йде про те, що Конституція України вимагає від усіх суб’єктів владних повноважень, незалежно від їх статусу, діяти у межах та у спосіб, що визначені Основним законом України та законами України, останній з яких (Закону України «Про доступ до публічної інформації») не містить права суб’єкта владних повноважень на відмову у наданні приватній особі доступу до процесуальної інформації.</w:t>
      </w:r>
    </w:p>
    <w:p>
      <w:pPr>
        <w:pStyle w:val="Normal"/>
        <w:spacing w:lineRule="auto" w:line="360"/>
        <w:ind w:firstLine="708"/>
        <w:jc w:val="both"/>
        <w:rPr/>
      </w:pPr>
      <w:r>
        <w:rPr>
          <w:sz w:val="28"/>
          <w:szCs w:val="28"/>
        </w:rPr>
        <w:t xml:space="preserve">Таким чином, обмеження доступу до інформації має здійснюватися виключно відповідно до підстав, сформульованих у ч. 2 ст. 6 Закону України «Про доступ до публічної інформації». Якщо процесуальна інформація, створена (отримана тощо) суб’єктом владних повноважень, не підпадає під ці підстави, то така інформація має бути надана приватній особі за її запитом, причому, зрозуміло, незалежно від того, який вона (особа) має процесуальний статус. Інший підхід, означав би, що органи судової влади «виводяться» за сферу дії українського законодавства про доступ до публічної інформації, що вони вважають за можливе (допустиме, доречне) знаходитися поза межами громадського контролю, що є неприпустимим у демократичній державі. </w:t>
      </w:r>
    </w:p>
    <w:p>
      <w:pPr>
        <w:pStyle w:val="Normal"/>
        <w:spacing w:lineRule="auto" w:line="360"/>
        <w:ind w:firstLine="708"/>
        <w:jc w:val="both"/>
        <w:rPr/>
      </w:pPr>
      <w:r>
        <w:rPr>
          <w:sz w:val="28"/>
          <w:szCs w:val="28"/>
        </w:rPr>
        <w:t xml:space="preserve">Разом з цим, необхідно пам’ятати, що суб’єкти владних повноважень, які виконують владні процесуальні функції, повинні одночасно керуватися як процесуальним порядком оприлюднення публічної інформації, закріпленим у  процесуальних законах, так і порядком, який знайшов фіксацію у Законі України «Про доступ до публічної інформації». На мою думку, зазначені закони, з одного боку, мають застосуватися одночасно, а з іншого, – диференційовано, тобто залежно від того, чи надається інформація учаснику процесу або іншій особі, яке не є учасником процесу. У першому випадку, пріоритетними, тобто спеціальними нормами, є ті, що знайшли фіксацію у процесуальних кодексах. Саме на їх підставі та у межах процедур, які зафіксовано у них, учасники процесу мають отримувати необхідну їм публічну (процесуальну) інформацію. У тому ж разі, коли процесуальні кодекси не можуть задовольнити інформаційні потреби приватної особи-учасника процесу або коли йде мова про інформаційний запит особи, яка не бере участі у процесі, суди мають діяти відповідно до Закону України «Про доступ до публічної інформації». </w:t>
      </w:r>
    </w:p>
    <w:p>
      <w:pPr>
        <w:pStyle w:val="Normal"/>
        <w:spacing w:lineRule="auto" w:line="360"/>
        <w:ind w:firstLine="708"/>
        <w:jc w:val="both"/>
        <w:rPr>
          <w:sz w:val="28"/>
          <w:szCs w:val="28"/>
        </w:rPr>
      </w:pPr>
      <w:r>
        <w:rPr>
          <w:sz w:val="28"/>
          <w:szCs w:val="28"/>
        </w:rPr>
        <w:t xml:space="preserve">Головною ідеєю запровадження Закону України «Про доступ до публічної інформації» була та, що пов’язана з підвищенням відкритості та прозорості функціонування органів державної влади. А раз так, то суди (судді) не повинні ставати на позицію, яка б призводила до думки, що вони намагаються продемонструвати суспільству свою «особливість», оскільки це, поміж іншим, є кроком у напрямку зниження авторитету судової влади. Інакше кажучи, суди повинні шукати не підстави для відмови у наданні приватним особам доступу до публічної інформації, а підстави для того, щоб поінформувати громадськість про свою діяльність у якомога ширшому обсязі.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фесор  кафедри</w:t>
      </w:r>
    </w:p>
    <w:p>
      <w:pPr>
        <w:pStyle w:val="Normal"/>
        <w:spacing w:lineRule="auto" w:line="360"/>
        <w:jc w:val="both"/>
        <w:rPr>
          <w:sz w:val="28"/>
          <w:szCs w:val="28"/>
        </w:rPr>
      </w:pPr>
      <w:r>
        <w:rPr>
          <w:sz w:val="28"/>
          <w:szCs w:val="28"/>
        </w:rPr>
        <w:t xml:space="preserve">адміністративного права </w:t>
      </w:r>
    </w:p>
    <w:p>
      <w:pPr>
        <w:pStyle w:val="Normal"/>
        <w:spacing w:lineRule="auto" w:line="360"/>
        <w:jc w:val="both"/>
        <w:rPr/>
      </w:pPr>
      <w:r>
        <w:rPr>
          <w:sz w:val="28"/>
          <w:szCs w:val="28"/>
        </w:rPr>
        <w:t xml:space="preserve">КНУ імені Тараса Шевченка </w:t>
        <w:tab/>
        <w:tab/>
        <w:tab/>
        <w:tab/>
        <w:tab/>
        <w:t xml:space="preserve">            Р. С. Мельник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33:00Z</dcterms:created>
  <dc:creator>melnik</dc:creator>
  <dc:description/>
  <cp:keywords/>
  <dc:language>en-US</dc:language>
  <cp:lastModifiedBy>Баб'яр Наталія</cp:lastModifiedBy>
  <dcterms:modified xsi:type="dcterms:W3CDTF">2014-09-03T06:50:00Z</dcterms:modified>
  <cp:revision>3</cp:revision>
  <dc:subject/>
  <dc:title>На 172/0/49-13 </dc:title>
</cp:coreProperties>
</file>