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АВОВА ПОЗИЦІЯ ЩОДО ТЛУМАЧЕННЯ НОРМ ЗАКОНУ УКРАЇНИ «ПРО ДОСТУП ДО ПУБЛІЧНОЇ ІНФОРМАЦІЇ»</w:t>
      </w:r>
    </w:p>
    <w:p>
      <w:pPr>
        <w:pStyle w:val="Normal"/>
        <w:spacing w:before="0" w:after="0"/>
        <w:ind w:firstLine="709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ідповідаючи на запитання про сутність публічної інформації маємо виходити із таких обстав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>Суди загальної та конституційної юрисдикції є суб’єктами владних повноважень, котрі формують публічну інформацію двох видів: а) процесуальну; б) інформацію про здійснення адміністративних повноваж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а) Процесуальна публічна інформація є результатом здійснення судами загальної і конституційної юрисдикції правосуддя. Публічність такої інформації є обмеженою йвона стосується лише учасників судових справ. Процесуальна інформація не має ознаки суспільного інтересу (преамбула Закону України «Про доступ до публічної інформації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ширення процесуальної інформації може порушувати суб’єктивні права, свободи, інтереси фізичних (юридичних) осіб; процесуальна інформація містить у собі відомості про фізичних (юридичних) осіб, поширення яких є небажаним для цих осіб.Процесуальним законодавством передбачено доступ учасників судових справ до процесуальної інформації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6"/>
          <w:szCs w:val="26"/>
        </w:rPr>
        <w:footnoteReference w:id="2"/>
      </w:r>
      <w:r>
        <w:rPr>
          <w:rFonts w:cs="Times New Roman;Times New Roman" w:ascii="Times New Roman;Times New Roman" w:hAnsi="Times New Roman;Times New Roman"/>
          <w:sz w:val="26"/>
          <w:szCs w:val="26"/>
        </w:rPr>
        <w:t>. Ці норми процесуального законодавства саме і є тими винятками із правила про відкритість публічної інформації (ч. 2 ст. 1 Закону України «Про доступ до публічної інформації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) Інформація про здійснення адміністративних повноважень – відомості про реалізацію судами загальної та конституційної юрисдикції приписів адміністративного законодавства. Реалізація судами таких приписів містить у собі ознаки суспільного інтересу й має безособистісний характер. Отже така інформація не має суб’єктивний характер і носить суспільний інтерес; може вільно поширюватися.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рофесор кафедри адміністративного прав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юридичного факультету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Київського національного університету імені Тараса Шевченка</w:t>
      </w:r>
    </w:p>
    <w:p>
      <w:pPr>
        <w:pStyle w:val="Normal"/>
        <w:spacing w:lineRule="auto" w:line="240" w:before="0" w:after="200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д.ю.н., професор         В.М. Бевзенко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Див., зокрема, ст.ст. 12, 49 Кодексу адміністративного судочинства України; Закон України «</w:t>
      </w:r>
      <w:r>
        <w:rPr>
          <w:rFonts w:cs="Times New Roman;Times New Roman" w:ascii="Times New Roman;Times New Roman" w:hAnsi="Times New Roman;Times New Roman"/>
          <w:color w:val="000000"/>
        </w:rPr>
        <w:t>Про доступ до судових рішень</w:t>
      </w:r>
      <w:r>
        <w:rPr>
          <w:rFonts w:cs="Times New Roman;Times New Roman" w:ascii="Times New Roman;Times New Roman" w:hAnsi="Times New Roman;Times New Roman"/>
        </w:rPr>
        <w:t xml:space="preserve">» від </w:t>
      </w:r>
      <w:r>
        <w:rPr>
          <w:rFonts w:cs="Times New Roman;Times New Roman" w:ascii="Times New Roman;Times New Roman" w:hAnsi="Times New Roman;Times New Roman"/>
          <w:color w:val="000000"/>
        </w:rPr>
        <w:t>22 грудня 2005 року</w:t>
      </w:r>
      <w:r>
        <w:rPr>
          <w:rFonts w:cs="Times New Roman;Times New Roman" w:ascii="Times New Roman;Times New Roman" w:hAnsi="Times New Roman;Times New Roman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character" w:styleId="Style15">
    <w:name w:val="Текст сноски Знак"/>
    <w:basedOn w:val="Style14"/>
    <w:qFormat/>
    <w:rPr>
      <w:rFonts w:cs="Times New Roman;Times New Roman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;Courier New" w:hAnsi="Courier New;Courier New" w:cs="Courier New;Courier New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Courier New" w:hAnsi="Courier New;Courier New" w:eastAsia="Calibri;Century Gothic" w:cs="Courier New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24:00Z</dcterms:created>
  <dc:creator>Татьяна</dc:creator>
  <dc:description/>
  <cp:keywords/>
  <dc:language>en-US</dc:language>
  <cp:lastModifiedBy>GaevskaGE</cp:lastModifiedBy>
  <dcterms:modified xsi:type="dcterms:W3CDTF">2014-11-05T14:24:00Z</dcterms:modified>
  <cp:revision>2</cp:revision>
  <dc:subject/>
  <dc:title>ПРАВОВА ПОЗИЦІЯ ЩОДО ТЛУМАЧЕННЯ НОРМ ЗАКОНУ УКРАЇНИ «ПРО ДОСТУП ДО ПУБЛІЧНОЇ ІНФОРМАЦІЇ»</dc:title>
</cp:coreProperties>
</file>