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ому секретареві НКР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щому адміністративному суді України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ковичу М.І.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Ваше прохання надаю висновки щодо поширення сфери дії Закону «Про доступ до публічної інформації» на інформацію, яка була отримана або створена в процесі виконання суб’єктами владних повноважень своїх функці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иною першою статті 19 Закону України «Про доступ до публічної інформації» визначено, що запит на інформацію – це прохання особи до розпорядника інформації надати публічну інформацію, що знаходиться у його володін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1 Закону України «Про доступ до публічної інформації» (надалі - Закон) публічна інформація – це відображена та задокументована будь-якими засобами та на будь-яких носіях інформація, що була отримана або створена </w:t>
      </w:r>
      <w:r>
        <w:rPr>
          <w:i/>
          <w:sz w:val="28"/>
          <w:szCs w:val="28"/>
        </w:rPr>
        <w:t>в процесі виконання суб'єктами владних повноважень своїх обов'язків, передбачених чинним законодавством</w:t>
      </w:r>
      <w:r>
        <w:rPr>
          <w:sz w:val="28"/>
          <w:szCs w:val="28"/>
        </w:rPr>
        <w:t>, або яка знаходиться у володінні суб'єктів владних повноважень, інших розпорядників публічної інформації, визначених цим Закон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казаний Закон не поширюється на відносини щодо отримання інформації суб'єктами владних повноважень при здійсненні ними своїх функцій, а також на відносини у сфері звернень громадян, які регулюються спеціальним законом (частина 2 статті 2 Закон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наліз частини першої статті 1 Закону показує, що законодавець, даючи визначення терміну «публічна інформація», не конкретизував сферу діяльності суб’єкта владних повноважень або коло, його обов’язків, в процесі виконання яких, може бути отримана або створена запитувана інформаці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голос робиться лише на тому, що публічна інформація повинна створюватись в процесі виконання суб’єктом владних повноважень своїх обов’язків, передбачених чинним законодавств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й же час, із наведеного в частині першій статті 1 вказаного Закону визначення публічної інформації неможливо встановити, при виконанні яких саме обов’язків (владних управлінських чи владних процесуальних) суб’єктом владних повноважень вона (публічна інформація) була отримана, а тим більше з’ясувати яким законодавством (матеріальним чи процесуальним) ці обов’язки регулюю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в’язку з цим, вважаємо за необхідне висловити свою правову позицію з даної пробле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і свободи людини та їх гарантії визначають зміст і спрямованість діяльності держави (частина друга статті 3 Конституції України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жава </w:t>
      </w:r>
      <w:r>
        <w:rPr>
          <w:i/>
          <w:sz w:val="28"/>
          <w:szCs w:val="28"/>
        </w:rPr>
        <w:t>різними правовими засобами</w:t>
      </w:r>
      <w:r>
        <w:rPr>
          <w:sz w:val="28"/>
          <w:szCs w:val="28"/>
        </w:rPr>
        <w:t xml:space="preserve"> забезпечує захист прав і свобод людини і громадянина в особі органів законодавчої, виконавчої і судової влади та інших державних органів, які здійснюють свої повноваження у встановлених Конституцією межах і відповідно до законів України. Положення частини другої статті 8 Конституції України визначають, що її норми є нормами прямої дії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частини першої статті 55 Конституції України права і свободи людини і громадянина захищаються судом. Громадянин має право безперешкодно звернутися до суду за захистом своїх прав і свобод. Аналіз положень статей 8, 55, 64 Конституції України дає підстави стверджувати, що право на судовий захист належить до основних, невідчужуваних прав і свобод людини і громадяни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відповідно до статті 38 Конституції України громадяни мають право брати участь в </w:t>
      </w:r>
      <w:r>
        <w:rPr>
          <w:i/>
          <w:sz w:val="28"/>
          <w:szCs w:val="28"/>
        </w:rPr>
        <w:t>управлінні державними справами</w:t>
      </w:r>
      <w:r>
        <w:rPr>
          <w:sz w:val="28"/>
          <w:szCs w:val="28"/>
        </w:rPr>
        <w:t>, у всеукраїнському та місцевих референдумах, вільно обирати і бути обраними до органів державної влади та органів місцевого самовряд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ідповідно до частини другої статті 34 Конституції України кожен має право вільно збирати, зберігати, використовувати і поширювати інформацію усно, письмово або в інший спосіб - на свій вибі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ття 40 Конституції України передбачає право будь-якого громадянина  направляти індивідуальні чи колективні письмові звернення або особисто звертатися до органів державної влади, органів місцевого самоврядування та посадових і службових осіб цих органів, що зобов'язані розглянути звернення і дати обґрунтовану відповідь у встановлений законом стр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Отже, виходячи з вище наведеного, можна дійти висновку, що Конституція України розмежовує конституційні права громадян н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раво громадян на судовий захист своїх</w:t>
      </w:r>
      <w:r>
        <w:rPr>
          <w:i/>
          <w:sz w:val="28"/>
          <w:szCs w:val="28"/>
          <w:lang w:val="ru-RU"/>
        </w:rPr>
        <w:t xml:space="preserve"> порушених</w:t>
      </w:r>
      <w:r>
        <w:rPr>
          <w:i/>
          <w:sz w:val="28"/>
          <w:szCs w:val="28"/>
        </w:rPr>
        <w:t xml:space="preserve"> прав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sz w:val="28"/>
          <w:szCs w:val="28"/>
        </w:rPr>
        <w:t>прав</w:t>
      </w:r>
      <w:r>
        <w:rPr>
          <w:i/>
          <w:sz w:val="28"/>
          <w:szCs w:val="28"/>
          <w:lang w:val="ru-RU"/>
        </w:rPr>
        <w:t>о громадян</w:t>
      </w:r>
      <w:r>
        <w:rPr>
          <w:i/>
          <w:sz w:val="28"/>
          <w:szCs w:val="28"/>
        </w:rPr>
        <w:t xml:space="preserve"> на участь у державному управлін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14 частини першої статті 92 Конституції України судоустрій, судочинство, організація і діяльність прокуратури, органів дізнання і слідства визначаються виключно закона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уддя в Україні здійснюється шляхом розгляду і вирішення справ по спорах відповідно до </w:t>
      </w:r>
      <w:r>
        <w:rPr>
          <w:i/>
          <w:sz w:val="28"/>
          <w:szCs w:val="28"/>
        </w:rPr>
        <w:t>процесуального законодавства</w:t>
      </w:r>
      <w:r>
        <w:rPr>
          <w:sz w:val="28"/>
          <w:szCs w:val="28"/>
        </w:rPr>
        <w:t xml:space="preserve"> Україн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авосуддя в адміністративних судах здійснюється адміністративними судами (стаття 4 Кодексу адміністративного судочинства України – надалі - КАСУ). Адміністративне судочинство здійснюється відповідно до Конституції України, КАСУ та міжнародних договорів, згода на обов’язковість яких надана Верховною Радою Украї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Цивільне судочинство здійснюється відповідно до Конституції України, Цивільного процесуального кодексу України та Закону України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міжнародне приватне право</w:t>
      </w:r>
      <w:r>
        <w:rPr>
          <w:sz w:val="28"/>
          <w:szCs w:val="28"/>
          <w:lang w:val="ru-RU"/>
        </w:rPr>
        <w:t xml:space="preserve">». </w:t>
      </w:r>
      <w:r>
        <w:rPr>
          <w:sz w:val="28"/>
          <w:szCs w:val="28"/>
        </w:rPr>
        <w:t>Провадження в цивільних справах здійснюється відповідно до законів, чинних на час вчинення окремих процесуальних ді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згляду і вирішення справ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орядок кримінального провадження на території України визначається  </w:t>
      </w:r>
      <w:r>
        <w:rPr>
          <w:i/>
          <w:sz w:val="28"/>
          <w:szCs w:val="28"/>
        </w:rPr>
        <w:t xml:space="preserve">лише </w:t>
      </w:r>
      <w:r>
        <w:rPr>
          <w:sz w:val="28"/>
          <w:szCs w:val="28"/>
        </w:rPr>
        <w:t xml:space="preserve">кримінальним </w:t>
      </w:r>
      <w:r>
        <w:rPr>
          <w:i/>
          <w:sz w:val="28"/>
          <w:szCs w:val="28"/>
        </w:rPr>
        <w:t>процесуальним законодавством України</w:t>
      </w:r>
      <w:r>
        <w:rPr>
          <w:sz w:val="28"/>
          <w:szCs w:val="28"/>
        </w:rPr>
        <w:t xml:space="preserve"> (стаття 1 Кримінального процесуального кодексу України – далі КПК України). Відповідно до частини другої статті 1 КПК України кримінальне процесуальне законодавство України складається з відповідних положень Конституції України, міжнародних договорів, згода на обов’язковість яких надана Верховною Радою України, КПК України та інших законів Україн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контексті викладеного, а також враховуючи рішення Конституційного Суду України №6-рп/2001 від 23.05.2001 р., можемо стверджувати, що діяльність посадових осіб, як і </w:t>
      </w:r>
      <w:r>
        <w:rPr>
          <w:b/>
          <w:sz w:val="28"/>
          <w:szCs w:val="28"/>
        </w:rPr>
        <w:t xml:space="preserve">діяльність суду, </w:t>
      </w:r>
      <w:r>
        <w:rPr>
          <w:b/>
          <w:i/>
          <w:sz w:val="28"/>
          <w:szCs w:val="28"/>
        </w:rPr>
        <w:t>пов’язана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і здійсненням правосуддя</w:t>
      </w:r>
      <w:r>
        <w:rPr>
          <w:b/>
          <w:sz w:val="28"/>
          <w:szCs w:val="28"/>
        </w:rPr>
        <w:t>, має свої особливості та не належить до управлінськ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фери діяльності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рім того, необхідно звернути увагу, що законодавець, розробляючи законопроект «Про доступ до публічної інформації» обґрунтував необхідність прийняття відповідного Закону відсутністю ефективних правових механізмів реалізації закріпленого у </w:t>
      </w:r>
      <w:r>
        <w:rPr>
          <w:i/>
          <w:sz w:val="28"/>
          <w:szCs w:val="28"/>
        </w:rPr>
        <w:t>статті 34 Конституції України права кожного на доступ до інформації</w:t>
      </w:r>
      <w:r>
        <w:rPr>
          <w:sz w:val="28"/>
          <w:szCs w:val="28"/>
        </w:rPr>
        <w:t>, зокрема, публічної інформації – тієї, що знаходиться у володінні суб’єктів владних повноважень та інформації, що становить суспільний інтерес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обто прийняття Закону «Про доступ до публічної інформації», на думку законодавця, повинно було удосконалити механізм реалізації права особи на свободу думки і слова, на вільне вираження своїх поглядів і переконань, передбаченого в статті 34 Конституції, а не права на судовий захист, передбаченого статтею 55 Конституції Украї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 зв’язку з викладеним, вважаємо, що адміністративними судами в порядку Закону України «Про доступ до публічної інформації» може бути надана лише інформація, що була ними отримана або створена внаслідок та в процесі здійснення ними </w:t>
      </w:r>
      <w:r>
        <w:rPr>
          <w:i/>
          <w:sz w:val="28"/>
          <w:szCs w:val="28"/>
        </w:rPr>
        <w:t>владних управлінських функцій</w:t>
      </w:r>
      <w:r>
        <w:rPr>
          <w:sz w:val="28"/>
          <w:szCs w:val="28"/>
        </w:rPr>
        <w:t xml:space="preserve"> (довідкова інформація щодо управлінської діяльності адміністративних судів, звітні матеріали, окремі акти, прийняті адміністративними судами та його посадовими особами на виконання відповідних положень чинного законодавства тощо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казаний закон не поширюється на відносини щодо інформації, яка була отримана або створена суб'єктами владних повноважень при здійсненні ними своїх владних процесуальних функцій, зокрема правосудд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юмуючи вище наведене, можемо зробити наступні висновк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>по-перше</w:t>
      </w:r>
      <w:r>
        <w:rPr>
          <w:sz w:val="28"/>
          <w:szCs w:val="28"/>
        </w:rPr>
        <w:t>, положення Закону «Про доступ до публічної інформації» не поширюються на інформацію, яка була отримана або створена в процесі виконання суб’єктами владних повноважень своїх владних процесуальних функцій, оскільки судовий процес не є сферою управлінської діяльності, а доступ до інформації, отриманої або створеної при здійсненні правосуддя, визначається відповідним процесуальним законодавств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-друге, </w:t>
      </w:r>
      <w:r>
        <w:rPr>
          <w:sz w:val="28"/>
          <w:szCs w:val="28"/>
        </w:rPr>
        <w:t>права і обов’язки учасників адміністративного процесу визначаються виключно Кодексом адміністративного судочинства України. Відмова учасникам процесу в наданні інформації можлива лише за наявності підстав, передбачених процесуальним законодавством. Звернення учасників адміністративного процесу в порядку Закону України «Про доступ до публічної інформації» не звільняє суд від обов’язку надати інформацію на запит, яка передбачена Кодексом адміністративного судочинства Україн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i/>
          <w:sz w:val="28"/>
          <w:szCs w:val="28"/>
        </w:rPr>
        <w:t xml:space="preserve">по-третє, </w:t>
      </w:r>
      <w:r>
        <w:rPr>
          <w:sz w:val="28"/>
          <w:szCs w:val="28"/>
        </w:rPr>
        <w:t xml:space="preserve">доступ до судових рішень регламентується спеціальним Законом України «Про доступ до судових рішень». Положення Закону України «Про доступ до публічної інформації» є загальними щодо відносин з приводу одержання такої інформації, а тому не поширюються на відносини щодо   забезпечення доступу  до  судових  рішень (рішень,  судових наказів,  постанов, вироків, ухвал), ухвалених судами загальної юрисдикції, та ведення Єдиного державного реєстру судових рішен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 НКР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дя Вищого адміністративн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у України, к.ю.н. </w:t>
        <w:tab/>
        <w:tab/>
        <w:tab/>
        <w:tab/>
        <w:tab/>
        <w:tab/>
        <w:tab/>
        <w:tab/>
        <w:t>М.І. Цурк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ювальна записка до проекту Закону України «Про доступ до публічної інформації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vts44">
    <w:name w:val="rvts44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0:08:00Z</dcterms:created>
  <dc:creator>belovaoi</dc:creator>
  <dc:description/>
  <cp:keywords/>
  <dc:language>en-US</dc:language>
  <cp:lastModifiedBy>belovaoi</cp:lastModifiedBy>
  <cp:lastPrinted>2013-12-20T12:09:00Z</cp:lastPrinted>
  <dcterms:modified xsi:type="dcterms:W3CDTF">2013-12-20T13:13:00Z</dcterms:modified>
  <cp:revision>4</cp:revision>
  <dc:subject/>
  <dc:title>Щодо права на отримання публічної інформації</dc:title>
</cp:coreProperties>
</file>