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ному секретарю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ково-консультативної ради при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щому адміністративному суді України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моковичу  М.І.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Змістом конституційного права на інформацію є відкритість та доступність інформації. Здійснення цього права залежить від створення державою ефективного механізму його реалізації, а стосовно публічної інформації також від додержання принципу гласності володільцями такої інформації. З метою забезпечення права на публічну інформацію принцип гласності визнано обов’язковим для органів публічної влади. Принцип гласності передбачає прозорість і відкритість діяльності цих органів, доступність інформації про всю їх діяльність, включаючи матеріальні та процедурні аспекти.</w:t>
      </w:r>
    </w:p>
    <w:p>
      <w:pPr>
        <w:pStyle w:val="Style15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Механізм реалізації права на публічну інформацію  закріплений у Законі України « Про доступ до публічної інформації». Ним також визначено коло розпорядників такої інформації, зокрема, це суб’єкти владних повноважень – органи державної влади, інші державні органи,  а також органи місцевого самоврядування, органи влади Автономної Республіки Крим, інші суб’єкти , що здійснюють владні управлінські функції відповідно до законодавства та рішення яких є обов’язковими до виконання та юридичні особи, що фінансуються з державного бюджету, стосовно використання бюджетних коштів. За формальними критеріями під дію названого Закону підпадають і суди, які є органами державної влади і визнаються суб’єктами владних повноважень.</w:t>
      </w:r>
    </w:p>
    <w:p>
      <w:pPr>
        <w:pStyle w:val="Style15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 відповідь на поставлене питання залежить від виду правового статусу суду. Щоб визначити  статус суду необхідно з’ясувати значення самого терміна «суд». Він має три значення: суд як орган державної влади, наділений владними повноваженнями,  суд як юридична особа публічного права і суд як судовий орган, що здійснює правосуддя у встановленій законом процесуальній формі. Відповідно, якщо публічна інформація отримана чи створена судом при виконанні ним функцій органу державної влади або в процесі діяльності як юридичної особи тобто не при здійсненні функції правосуддя то така інформація підпадає під дію Закону України « Про доступ до публічної інформації». Натомість на інформацію отриману чи створену судом, як судовим органом тобто органом правосуддя в процесі судочинства його дія не поширюється.</w:t>
      </w:r>
    </w:p>
    <w:p>
      <w:pPr>
        <w:pStyle w:val="Style15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им підґрунтям такого висновку є нормативне виокремлення принципу гласності судочинства. Як принцип судочинства він закріплений у статті 129 Конституції України. Погляди науковців на зміст конституційного принципу гласності у судочинстві багатоманітні і зумовлені його дією на різних стадіях судового процесу та при вчинені окремих процесуальних дій. Заслуговує на увагу його класифікація за колом осіб зацікавлених у гласності судочинства. За цим критерієм його розглядають у загальному та спеціальному значенні. У загальному значенні - це право кожного на інформацію про діяльність суду з розгляду  справ та прийняті ним судові рішення, можливості бути присутнім при розгляді справ у відкритому судовому засіданні, а також висвітлення судових процесів. Зміст такого розуміння гласності полягає в розміщенні у доступному для будь-якої особи приміщенні суду оголошення про день, час  та місце розгляду справи і можливості бажаючим бути присутнім у залі судових засідань за наявності у ньому вільних місць та відкритості і доступності судових рішень.  У спеціальному значенні його розглядають як гласність сторін, сутність якої випливає з їх прав і полягає в отриманні інформації про зміст позовних та інших процесуальних вимог, заперечень, знайомитися з матеріалами справи, бути вислуханим судом тощо.</w:t>
      </w:r>
    </w:p>
    <w:p>
      <w:pPr>
        <w:pStyle w:val="Style15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Як принцип судового процесу принцип гласності закріплений і у статті 11 Закону України «Про судоустрій і статус суддів». Зазначений принцип, як  принцип адміністративного судочинства закріплений у статті 12 КАСУ і в ній  розкривається його зміст. Обсяг принципу гласності в адміністративному судочинстві є різним для осіб не заінтересованих у справі, а також і для учасників процесу в залежності від їх процесуального статусу, що зумовлено наявністю у матеріалах справи конфіденційної інформації. Учасників процесу КАСУ поділяє на дві групи: особи, які беруть участь у справі та інші учасники процесу. Стосовно перших принцип гласності діє у повному обсязі і на всіх стадіях процесу. При вирішенні питання щодо обсягу права на судову інформацію учасників процесу в адміністративному судочинстві необхідно керуватися положеннями статей 11,49 та 51 КАСУ. Зокрема, відповідно до статті 49 КАСУ, особи, які беруть участь у справі мають право знайомитися з матеріалами справи, робити з них виписки, знімати копії, одержувати копії судових рішень, знати про дату,час і місце судового розгляду справи та всі судові рішення, що ухвалюються у справі та стосуються їхніх інтересів. Відмова особам, які беруть участь у справі: у наданні матеріалів справи для ознайомлення, робити виписки та знімати копії з них, в повідомленні про дату , час і місце розгляду справи буде порушенням принципу гласності, їх процесуальних прав і права на інформацію про стан їх справи і такі дії необхідно розцінювати як протизаконні.</w:t>
      </w:r>
    </w:p>
    <w:p>
      <w:pPr>
        <w:pStyle w:val="Style15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тосовно права на публічну інформацію інших осіб щодо судових рішень та принципу гласності у судочинстві у цьому аспекті то це питання також регулюється окремим Законом України «Про доступ до судових рішень».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   Науково-консультативної ради при</w:t>
      </w:r>
    </w:p>
    <w:p>
      <w:pPr>
        <w:pStyle w:val="Style15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щому адміністративному суді України,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.ю.н., доцент кафедри загальнотеоретичних та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ржавно-правових наук НаУКМА,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ддя Конституційного Суду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раїни у відставці                                                                  М.Д.Савенко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6:00Z</dcterms:created>
  <dc:creator>Nik</dc:creator>
  <dc:description/>
  <cp:keywords/>
  <dc:language>en-US</dc:language>
  <cp:lastModifiedBy>Баб'яр Наталія</cp:lastModifiedBy>
  <dcterms:modified xsi:type="dcterms:W3CDTF">2014-09-03T06:51:00Z</dcterms:modified>
  <cp:revision>3</cp:revision>
  <dc:subject/>
  <dc:title>                                                                   Ученому секретарю</dc:title>
</cp:coreProperties>
</file>