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ЗИЦІЯ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ЩОДОЗМІНИ СУДОВОЇ ПРАКТИКИ ВИЩОГО АДМІНІСТРАТИВНОГО СУДУ УКРАЇНИ У СПРАВАХ ЩОДО НАКЛАДЕННЯ АДМІНІСТРАТИВНО-ГОСПОДАРСЬКИХ САНКЦІЙ ЗА НЕВИКОНАННЯ НОРМАТИВУ ЩОДО СТВОРЕННЯ РОБОЧИХ МІСЦЬ ДЛЯ ПРАЦЕВЛАШТУВАННЯ ІНВАЛІДІ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ентуючи побажання Кіровоградського обласного відділення Фонду соціального захисту інвалідів, висловлені у листі № 05-02/857 від 25.03.2014, можемо висловити такі мірк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і повноваження судів загальної юрисдикції передбачені Конституцією України, процесуальними кодексами, Законом України «Про судоустрій і статус суддів», саме ці повноваження і визначають зміст і форми діяльності судів загальної юрисдикції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нятково на підставі приписів цих нормативно-правових актів суди загальної юрисдикції і будуть формувати судову практику. Натомість твердження про те «що суди своїми рішеннями повинні сприяти зацікавленості підприємств у дійсному працевлаштуванні осіб з інвалідністю та їх соціальної адаптації в суспільстві» з огляду на вказані нормативно-правові акти і аргументи – є некорект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фесор кафедри адміністративного прав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юридичного факультет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иївського національного університету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імені Тараса Шевченка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.ю.н., професор                                                     В.М.Бевз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3 Новий"/>
    <w:basedOn w:val="Style14"/>
    <w:qFormat/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25:00Z</dcterms:created>
  <dc:creator>Татьяна</dc:creator>
  <dc:description/>
  <cp:keywords/>
  <dc:language>en-US</dc:language>
  <cp:lastModifiedBy>GaevskaGE</cp:lastModifiedBy>
  <dcterms:modified xsi:type="dcterms:W3CDTF">2014-11-04T15:25:00Z</dcterms:modified>
  <cp:revision>2</cp:revision>
  <dc:subject/>
  <dc:title>ПОЗИЦІЯ</dc:title>
</cp:coreProperties>
</file>