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ому секретареві НКР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ищому адміністративному суді України</w:t>
      </w:r>
    </w:p>
    <w:p>
      <w:pPr>
        <w:pStyle w:val="Normal"/>
        <w:spacing w:lineRule="auto" w:line="360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ковичу М.І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Ваше прохання надаю пропозиції щодо визначення поняття «пенсіонер за віком», а також висновки щодо визначення кола осіб, які звільняються від сплати єдиного внеску на загальнообов’язкове державне соціальне страхування в порядку частини четвертої статті 4 Закону України від 08 липня 2010 року №246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збір та облік єдиного внеску на загальнообов’язкове державне соціальне страхування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аво на пенсійне забезпечення, загальні умови призначення пенсій, порядок їх нарахування та розміри визначаються, зокрема, законом України «Про пенсійне забезпечення» від 5 листопада 1991 року №1788-ХІІ з наступними змінами та законом України «Про загальнообов’язкове державне пенсійне страхування» від 9 липня 2003 року №1058-ІV з наступними змін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і та організаційні засади забезпечення збору та обліку єдиного внеску на загально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е державне соціальне страхування, умови та порядок його нарахування і сплати та повноваження органу, що здійснює його збір та ведення обліку, визначає Закон України від 08 липня 2010 року №246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збір та облік єдиного внеску на загальнообов’язкове державне соціальне страхування» (надалі – Закон №246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відповідно до пункту 4 частини першої статті 4 якого платниками єдиного внеску є фізичні особи-підприємці, в тому числі ті, які обрали спрощену систему оподаткування, та члени сімей цих осіб, які беруть участь у провадженні ними підприємницької діяльност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частиною четвертою статті 4 цього Закону особи, зазначені у пункті 4 частини першої цієї статті, які обрали спрощену систему оподаткування, звільняються від сплати за себе єдиного внеску, якщо вони є </w:t>
      </w:r>
      <w:r>
        <w:rPr>
          <w:i/>
          <w:sz w:val="28"/>
          <w:szCs w:val="28"/>
        </w:rPr>
        <w:t>пенсіонерами за віком</w:t>
      </w:r>
      <w:r>
        <w:rPr>
          <w:sz w:val="28"/>
          <w:szCs w:val="28"/>
        </w:rPr>
        <w:t xml:space="preserve"> або </w:t>
      </w:r>
      <w:r>
        <w:rPr>
          <w:i/>
          <w:sz w:val="28"/>
          <w:szCs w:val="28"/>
        </w:rPr>
        <w:t>інвалідами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</w:rPr>
        <w:t>отримують відповідно до закону пенсію або соціальну допомогу</w:t>
      </w:r>
      <w:r>
        <w:rPr>
          <w:sz w:val="28"/>
          <w:szCs w:val="28"/>
        </w:rPr>
        <w:t>. Такі особи можуть бути платниками єдиного внеску виключно за умови їх добровільної участі у системі загальнооб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ового державного соціального страхува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 6 серпня 2011 року підставою для звільнення від сплати єдиного внеску для фізичних осіб-підприємців, які обрали спрощену систему оподаткування, є сукупність двох обставин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якщо фізична особа-підприємець є пенсіонером за віком або інвалідом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що така особа отримує відповідно до закону пенсію за віком або соціальну допомог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 Закону України  від 5 листопада 1991 року № 1788-XII «Про пенсійне забезпечення» (надалі – Закон № 1788-XII) трудові пенсії діляться на пенсії: за віком; по інвалідності; в разі втрати годувальника; за вислугу рок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астиною першою статті 9 Закону України від 9 липня 2003 року № 1058-IV «Про загальнообов’язкове державне пенсійне страхування» (надалі – Закон №1058) за  рахунок коштів Пенсійного фонду в солідарній системі призначаються такі пенсійні виплати: пенсія за віком; пенсія по інвалідності внаслідок загального захворювання (у тому числі каліцтва, не пов’язаного з роботою, інвалідності з дитинства); пенсія у зв’язку з втратою годувальн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ий аналіз положень статей 12-18 розділу другого Закону №1788-XII свідчить про те, що </w:t>
      </w:r>
      <w:r>
        <w:rPr>
          <w:b/>
          <w:sz w:val="28"/>
          <w:szCs w:val="28"/>
        </w:rPr>
        <w:t xml:space="preserve">пенсії за віком </w:t>
      </w:r>
      <w:r>
        <w:rPr>
          <w:sz w:val="28"/>
          <w:szCs w:val="28"/>
        </w:rPr>
        <w:t>підрозділяються 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8"/>
          <w:szCs w:val="28"/>
        </w:rPr>
        <w:t>пенсії за віком</w:t>
      </w:r>
      <w:r>
        <w:rPr>
          <w:sz w:val="28"/>
          <w:szCs w:val="28"/>
        </w:rPr>
        <w:t xml:space="preserve"> на пільгових умовах, зокрема для працівників, зайнятих на підземних і відкритих гірничих роботах та в металургії (стаття 13, 1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i/>
          <w:sz w:val="28"/>
          <w:szCs w:val="28"/>
        </w:rPr>
        <w:t>пенсії за віком</w:t>
      </w:r>
      <w:r>
        <w:rPr>
          <w:sz w:val="28"/>
          <w:szCs w:val="28"/>
        </w:rPr>
        <w:t xml:space="preserve"> громадянам, які постраждали від Чорнобильської катастрофи (стаття 1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нсії за віком</w:t>
      </w:r>
      <w:r>
        <w:rPr>
          <w:sz w:val="28"/>
          <w:szCs w:val="28"/>
        </w:rPr>
        <w:t xml:space="preserve"> інвалідам, учасникам війни, сім’ям загиблих (померлих) військовослужбовців та осіб начальницького і рядового складу органів внутрішніх справ (стаття 1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нсії за віком</w:t>
      </w:r>
      <w:r>
        <w:rPr>
          <w:sz w:val="28"/>
          <w:szCs w:val="28"/>
        </w:rPr>
        <w:t xml:space="preserve"> багатодітним матерям і матерям інвалідів з дитинства (ст. 1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нсії за віком</w:t>
      </w:r>
      <w:r>
        <w:rPr>
          <w:sz w:val="28"/>
          <w:szCs w:val="28"/>
        </w:rPr>
        <w:t xml:space="preserve"> окремим категоріям громадян, а саме: особам,  хворим  на гіпофізарний нанізм (ліліпутам), і диспропорційним карликам (стаття 1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же, аналіз вище зазначених норм пенсійного законодавства свідчить про те, що пенсія, призначена за віком, </w:t>
      </w:r>
      <w:r>
        <w:rPr>
          <w:i/>
          <w:sz w:val="28"/>
          <w:szCs w:val="28"/>
        </w:rPr>
        <w:t>може бути призначена достроково</w:t>
      </w:r>
      <w:r>
        <w:rPr>
          <w:sz w:val="28"/>
          <w:szCs w:val="28"/>
        </w:rPr>
        <w:t>, тобто до досягнення особою пенсійного віку, встановленого статтею 26 Закону №1058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1 Закону №1058 поняття </w:t>
      </w:r>
      <w:r>
        <w:rPr>
          <w:i/>
          <w:sz w:val="28"/>
          <w:szCs w:val="28"/>
        </w:rPr>
        <w:t>«пенсія»</w:t>
      </w:r>
      <w:r>
        <w:rPr>
          <w:sz w:val="28"/>
          <w:szCs w:val="28"/>
        </w:rPr>
        <w:t xml:space="preserve"> визначене як щомісячна  пенсійна виплата в солідарній системі загальнообов'язкового державного пенсійного страхування, яку отримує застрахована особа в разі досягнення нею передбаченого цим Законом пенсійного віку чи визнання її інвалідом, або отримують члени її сім'ї у випадках, визначених ци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нсіонер</w:t>
      </w:r>
      <w:r>
        <w:rPr>
          <w:sz w:val="28"/>
          <w:szCs w:val="28"/>
        </w:rPr>
        <w:t xml:space="preserve"> – особа, яка відповідно до цього Закону отримує пенсію, довічну пенсію, або члени її сім'ї, які отримують пенсію в разі смерті цієї особи у випадках, передбачених цим Законом (стаття 1 Закону №1058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 Закону України «Про пенсійне забезпечення» </w:t>
      </w:r>
      <w:r>
        <w:rPr>
          <w:i/>
          <w:sz w:val="28"/>
          <w:szCs w:val="28"/>
        </w:rPr>
        <w:t>пенсії за вислугу років</w:t>
      </w:r>
      <w:r>
        <w:rPr>
          <w:sz w:val="28"/>
          <w:szCs w:val="28"/>
        </w:rPr>
        <w:t xml:space="preserve"> відносяться до окремого виду трудових пенсій, призначаються незалежно від досягнення особою пенсійного віку, встановленого статтею 26 Закону №1058, і регулюються спеціальними нормативно-правовими актами (наприклад, Законом України «Про пенсійне  забезпечення осіб, звільнених з військової служби, та деяких інших осіб», Законом України «Про державну службу» тощо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важаємо, що пенсійне забезпечення є складовою конституційного права на соціальний захист (абзац перший пункту 5 мотивувальної частини Рішення Конституційного Суду України від 11 жовтня 2005 року №8-рп/200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частини першої статті 92 Конституції України основи соціального захисту, форми і види пенсійного забезпечення визначаються виключно законами Україн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змістом вказаних законів та у відповідності з висновком, якого дійшов Конституційний Суд України в своєму рішенні від 26 листопада 2013 року               №1-14/2013 (№11-рп/2013), право на </w:t>
      </w:r>
      <w:r>
        <w:rPr>
          <w:i/>
          <w:sz w:val="28"/>
          <w:szCs w:val="28"/>
        </w:rPr>
        <w:t>пенсію за віко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а набуває не лише після досягнення загально визначеного пенсійного віку чи пенсійного віку, встановленого </w:t>
      </w:r>
      <w:r>
        <w:rPr>
          <w:b/>
          <w:i/>
          <w:sz w:val="28"/>
          <w:szCs w:val="28"/>
        </w:rPr>
        <w:t>спеціальним</w:t>
      </w:r>
      <w:r>
        <w:rPr>
          <w:b/>
          <w:sz w:val="28"/>
          <w:szCs w:val="28"/>
        </w:rPr>
        <w:t xml:space="preserve"> законодавством, а також у разі дострокового виходу на пенсію за певних обставин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у статті 21 Закону від 16 грудня 1993 року №3721 «Про основні засади соціального захисту ветеранів праці та інших громадян похилого віку в Україні» передбачено випадки, коли пенсійний вік для визначеного в ній кола осіб, зокрема державних службовців, знижено на півтора року порівняно із загальновстановленим. Аналогічні норми закріплені Законом України від 09 квітня 1992 року №2262-ХІІ «Про пенсійне забезпечення осіб, звільнених з військової служби, та деяких інших осіб», Законом України від 15 червня 2004 року №1769-IV «Про пенсійне забезпечення військовослужбовців, осіб начальницького складу та рядового складу органів внутрішніх справ» тощ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 викладене, вважаємо, що правові норми частини четвертої статті 4 Закону №2464-VI поширюються на фізичних осіб-підприємців, які отримують пенсію за вислугу років, а, значить, звільняються від сплати єдиного внеску на загальнообов’язкове державне соціальне страхування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тже, аналіз норм наведених законів дає підстави вважати, що «</w:t>
      </w:r>
      <w:r>
        <w:rPr>
          <w:b/>
          <w:i/>
          <w:sz w:val="28"/>
          <w:szCs w:val="28"/>
        </w:rPr>
        <w:t>пенсіонер за віком»</w:t>
      </w:r>
      <w:r>
        <w:rPr>
          <w:sz w:val="28"/>
          <w:szCs w:val="28"/>
        </w:rPr>
        <w:t xml:space="preserve"> – це особа, яка набуває право на отримання пенсії не лише після досягнення загальновизначеного пенсійного віку, а також після досягнення віку, встановленого </w:t>
      </w:r>
      <w:r>
        <w:rPr>
          <w:i/>
          <w:sz w:val="28"/>
          <w:szCs w:val="28"/>
        </w:rPr>
        <w:t>спеціальним</w:t>
      </w:r>
      <w:r>
        <w:rPr>
          <w:sz w:val="28"/>
          <w:szCs w:val="28"/>
        </w:rPr>
        <w:t xml:space="preserve"> законодавством, і у разі </w:t>
      </w:r>
      <w:r>
        <w:rPr>
          <w:i/>
          <w:sz w:val="28"/>
          <w:szCs w:val="28"/>
        </w:rPr>
        <w:t xml:space="preserve">дострокового </w:t>
      </w:r>
      <w:r>
        <w:rPr>
          <w:sz w:val="28"/>
          <w:szCs w:val="28"/>
        </w:rPr>
        <w:t>виходу на пенсію за певних обставин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одо пенсіонерів, які отримують інший вид пенсії, ніж пенсія за віком, наприклад у зв’язку з втратою годувальника, але досягли віку, встановленого статтею 26 Закону №1058-IV, то, на нашу думку, вони також мають право відповідно до частини четвертої статті</w:t>
      </w:r>
      <w:r>
        <w:rPr>
          <w:sz w:val="28"/>
          <w:szCs w:val="28"/>
          <w:lang w:val="ru-RU"/>
        </w:rPr>
        <w:t xml:space="preserve"> 4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>№246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ро збір та облік єдиного внеску на загальнообов’язкове державне соціальне страхування» на звільнення від сплати єдиного внеск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ємо, що таке право фізична особа-підприємець набуває відповідно до частини першої статті 10 Закону України №1058-IV, згідно з якою особі, яка має одночасно право на різні види пенсії (за віком, по інвалідності, у зв’язку з втратою годувальника) призначається один із цих видів пенсії </w:t>
      </w:r>
      <w:r>
        <w:rPr>
          <w:i/>
          <w:sz w:val="28"/>
          <w:szCs w:val="28"/>
        </w:rPr>
        <w:t xml:space="preserve">за її вибором. </w:t>
      </w:r>
      <w:r>
        <w:rPr>
          <w:sz w:val="28"/>
          <w:szCs w:val="28"/>
        </w:rPr>
        <w:t>Тобто, якщо фізична особа-підприємець мала право на пенсію за віком, але вибрала пенсію у зв’язку з втратою годувальника, то така фізична особа-підприємець має право на звільнення від сплати єдиного внеску на загальнообов’язкове державне соціальне страхування, оскільки вибір виду пенсії не позбавляє набутого права, що пов’язане з певним ві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 НКР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дя Вищого адміністративног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у України, к.ю.н. </w:t>
        <w:tab/>
        <w:tab/>
        <w:tab/>
        <w:tab/>
        <w:tab/>
        <w:tab/>
        <w:tab/>
        <w:tab/>
        <w:t>М.І. Цуркан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12:00Z</dcterms:created>
  <dc:creator>belovaoi</dc:creator>
  <dc:description/>
  <cp:keywords/>
  <dc:language>en-US</dc:language>
  <cp:lastModifiedBy>babyarni</cp:lastModifiedBy>
  <cp:lastPrinted>2013-12-20T12:53:00Z</cp:lastPrinted>
  <dcterms:modified xsi:type="dcterms:W3CDTF">2013-12-25T08:12:00Z</dcterms:modified>
  <cp:revision>2</cp:revision>
  <dc:subject/>
  <dc:title>  Щодо тлумачення поняття «пенсіонер за віком» в контексті загальнообов’язкового державного соціального страхування</dc:title>
</cp:coreProperties>
</file>