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ченко Леся Анатоліївна,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.ю.н., професор, член НКР при ВА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708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Щодо тлумачення поняття «пенсіонер за віком», що вживається у діючому законодавстві  (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лист від 11.12.201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уючи питання про юридичнй зміст зазначеного у діючому пенсійному законодавстві терміну «пенсіонер за віком» слід виходити з наступ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4 частини 1 статті Закону України «Про збір та облік єдиного внеску на загальнообов'язкове державне соціальне страхування» від 8 липня 2010 року (з послідуючими змінами і доповненнями) одним із платників єдиного внеску є фізичні особи - підприємці, в тому числі ті, які обрали спрощену систему оподаткування, та члени сімей цих осіб, які беруть участь у провадженні ними підприємницької діяльнос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4 статті 1 Закону України «Про збір та облік єдиного внеску на загальнообов'язкове державне соціальне страхування» особи, зазначені у пункті 4 частини першої цієї статті,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які обрали спрощену систему оподаткування, звільняються від сплати за себе єдиного внеску, якщо вони є пенсіонерами за віком або інвалідами та отримують відповідно до закону пенсію або соціальну допомог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і особи можуть бути платниками єдиного внеску виключно за умови їх добровільної участі у системі загальнообов'язкового державного соціального страхува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/>
      </w:pPr>
      <w:r>
        <w:rPr/>
        <w:t>Аналіз наведених норм в контексті поставлених питань свідчить про те, що фізичні особи - підприємці, які обрали спрощену систему оподаткування, звільняються від сплати за себе єдиного внеску на загальнообов'язкове державне соціальне страхування за наявності наступних ознак:</w:t>
      </w:r>
    </w:p>
    <w:p>
      <w:pPr>
        <w:pStyle w:val="TextBodyIndent"/>
        <w:rPr/>
      </w:pPr>
      <w:r>
        <w:rPr/>
        <w:t>1) статус пенсіонера за віком;</w:t>
      </w:r>
    </w:p>
    <w:p>
      <w:pPr>
        <w:pStyle w:val="TextBodyIndent"/>
        <w:rPr/>
      </w:pPr>
      <w:r>
        <w:rPr/>
        <w:t>2) отримання відповідно до закону пенсії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аття 26 Закону України «Про загальнообов’язкове державне пенсійне страхування» визначає вік, по досягненню якого особа має право на призначення пенсії за віком. Проте законодавство про пенсійне забезпечення в Україні складається не тільки із наведеного Закону, а включає інші закони, якими встановлюються умови пенсійного забезпечення, відмінні від загальнообов'язкового державного пенсійного страхування, що прямо вказано у ст.4 цього Закону</w:t>
      </w:r>
    </w:p>
    <w:p>
      <w:pPr>
        <w:pStyle w:val="TextBodyIndent"/>
        <w:rPr/>
      </w:pPr>
      <w:r>
        <w:rPr>
          <w:b/>
          <w:bCs/>
        </w:rPr>
        <w:t>За таких обставин призначення особі пенсії за віком на пільгових умовах, а саме у зв’язку із зниженням пенсійного віку, передбаченого ст.26 Закону України «Про загальнообов’язкове державне пенсійне страхування», не змінює її змісту і є призначенням пенсії за віком, а не з інших підстав.</w:t>
      </w:r>
      <w:r>
        <w:rPr/>
        <w:t xml:space="preserve"> Відповідно такі особи, яким призначено пенсію на пільгових умов, підлягають звільненню від сплати за себе єдиного внеску згідно частини 4 статті 1 Закону України «Про збір та облік єдиного внеску на загальнообов'язкове державне соціальне страхуван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той же час, на нашу думку, особи, яким призначена пенсія з інших підстав, а не у зв’язку із досягненням пенсійного віку, в тому числі особи, яким призначена пенсія на підставі Закону України «Про пенсійне забезпечення осіб, звільнених з військової служби, та деяких інших осіб» не звільняються від сплати за себе єдиного внеску на підставі частини 4 статті 1 Закону України «Про збір та облік єдиного внеску на загальнообов'язкове державне соціальне страхуванн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 цьому, на нашу думку, призначення пенсії за віком, передбаченої Законом України «Про загальнообов’язкове державне пенсійне страхування», не є тотожним призначенню пенсії за вислугу років, передбаченій Законом України «Про пенсійне забезпечення осіб, звільнених з військової служби, та деяких інших осіб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а позиція знаходить своє підтвердження у статті 5 Закону України «Про пенсійне забезпечення осіб, звільнених з військової служби, та деяких інших осіб», у якому зазначено, що особам, звільненим із військової служби, іншим особам, які мають право на пенсію за цим Законом, та членам їх сімей може призначатися (за їх бажанням) пенсія на умовах і в порядку, передбачених Законом України «Про загальнообов'язкове державне пенсійне страхуванн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 досягнення пенсійного віку особою, якій призначено пенсію за вислугу років згідно Закону України «Про пенсійне забезпечення осіб, звільнених з військової служби, та деяких інших осіб» не впливає на виникнення у неї права на звільнення від сплати єдиного внеску, бо як вище вказувалося така особа отримує інший вид пенсії, а не пенсію за віком, передбачену Законом України «Про загальнообов'язкове державне пенсійне страхування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17:00Z</dcterms:created>
  <dc:creator>Серёга</dc:creator>
  <dc:description/>
  <cp:keywords/>
  <dc:language>en-US</dc:language>
  <cp:lastModifiedBy>Galina</cp:lastModifiedBy>
  <cp:lastPrinted>2013-12-13T23:28:00Z</cp:lastPrinted>
  <dcterms:modified xsi:type="dcterms:W3CDTF">2014-12-01T09:17:00Z</dcterms:modified>
  <cp:revision>2</cp:revision>
  <dc:subject/>
  <dc:title/>
</cp:coreProperties>
</file>