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  <w:drawing>
          <wp:inline distT="0" distB="0" distL="0" distR="0">
            <wp:extent cx="680085" cy="84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iCs w:val="false"/>
        </w:rPr>
        <w:t xml:space="preserve">НАУКОВО-КОНСУЛЬТАТИВНА РАДА </w:t>
      </w:r>
    </w:p>
    <w:p>
      <w:pPr>
        <w:pStyle w:val="Heading2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ПРИ ВИЩОМУ АДМІНІСТРАТИВНОМУ СУДІ УКРАЇНИ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90" w:leader="none"/>
        </w:tabs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  <w:t>КРАВЧУК ВОЛОДИМИР МИКОЛАЙОВИЧ</w:t>
      </w:r>
    </w:p>
    <w:p>
      <w:pPr>
        <w:pStyle w:val="Normal"/>
        <w:ind w:left="4536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Style w:val="Reclink41"/>
          <w:rFonts w:cs="Arial" w:ascii="Arial" w:hAnsi="Arial"/>
          <w:b w:val="false"/>
          <w:i/>
          <w:iCs/>
          <w:sz w:val="32"/>
          <w:szCs w:val="32"/>
        </w:rPr>
        <w:t>суддя Львівського окружного адміністративного суд, професор кафедри цивільного права та процесу юридичного факультету Львівського національного університету імені Івана Франка, доктор юридичних наук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НАУКОВИЙ ВИСНОВОК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Ваші запити повідомляю наступне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Щодо ставки судового збору за подання до адміністративного суду адміністративного позову з вимогою про стягнення моральної шкод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 України «Про судовий збір» від 08.07.2011 р. передбачає судовий збір за подання до адміністративного суду адміністративних позовів двох видів: майнового і немайнового характер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вирішенні питання про характер (майновий чи немайновий) вимог про відшкодування моральної шкоди слід виходити з обраного позивачем способу захисту порушених пра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, відповідно до ч. 3 ст. 23 Цивільного кодексу України моральна шкода відшкодовується грішми, іншим майном або в інший спосіб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же, якщо позивач просить відшкодувати моральну шкоду грішми чи іншим майном, то ця вимога є майновою. Якщо позивач просить відшкодувати шкоду в інший спосіб, що не передбачає виплати грошей або передачі майна і не може бути оцінений певною грошовою сумою, то така вимога є немайново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 урахуванням зазначеної різниці у способах відшкодування визначається судовий збір за подання позову до адміністративного суд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Щодо повернення судового збору у разі відмови у відкритті касаційного провадження з підстав, передбачених п. 5 ч. 5 ст. 214 КАС Україн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 п. 3 ч. 1 ст. 7 Закону України «Про судовий збір» визначено, що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плачена сума судового збору повертається за ухвалою суду в разі</w:t>
      </w:r>
      <w:bookmarkStart w:id="0" w:name="BM94"/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відмови у відкритті провадження у справі.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bookmarkStart w:id="1" w:name="BM2015"/>
      <w:bookmarkEnd w:id="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ідповідно до п. 5 ч. 5 ст. 214 КАС України суддя-доповідач відмовляє у відкритті касаційного провадження у справі також у випадках, якщо</w:t>
      </w:r>
      <w:bookmarkStart w:id="2" w:name="BM2022"/>
      <w:bookmarkEnd w:id="2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касаційна скарга є необґрунтованою і викладені в ній доводи не викликають необхідності перевіркиматеріалів справи.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На мою думку, зазначені норми слід застосовувати з урахуванням грамматичного тлумачення, маючи на увазі різницю понять «провадження у справі» і «касаційне провадження у справі». 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. 3 ч. 1 ст. 7 Закону України «Про судовий збір» передбачено повернення судового збору у разі відмови у відкритті провадження у справі, а не касаційного провадження, отже вона поширюється лише на випадки відмови у відкритті провадження у справі саме судом першої інстанції.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чином, у разі відмови у відкритті касаційного провадження з підстав, передбачених п. 5 ч. 5 ст. 214 КАС України, судовий збір не повертається.</w:t>
      </w:r>
    </w:p>
    <w:p>
      <w:pPr>
        <w:pStyle w:val="Normal"/>
        <w:autoSpaceDE w:val="false"/>
        <w:spacing w:lineRule="auto" w:line="240" w:before="0" w:after="0"/>
        <w:ind w:firstLine="45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3" w:name="BM97"/>
      <w:bookmarkStart w:id="4" w:name="BM97"/>
      <w:bookmarkEnd w:id="4"/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Helvetica" w:hAnsi="Helvetica" w:cs="Helvetic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Helvetica" w:hAnsi="Helvetica" w:cs="Helvetica"/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uk-UA"/>
    </w:rPr>
  </w:style>
  <w:style w:type="character" w:styleId="Reclink41">
    <w:name w:val="reclink41"/>
    <w:qFormat/>
    <w:rPr>
      <w:rFonts w:ascii="Verdana" w:hAnsi="Verdana" w:cs="Verdana"/>
      <w:b/>
      <w:color w:val="000000"/>
      <w:sz w:val="17"/>
      <w:u w:val="none"/>
    </w:rPr>
  </w:style>
  <w:style w:type="character" w:styleId="Applestylespan">
    <w:name w:val="apple-style-span"/>
    <w:basedOn w:val="Style12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10:00Z</dcterms:created>
  <dc:creator>Vladimir</dc:creator>
  <dc:description/>
  <cp:keywords/>
  <dc:language>en-US</dc:language>
  <cp:lastModifiedBy>GaevskaGE</cp:lastModifiedBy>
  <dcterms:modified xsi:type="dcterms:W3CDTF">2014-10-31T13:10:00Z</dcterms:modified>
  <cp:revision>2</cp:revision>
  <dc:subject/>
  <dc:title>Ученому секретареві </dc:title>
</cp:coreProperties>
</file>