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О СПІВВІДНОШЕННЯ «ОГОЛОШЕННЯ СУДОВОГО РІШЕННЯ» ТА «ПРИЙНЯТТЯ СУДОВОГО РІШЕННЯ В ПИСЬМОВОМУ АБО СКОРОЧЕНОМУ ПРОВАДЖЕННІ» В КОНТЕКСТІ ПРИПИСІВ АБЗАЦУ 3 ЧАСТИНИ 4 СТ. 189 КАС УКРАЇНИ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 формальної та змістовної позицій «оголошення судового рішення» та «прийняття судового рішення в письмовому або скороченому провадженні»− беззаперечно, відмінні категорії, які не можна ототожнювати. Але принципово важливо у письмовому чи скороченому провадженні визначити, з якого саме часу має вираховуватися строк оскарження, передбаченого абзацом 3 частиною 4 ст. 189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АС Украї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ідліком для строку апеляційного оскарження рішень,прийнятих за наслідками скороченого і письмового провадження пропонуємо вважати час, коли 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торонам та іншим особам, які беруть участь у справі, а також особам, які не брали участі у справі, якщо суд вирішив питання про їхні права, свободи, інтереси чи обовʼязки, − було належним чиномврученосудове рішення, прийняте за наслідками письмового чи скороченого провадження (ч. 7 ст. 183-2 КАС України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офесор кафедри адміністративного права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юридичного факультету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иївського національного університету імені Тараса Шевченка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д.ю.н., професор         В.М. Бевзенко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4:43:00Z</dcterms:created>
  <dc:creator>Татьяна</dc:creator>
  <dc:description/>
  <cp:keywords/>
  <dc:language>en-US</dc:language>
  <cp:lastModifiedBy>GaevskaGE</cp:lastModifiedBy>
  <cp:lastPrinted>2013-12-09T15:52:00Z</cp:lastPrinted>
  <dcterms:modified xsi:type="dcterms:W3CDTF">2014-11-05T14:43:00Z</dcterms:modified>
  <cp:revision>2</cp:revision>
  <dc:subject/>
  <dc:title>ПРО СПІВВІДНОШЕННЯ «ОГОЛОШЕННЯ СУДОВОГО РІШЕННЯ» ТА «ПРИЙНЯТТЯ СУДОВОГО РІШЕННЯ В ПИСЬМОВОМУ АБО СКОРОЧЕНОМУ ПРОВАДЖЕННІ» В КОНТЕКСТІ ПРИПИСІВ АБЗАЦУ 3 ЧАСТИНИ 4 СТ</dc:title>
</cp:coreProperties>
</file>