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t>Ученому секретарю Науково-консультативної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t xml:space="preserve">ради при Вищому адміністративному суді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t xml:space="preserve">України  Смоковичу М.І. 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 xml:space="preserve">Висновок з питання про застосування норми абзацу третього частини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четвертої статті 189 Кодексу  адміністративного судочинства України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 Кодексі адміністративного судочинства України  вжиті поняття «ухвалення судового рішення» (наприклад, стаття 159, частина 3 ст.167), «прийняття судового рішення» (наприклад, частини 1, 2 ст. 160, стаття 161), «проголошення судового рішення» (наприклад, частина 3 ст. 160, частини 1, 2 ст. 167). При цьому законодавець не розмежовує ці поняття, а аналіз норм, в яких вживаються ці поняття, дає підстави для висновку, що поняття «проголошення судового рішення» стосується випадку прилюдного проголошення, про що власне зазначено в частині 1 ст. 167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Прилюдне проголошення судового рішення має місце в судовому засіданні (частина 1 ст. 167 КАС), тоді як при розгляді справи в письмовому провадженні (частина 6 ст. 128) чи в порядку скороченого провадження (частина 4 ст. 183-2) судове рішення приймається судом без прилюдного проголошення.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Від  порядку ухвалення судового рішення (з прилюдним оголошенням та без такого) залежить порядок надбання ним законної сили, як це встановлено статтею 254 КАС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Статтею 189 КАС встановлений порядок прийняття апеляційної скарги, зокрема частиною четвертою – в разі якщо апеляційна скарга подана після закінчення строків, установлених статтею 186 цього Кодексу, з визнанням за особою, яка звернулась з апеляційною скаргою, права на поновлення цього строку, якщо суд визнає поважними причини пропуску останнього.</w:t>
      </w:r>
    </w:p>
    <w:p>
      <w:pPr>
        <w:pStyle w:val="Normal"/>
        <w:spacing w:lineRule="auto" w:line="360"/>
        <w:ind w:left="-567" w:right="-567" w:hanging="0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В той же час, як виключення, абзацом третім частини четвертої встановлено, що незалежно від поважності причини пропуску строку апеляційного оскарження суд апеляційної інстанції відмовляє у відкритті апеляційного провадження у разі, якщо апеляційна скарга прокурора, органу державної влади, органу місцевого самоврядування чи іншого суб'єкта владних повноважень подана після спливу одного року з моменту оголошення оскаржуваного судового рішення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Алгоритм правотлумачення складається з низки послідовних стадій, двома першими з яких є текстуальне опрацювання положень законодавства, що підлягають застосуванню, та логічне тлумачення (врахування контексту). При текстуальному опрацюванні положень законодавства, перш за все, терміни і слова слід  тлумачити з урахуванням практики Верховного Суду України та іншої усталеної судової практики, крім випадків, коли такому тлумаченню перешкоджає принцип верховенства права бо спеціальні правові норми; а по-друге, надавати їм такого значення, яке випливає із тих нормативно-правових актів, в яких ці терміни і слова вживаються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При текстуальному опрацюванні норми абзацу третього частини четвертої ст.189 КАС слід констатувати, що Верховний Суд України не висловлював правової позиції стосовно значення терміна «оприлюднення», який вживається в цій нормі. Тоді, наступним етапом буде застосування цього терміну в значенні, який вживається в КАС. Як зазначено вище, в нормі частини 1 ст. 167 КАС  вжито термін «проголошення судового рішення» у значенні прилюдного проголошення.  Дієслова «проголошувати», «проголосити» і «оголосити» є синонімами. за «Словником української мови» («Академічний тлумачний словник») в 11-ти томах (1970-1980) проголошувати, проголосити – офіційно оголошувати що-небудь, доводити до відома, обнародувати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Підсумовуючи викладене, можна зробити висновок, що норму абзацу третього частини четвертої ст.189 КАС слід застосовувати відповідно до текстуального тлумачення, тобто до випадків, коли судове рішення прийняте в судовому засіданні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На підтримку  такого правозастосування можна зауважити, що, обмежуючи право суб’єкта владних повноважень на звернення з апеляційною скаргою шляхом встановлення присічного строку, законодавець, поширивши це обмеження лише на судові рішення, оголошені публічно, тим самим гарантує можливість обізнаності з таким рішенням, в тому числі і суб’єкта владних повноважень, який не є стороною у справі, але повноважень  якого це рішення стосується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Член Науково-консультативної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ради при Вищому адміністративному суді,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ддя Вищого адміністративного суду України                                            Є.А. Усенко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1:00Z</dcterms:created>
  <dc:creator>UsenkoYA</dc:creator>
  <dc:description/>
  <cp:keywords/>
  <dc:language>en-US</dc:language>
  <cp:lastModifiedBy>babyarni</cp:lastModifiedBy>
  <cp:lastPrinted>2013-12-13T09:30:00Z</cp:lastPrinted>
  <dcterms:modified xsi:type="dcterms:W3CDTF">2013-12-13T07:31:00Z</dcterms:modified>
  <cp:revision>2</cp:revision>
  <dc:subject/>
  <dc:title>                                                                                                    АПЕЛЯЦІЙНИЙ СУД м</dc:title>
</cp:coreProperties>
</file>