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ченому секретарю</w:t>
      </w:r>
    </w:p>
    <w:p>
      <w:pPr>
        <w:pStyle w:val="Style15"/>
        <w:jc w:val="righ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уково-консультативної ради при</w:t>
      </w:r>
    </w:p>
    <w:p>
      <w:pPr>
        <w:pStyle w:val="Style15"/>
        <w:jc w:val="righ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ищому адміністративному суді України </w:t>
      </w:r>
    </w:p>
    <w:p>
      <w:pPr>
        <w:pStyle w:val="Style15"/>
        <w:jc w:val="right"/>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моковичу  М.І.</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p>
    <w:p>
      <w:pPr>
        <w:pStyle w:val="Style15"/>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Проблема застосування абзацу третього частини четвертої статті 189 КАСУ зумовлена недоліками законодавчої техніки та недотриманням законодавцем принципу правової визначеності. Мета спірного положення полягає в обмеженні суб’єкта владних повноважень в можливості подання ним скарги на судові рішення з порушенням встановлених законом строків та забезпеченні принципу правової певності і довіри до держави і суду осіб, які потерпіли від неправомірних рішень і дій та бездіяльності такого суб’єкта. Суб’єкт владних повноважень – це як правило певна група осіб, які працюють на постійній основі і виконують покладені на них повноваження у тому числі і відповідальні за правову роботу. Отже він має достатні можливості подати скаргу на судові рішення в установлені законом строки. Доволі проблемно  навіть змоделювати причини поважності пропуску строку на оскарження судового рішення суб’єктом владних повноважень, хоча вони можливі внаслідок надзвичайної події природного чи техногенного характеру, що унеможливили роботу такого суб’єкта і всіх його працівників на тривалий час. Такі події для України поки що є доволі рідкісним явищем і це швидше за все виняток а не правило. Тому  строк на оскарження судового рішення пропускається ним внаслідок особистої  безвідповідальності, а поважність причин пропуску такого строку є надуманою. Таким чином законодавець, дотримуючись принципу верховенства права, важливою складовою якого є права і свободи людини та конституційно визнану пріоритетність прав людини, повинен був визнати взагалі неприпустимим поновлення строку на оскарження судового рішення суб’єкту владних повноважень і забезпечити таким чином право людини, відновлене судовим рішенням. Однак законодавець дозволив суб’єкту владних повноважень оскаржувати судове рішення і після закінчення встановленого законом строку на протязі одного року від початку перебігу цього строку.</w:t>
      </w:r>
    </w:p>
    <w:p>
      <w:pPr>
        <w:pStyle w:val="Style15"/>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Стосовно поставленого питання щодо тотожності  понять «оголошення судового рішення» та «прийняття судового рішення в письмовому або скороченому провадженні» то їх однозначно не можна розглядати як тотожні, оскільки змістовно вони є різними. Такий висновок ґрунтується на граматичному тлумаченні, яке я не стану наводити, оскільки співвідношення вказаних понять не дозволить дати повну відповідь на основне питання: на які рішення за видами провадження поширюється дія спірного нормативного положення.</w:t>
      </w:r>
    </w:p>
    <w:p>
      <w:pPr>
        <w:pStyle w:val="Style15"/>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Судовий процес незалежно від юрисдикції суду складається з окремих стадій, однією з яких є  ухвалення рішення. Стосовно стадій судового процесу як в судах окремих юрисдикцій так і в адміністративному судочинстві у тому числі і щодо завершальної стадії існує багатоманітність поглядів науковців. Однак не їх позиція має значення для розв’язання  постановочного питання, а положення КАСУ, які виокремлюють тобто розводять процедури ухвалення рішення та його судове  оприлюднення. Відповідно до статті 160 КАСУ порядок ухвалення судового рішення включає прийняття рішення, його складання та підписання. Прийняття рішення – це розумова інтелектуальна діяльність судді (суддів), завданням якої є пошук та визначення конкретних шляхів розв’язання спірної правової ситуації у конкретній справі по суті і формулювання резолютивної частини рішення. В процесі цієї діяльності суддя аналізує та оцінює доводи сторін, обставини справи, наявні докази і визначає правову норму матеріального права на підставі якої може бути розв’язана спірна ситуація. Результатом такої діяльності буде висновок щодо доведеності вимог позивача в повному обсязі чи частково або їх недоведеності і формулювання резолютивної частини рішення щодо задоволення чи незадоволення вимог позивача. Перелік питань, які вирішує суд на етапі прийняття рішення наведений  у статті 161  КАСУ. Після прийняття рішення настає етап складання рішення тобто словесно-документальне оформлення судового рішення, змістовні складові якого встановлені у статті 163 КАСУ. Стосовно складання судового рішення КАСУ допускає можливість викладення у ньому,  як всіх змістовних елементів тобто у повному обсязі, так і без окремих обов’язкових елементі з викладенням тільки вступної і резолютивної частини, тобто у скороченому варіанті. Наступним етапом ухвалення рішення є його підписання. Встановлений статтею 160 КАСУ порядок ухвалення судового рішення є загальним для всіх видів провадження. І лише після підписання настає етап оприлюднення судового рішення. Він полягає у публічному повідомленні повного змісту рішення шляхом його проголошення судом, офіційного повідомлення суду про можливість отримання його копії чи направлення копії судового рішення тобто у встановлених КАСУ формах. Відповідна форма судового оприлюднення КАСУ поставлена в залежність від виду провадження, присутності сторін та місця проведення  судового засідання, в якому приймалося рішення.</w:t>
      </w:r>
    </w:p>
    <w:p>
      <w:pPr>
        <w:pStyle w:val="Style15"/>
        <w:spacing w:lineRule="auto" w:line="360"/>
        <w:jc w:val="both"/>
        <w:rPr/>
      </w:pPr>
      <w:r>
        <w:rPr>
          <w:rFonts w:cs="Times New Roman;Times New Roman" w:ascii="Times New Roman;Times New Roman" w:hAnsi="Times New Roman;Times New Roman"/>
          <w:sz w:val="28"/>
          <w:szCs w:val="28"/>
        </w:rPr>
        <w:tab/>
        <w:t xml:space="preserve">За формального підходу, використовуючи буквальне та метод телеологічного (цільового) тлумачення, положення абзацу 3 частини четвертої статі 189 КАСУ можна розглядати як таке, що стосується лише судових рішень, які  проголошені в судовому засідання, в якому вони ухвалювалися. За такого розуміння дія вказаного положення не буде поширюватися на судові рішення, прийняті в письмовому та скороченому провадженні, а також на проголошені постанови, що складені  не в повному обсязі. Тобто такі судові рішення можуть оскаржуватися без будь-яких часових обмежень. Однак таке розуміння не узгоджується з принципами верховенства права, правової певності, довіри до держави і суду та стабільності таких судових рішень і погіршує правове становище осіб, які потерпіли від неправомірних рішень, дій чи бездіяльності суб’єкта владних повноважень. </w:t>
      </w:r>
    </w:p>
    <w:p>
      <w:pPr>
        <w:pStyle w:val="Style15"/>
        <w:spacing w:lineRule="auto" w:line="360"/>
        <w:jc w:val="both"/>
        <w:rPr/>
      </w:pPr>
      <w:r>
        <w:rPr>
          <w:rFonts w:cs="Times New Roman;Times New Roman" w:ascii="Times New Roman;Times New Roman" w:hAnsi="Times New Roman;Times New Roman"/>
          <w:sz w:val="28"/>
          <w:szCs w:val="28"/>
        </w:rPr>
        <w:tab/>
        <w:t>Спірне положення необхідно розглядати в аспекті процесуальних строків оскарження судових рішень та їх перебігу. В КАСУ чітко встановлені стоки оскарження судових рішень та початок їх перебігу і, зокрема, в залежності від виду провадження, в якому вони приймалися. Відповідно до статті 163 КАСУ в рішенні обов’язково повинно бути зазначено строк і порядок його оскарження. Пленум ВАСУ у підпункті 10.10 Постанови від 20 травня 2013 року № 7    зазначив, що резолютивна частина рішення повинна містити строк і порядок набрання ним законної сили та його оскарження залежно від виду провадження, в якому розглядалася справа. Однак перебіг строку на оскарження судового рішення залежить не тільки від виду провадження, а й від інших критеріїв, зокрема, присутності сторони у судовому засіданні, в якому воно приймалося, проголошення повного чи неповного рішення, місця розгляду справи. Відповідь на поставлене питання залежить від розкриття значення терміна «оголошення» у спірному нормативному положенні.  У граматичному значенні, з урахуванням специфіки судового процесу, його необхідно розуміти як публічне повідомлення про повний зміст прийнятого рішення, як офіційне повідомлення про зміст прийнятого рішення та про можливість ознайомитися з ним, тобто встановлені КАСУ форми судового оприлюднення: проголошення в повному обсязі судового рішення, отримання копії судового рішення та повідомлення про можливість отримання його копії. Форми оголошення (оприлюднення) судового рішення впливають на початок перебігу строків на оскарження судового рішення. Їх перебіг відповідно розпочинається з дня проголошення судового рішення у повному обсязі, з дня отримання копії повного рішення та з наступного дня після закінчення п’ятиденного строку з моменту отримання суб’єктом владних повноважень повідомлення про можливість отримання копії рішення.</w:t>
      </w:r>
    </w:p>
    <w:p>
      <w:pPr>
        <w:pStyle w:val="Style15"/>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xml:space="preserve"> Наведене дозволяє зробити висновок, що положення абзацу третього частини четвертої статті 189 КАСУ « з моменту його оголошення» необхідно розуміти як встановлений законом початок перебігу строку на оскарження судового рішення прийнятого у будь якому провадженні.</w:t>
      </w:r>
    </w:p>
    <w:p>
      <w:pPr>
        <w:pStyle w:val="Style15"/>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rPr/>
      </w:pPr>
      <w:r>
        <w:rPr>
          <w:rFonts w:cs="Times New Roman;Times New Roman" w:ascii="Times New Roman;Times New Roman" w:hAnsi="Times New Roman;Times New Roman"/>
          <w:sz w:val="28"/>
          <w:szCs w:val="28"/>
        </w:rPr>
        <w:t>Член   Науково-консультативної ради при</w:t>
      </w:r>
    </w:p>
    <w:p>
      <w:pPr>
        <w:pStyle w:val="Style15"/>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ищому адміністративному суді України, </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ю.н., доцент кафедри загальнотеоретичних та </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ржавно-правових наук НаУКМА, </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ддя Конституційного Суду </w:t>
      </w:r>
    </w:p>
    <w:p>
      <w:pPr>
        <w:pStyle w:val="Style15"/>
        <w:rPr/>
      </w:pPr>
      <w:r>
        <w:rPr>
          <w:rFonts w:cs="Times New Roman;Times New Roman" w:ascii="Times New Roman;Times New Roman" w:hAnsi="Times New Roman;Times New Roman"/>
          <w:sz w:val="28"/>
          <w:szCs w:val="28"/>
        </w:rPr>
        <w:t xml:space="preserve">України у відставці                                                                  М.Д.Савенко </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Calibri;Century Gothic" w:cs="Times New Roman;Times New Roman"/>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6:17:00Z</dcterms:created>
  <dc:creator>Nik</dc:creator>
  <dc:description/>
  <cp:keywords/>
  <dc:language>en-US</dc:language>
  <cp:lastModifiedBy>Баб'яр Наталія</cp:lastModifiedBy>
  <dcterms:modified xsi:type="dcterms:W3CDTF">2014-09-24T06:17:00Z</dcterms:modified>
  <cp:revision>2</cp:revision>
  <dc:subject/>
  <dc:title>                                                                   Ученому секретарю</dc:title>
</cp:coreProperties>
</file>