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407785" cy="96958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969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843395" cy="964501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64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42125" cy="9631680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125" cy="963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837680" cy="966597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966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40855" cy="965263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965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282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3:00Z</dcterms:created>
  <dc:creator>dombroskyiv</dc:creator>
  <dc:description/>
  <cp:keywords/>
  <dc:language>en-US</dc:language>
  <cp:lastModifiedBy>GaevskaGE</cp:lastModifiedBy>
  <dcterms:modified xsi:type="dcterms:W3CDTF">2015-07-30T07:43:00Z</dcterms:modified>
  <cp:revision>2</cp:revision>
  <dc:subject/>
  <dc:title> </dc:title>
</cp:coreProperties>
</file>