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6876415" cy="956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956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306185" cy="1002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002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897370" cy="9360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936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544310" cy="9497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949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607810" cy="9543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409690" cy="914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382385" cy="9552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55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6409690" cy="961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0320" cy="6163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7:00Z</dcterms:created>
  <dc:creator>kalmykovao</dc:creator>
  <dc:description/>
  <cp:keywords/>
  <dc:language>en-US</dc:language>
  <cp:lastModifiedBy>dombroskyiv</cp:lastModifiedBy>
  <dcterms:modified xsi:type="dcterms:W3CDTF">2017-04-19T14:23:00Z</dcterms:modified>
  <cp:revision>2</cp:revision>
  <dc:subject/>
  <dc:title/>
</cp:coreProperties>
</file>