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116320" cy="586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86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6320" cy="8524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852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685" cy="8192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685" cy="819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67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685" cy="8192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685" cy="819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9495" cy="5791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8860" cy="56114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8860" cy="561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8860" cy="56114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8860" cy="561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7590" cy="92875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928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6955" cy="90081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900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73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6955" cy="90081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900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20:00Z</dcterms:created>
  <dc:creator>GaevskaGE</dc:creator>
  <dc:description/>
  <cp:keywords/>
  <dc:language>en-US</dc:language>
  <cp:lastModifiedBy>GaevskaGE</cp:lastModifiedBy>
  <dcterms:modified xsi:type="dcterms:W3CDTF">2014-09-26T11:24:00Z</dcterms:modified>
  <cp:revision>1</cp:revision>
  <dc:subject/>
  <dc:title> </dc:title>
</cp:coreProperties>
</file>